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9» 03. 2015 г.                                                                          № 144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 от 18.11.2013г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36-п «Об утверждении Положения о порядке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зимания родительской платы за содержание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тей, а также выплаты компенсации части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одительской платы за содержание ребенка в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муниципальных бюджетных дошкольных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бразовательных учреждениях»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статьи 65 Федерального Закона Российской Федерации от 29.12.2012 г. № 273 (ред. от 31.12.2014) «Об образовании в Российской Федерации», статьи 27 Устава муниципального образования город Сорск, администрация города Сорска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 постановление администрации города Сорска от 18.11.2013 г. № 636-п «Об утверждении Положения о порядке взимания родительской платы за содержание детей в муниципальных бюджетных дошкольных образовательных учреждениях, а также выплате компенсации части родительской платы за содержание ребенка в муниципальных бюджетных дошкольных образовательных учреждениях города Сорска»,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иложении №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пункт 3.1 раздела 3 дополнить текстом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 родителей (законных представителей), один из которых является работником дошкольной образовательной организаци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в пункте 3.2 раздела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втором слова «с родителей (законных представителей), один из которых является работником дошкольного образовательного учреждения» исключи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  <w:szCs w:val="26"/>
        </w:rPr>
        <w:t>3.</w:t>
      </w:r>
      <w:r>
        <w:rPr>
          <w:sz w:val="26"/>
        </w:rPr>
        <w:t>Настоящее постановление распространяется на правоотношения, возникшие с 01 апреля 2015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Контроль за исполнением постановления возложить на руководителя отдела образования администрации города Сорска Нестерову М.А.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города                                                                                    В.Ф. Найденов</w:t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531" w:right="96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Мунуслуги</cp:lastModifiedBy>
  <cp:lastPrinted>2012-12-19T16:54:00Z</cp:lastPrinted>
  <dcterms:modified xsi:type="dcterms:W3CDTF">2015-03-23T02:42:00Z</dcterms:modified>
  <cp:revision>222</cp:revision>
  <dc:subject/>
  <dc:title/>
</cp:coreProperties>
</file>