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2» 01.  2015 г.                                                                      № 1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7.04.2014 № 184-п, от 30.05.2014 № 230-п, от 24.06.2014 № 261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9.09.2014 № 425-п, 29.10.2014 № 484-п, от 30.12.2014 № 588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0 295,4», «37 273,3» «11 567», заменить соответственно цифрами «38 908,4», «35 876,3», «10 17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 цифры «32 192,3», «8 467», заменить соответственно цифрами «30 805,3», «7 070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первом цифры «40 295,4», «11 567» заменить соответственно цифрами «38 908,4», «10 170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7 273,3», «11 567».заменить соответственно цифрами «35 876,3», «10 17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2 192,3», «29 837,3», «8 467» заменить соответственно цифрами «30 805,3», «28 440,3», «7 070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зделе 4 «Перечень программных мероприятий» подпрограммы в строке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цифры «10 235», «3 440» заменить соответственно цифрами «9 935», «3 140», в строке 1.3. цифры «8 503,3», «2 582» заменить соответственно цифрами «7 805,3»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 885», в строке 1.15. цифры «1600», «400» заменить соответственно цифрами «1200», «0», в строке «Итого» цифры «32 202,3», «8 467» заменить соответственно цифрами «30 805,3», «7 070», в строке «Бюджет МО» цифры «29 837,3», «8 467» заменить соответственно цифрами «28 440,3», «7 07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2 192,3», «8 467» заменить соответственно цифрами    «30 805,3», «7 070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1 535,2», «8 467» заменить соответственно цифрами «28 440,3», «7 070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нести в подпрограмму «Обеспечение доступным и комфортным жильем и коммунальными услугами населения» программы «Развитие и благоустройство территории муниципального образования город Сорск (2014-2016 годы)»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4 «Перечень программных мероприятий» подпрограммы в строке 2.1. цифры «825», «350» заменить соответственно цифрами «674», «200», в строке 2.2. цифры «1 200», «200» заменить соответственно цифрами «1350», «350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34:00Z</dcterms:created>
  <dc:creator>User</dc:creator>
  <dc:description/>
  <cp:keywords/>
  <dc:language>en-US</dc:language>
  <cp:lastModifiedBy>Мунуслуги</cp:lastModifiedBy>
  <cp:lastPrinted>2015-01-20T18:30:00Z</cp:lastPrinted>
  <dcterms:modified xsi:type="dcterms:W3CDTF">2015-01-23T07:28:00Z</dcterms:modified>
  <cp:revision>7</cp:revision>
  <dc:subject/>
  <dc:title/>
</cp:coreProperties>
</file>