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» 03. 2015                                                                             № 161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Об утверждении  документации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 планировке территории в целях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размещения линейного объекта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       </w:t>
      </w:r>
      <w:r>
        <w:rPr>
          <w:rFonts w:cs="Times New Roman" w:ascii="Times New Roman" w:hAnsi="Times New Roman"/>
          <w:sz w:val="26"/>
        </w:rPr>
        <w:t>В соответствии с п.п. 3,  ч. 5.1.,  ст. 46  Градостроительного кодекса Российской Федерации,  на основании ст. 14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Утвердить  проект планировки территории и проект межевания территории в целях  размещения линейного объекта по титулу «ВЛ 500кВ № 2 ПС Алюминиевая – ПС Абаканская – ПС Итатская с реконструкцией ПС 500 кВ Абаканская и ПС 1150 кВ Итатская». Реконструкция ВЛ 500 кВ Итат – Абаканская № 547, входящей в состав электросетевого комплекса ПС  «Итатская -1150 кВ» с линиями электропередачи», в част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 Проект планировки территории в границах городского округа город Сорск. Основные положения. Л5000487-7812-05-ППТ, том.5.1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 Проект планировки территории в границах городского округа город Сорск. Материалы по обоснованию проекта планировки линейного объекта. Л5000487-7812-05-ППТ. ОМ, том.5.2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 Проект межевания территории в границах городского округа город Сорск. Пояснительная записка. Л5000487-7812-05-ПМТ, том.5.3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Глава  города                                                                В. 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8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2:00Z</dcterms:created>
  <dc:creator>SASHA RU</dc:creator>
  <dc:description/>
  <cp:keywords/>
  <dc:language>en-US</dc:language>
  <cp:lastModifiedBy>Мунуслуги</cp:lastModifiedBy>
  <cp:lastPrinted>2015-02-26T15:33:00Z</cp:lastPrinted>
  <dcterms:modified xsi:type="dcterms:W3CDTF">2015-03-27T02:55:00Z</dcterms:modified>
  <cp:revision>151</cp:revision>
  <dc:subject/>
  <dc:title/>
</cp:coreProperties>
</file>