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31» 03.2015г.                                                                                      № 174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 проведении призыва граждан 1997 – 1988  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апреле-июле 2015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Федерального закона Российской Федерации от 28 марта 1998г. № 53-ФЗ «О воинской обязанности и военной службе» (с последующими изменениями), Постановления Главы Республики Хакасия – Председателя Правительства Республики Хакасия «О проведении призыва граждан 1997-1988 годов рождения на военную службу в апреле-июле 2015 года» от 23.03.2015 г. № 18-пп  и ст. 27 Устава муниципального образования г. Сорск, администрация города Сорска 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разовательного учреждения Сорской основной общеобразовательной школе №  2 имени  Толстихиной Юлии Николаевны.</w:t>
      </w:r>
    </w:p>
    <w:p>
      <w:pPr>
        <w:pStyle w:val="Normal"/>
        <w:tabs>
          <w:tab w:val="clear" w:pos="708"/>
          <w:tab w:val="left" w:pos="567" w:leader="none"/>
        </w:tabs>
        <w:ind w:right="-285"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8"/>
        </w:rPr>
        <w:t>Д</w:t>
      </w:r>
      <w:r>
        <w:rPr>
          <w:sz w:val="26"/>
          <w:szCs w:val="26"/>
        </w:rPr>
        <w:t>иректору муниципального бюджетного образовательного учреждения Сорской основной общеобразовательной школы № 2 имени Толстихиной Юлии Николаевны Шершневой Елене Геннадьевне, выделить помещение для проведения призывной комиссии  6 апреля 2015 года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3. Рекомендовать главному врачу государственного бюджетного учреждения здравоохранения Республики Хакасия «Сорская городская больница» Харланову Николаю Ивановичу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;    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;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;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невролога;                  </w:t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средних медицинских работников 3 человека;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-назначить специалистов и определить дни для забора анализов - крови ВИЧ и </w:t>
      </w:r>
      <w:r>
        <w:rPr>
          <w:sz w:val="26"/>
          <w:szCs w:val="26"/>
          <w:lang w:val="en-US"/>
        </w:rPr>
        <w:t>RW</w:t>
      </w:r>
      <w:r>
        <w:rPr>
          <w:sz w:val="26"/>
          <w:szCs w:val="26"/>
        </w:rPr>
        <w:t>, группы крови и резуса фактора (для призывников, которым не было определено при диспансеризации), общего анализа мочи, крови, проведения ЭКГ и флюорографии грудной клетки  у призывников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>-с 1 апреля 15 июля 2015 года обеспечить внеочередное обследование и лечение призывников по направлению отдела военного комиссариата Республики Хакасия по Усть-Абаканскому и Алтайскому районам, городу Сорск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6 апреля 2015 г. передать в отдел военного комиссариата Республики Хакасия по Усть-Абаканскому и Алтайскому районам, городу Сорск  из лечебных </w:t>
      </w:r>
      <w:r>
        <w:rPr>
          <w:sz w:val="26"/>
        </w:rPr>
        <w:t xml:space="preserve">учреждений 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right="-285"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отдела военного комиссариата республики Хакасия по Усть-Абаканскому и Алтайскому  районам, городу Сорск (форма №22). Вручение повесток гражданам, подлежащих призыву на военную службу,  производить через отдел военно-учетного стола администрации города Сорск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начальнику ОМВД  России по городу Сорску Гительман А.В.: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для обеспечения правопорядка и исключения правонарушений во время призыва на призывном пункте выделить сотрудника полиции  6 апреля 2015 года с   10-00 до 16-00 часов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.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 xml:space="preserve">7. Назначить начальника отдела ВУС администрации города Сорска Сухачеву С.В. ответственной за доставку призывников на призывной пункт;  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>- организовать торжественные проводы призывников, отправляемых в войска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газете «Сорский молибден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заместителя главы города по социальным вопросам  Шимель Т.С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</w:t>
        <w:tab/>
        <w:tab/>
        <w:tab/>
        <w:tab/>
        <w:tab/>
        <w:tab/>
        <w:tab/>
        <w:t xml:space="preserve">       В.Ф. Найденов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        </w:t>
        <w:tab/>
        <w:t xml:space="preserve"> 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01:00Z</dcterms:created>
  <dc:creator>ВУС</dc:creator>
  <dc:description/>
  <cp:keywords/>
  <dc:language>en-US</dc:language>
  <cp:lastModifiedBy>Мунуслуги</cp:lastModifiedBy>
  <cp:lastPrinted>2015-03-30T11:20:00Z</cp:lastPrinted>
  <dcterms:modified xsi:type="dcterms:W3CDTF">2015-04-01T02:56:00Z</dcterms:modified>
  <cp:revision>31</cp:revision>
  <dc:subject/>
  <dc:title/>
</cp:coreProperties>
</file>