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9.06.2015                                                                                    № 18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внесении изменений в 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ы муниципального образования г. Сорск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 16.09.2010 № 410-п. «Об утверждении положения</w:t>
      </w:r>
    </w:p>
    <w:p>
      <w:pPr>
        <w:pStyle w:val="ConsPlusNormal"/>
        <w:widowControl/>
        <w:ind w:left="540" w:firstLine="1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блюдению требований к служебному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дению муниципальных служащих,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ей муниципальных учреждений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едприятий) и урегулированию конфликта интерес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10.07.2014 № 25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оответствии с Федеральным законом от 25.12.2008 №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в связи с реорганизацией отде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/>
        <w:tab/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</w:rPr>
        <w:t xml:space="preserve">1.  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главы муниципального образования г. Сорск от 16.09.2010 № 410-п. «Об утверждении положения по соблюдению требований к служебному поведению муниципальных служащих и урегулированию конфликта интересов» (далее – постановление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 новой редакции положение о комиссии по соблюдению требований к служебному поведению муниципальных служащих, руководителей муниципальных учреждений (предприятий) и урегулированию конфликта интересов на муниципальной службе, в муниципальных учреждениях (предприятиях)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Опубликовать настоящее постановление главы города Сорска в газете Сорский молибден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В.Ф. 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6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</w:rPr>
        <w:t>от 29.06.2015 г. №  18-п.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 КОМИССИИ ПО СОБЛЮДЕНИЮ ТРЕБОВАНИЙ К СЛУЖЕБНОМУ ПОВЕДЕНИЮ МУНИЦИПАЛЬНЫХ СЛУЖАЩИХ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ЕЙ МУНИЦИПАЛЬНЫХ УЧРЕЖДЕНИЙ (ПРЕДПРИЯТИЙ)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А МУНИЦИПАЛЬНОЙ СЛУЖБЕ, В МУНИЦИПАЛЬНЫХ УЧРЕЖДЕНИЯХ (ПРЕДПРИЯТИЯХ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администрации города Сорска, руководителей муниципальных учреждений (предприятий) и урегулированию конфликта интересов (далее - комиссии), образуемых в администрации города Сорска (далее – Администрация), муниципальных учреждениях (предприятиях) (далее – учреждениях) в соответствии с Федеральным законом от 25.12.2008 № 273-ФЗ «О противодействии коррупции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Республики Хакасия, постановлениями Правительства Республики Хакасия, Уставом муниципального образования город Сорск,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сновной задачей комиссий является содействие государственным органа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обеспечении соблюдения муниципальными служащими администрации города Сорска (далее –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 (с последующими изменениями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обеспечении соблюдения руководителями муниципальных учреждений (предприятий) (далее – руководители МУ) ограничений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 (с последующими изменениями)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 осуществлении в органах местного самоуправления, учреждениях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города Сорска (далее - должности муниципальной службы), руководителей 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миссия образуется нормативным правовым актом главы города Сорска. Указанным актом утверждаются состав комиссии и порядок ее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 состав комиссии входя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правляющий делами администрации (председатель комиссии), начальник отдела правового регулирования, (заместитель председателя комиссии), специалист по кадровой работе (секретарь комиссии), других подразделений органа местного самоуправления, определяемые руководител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независимый эксперт-представитель (представители) образовательных учреждений среднего и (или)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Лица, указанные в подпункте «б» пункта 6 настоящего Положения, включаются в состав комиссии в установленном порядке по согласованию с представителями образовательных учреждений среднего и дополнительного образования. Согласование осуществляется в 10-дневный срок со дня получения запро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заседаниях комиссии с правом совещательного голоса участву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другие муниципальные служащие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3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едставление руководителем администрации, руководителем структурного подразделения являющего отдельным юридическим лицом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 представлении муниципальным служащим, руководителем МУ недостоверных или неполных сведений, о доходах, расходах, об имуществе и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 несоблюдении муниципальным служащим, руководителем МУ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оступившие в администрацию в порядке, установленном муниципальным правовым акт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бращение гражданина, замещавшего в органе местного самоуправления должность муниципальной службы, включенную в перечень должностей утвержденного муниципальным правовым актом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истечения двух лет со дня увольнения с муниципальной службы, о даче согласия </w:t>
      </w:r>
      <w:r>
        <w:rPr>
          <w:rFonts w:cs="Times New Roman" w:ascii="Times New Roman" w:hAnsi="Times New Roman"/>
          <w:spacing w:val="-10"/>
          <w:sz w:val="26"/>
          <w:szCs w:val="26"/>
        </w:rPr>
        <w:t>о даче согласия замещать на условиях трудового договора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заявление муниципального служащего, руководителя МУ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ение руководителем администрации, руководителем структурного подразделения являющего отдельным юридическим лицом администрации или любого члена комиссии, касающееся обеспечения соблюдения муниципальным служащим, руководителем МУ требований к служебному поведению и (или) требований об урегулировании конфликта интересов либо осуществления в органах местного самоуправле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 Председатель комиссии при поступлении к нему в порядке, предусмотренном муниципаль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рганизует ознакомление муниципального служащего, руководителя МУ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орган местного самоуправления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ассматривает ходатайства о приглашении на заседание комиссии лиц, указанных в подпункте «б» пункта 10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6. Комиссия обязана рассмотреть письменное обращение гражданина о даче согласия на замещение на условиях трудового договора должности в  организации и (или) на выполнение в данной организации работ (оказание данной организации услуг) на условиях гражданско – правового договора в течение семи дней со дня поступления указанного обращения в порядке, устанавливаемом нормативным правовым актом Российской Федераци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седание комиссии проводится в присутствии муниципального служащего, руководителя МУ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, руководителя МУ о рассмотрении указанного вопроса без его участия заседание комиссии проводится в его отсутствие. В случае неявки муниципального служащего, руководителя МУ или его представителя на заседание комиссии при отсутствии письменной просьбы муниципального служащего, руководителя МУ о рассмотрении указанного вопроса без его участия рассмотрение вопроса откладывается. В случае вторичной неявки муниципального служащего, руководителя МУ или его представителя без  уважительных причин комиссия принимает решение о рассмотрении указанного вопроса в отсутствие муниципального служащего, руководителя М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Предлагается, заблаговременно осуществлять ознакомление участников заседания комиссии с полностью подготовленными материалами, формируемыми секретарем комиссии. В процессе ознакомления каждый участник предстоящего заседания комиссии может делать выписки из материалов в любом объеме для дополнительной проработки вопроса, рассматриваемого на предстоящем заседании комиссии, с учетом соблюдения принципа конфиденциальности информации. По окончании ознакомления с материалами, поступившими на рассмотрение комиссии, ее секретарь выясняет у каждого лица, с ними ознакомившегося, какие имеются ходатайства, заявления и замечания и разъясняет каждому участнику в соответствии с его статусом его права и обязанности, порядок работы комиссии и принятия ею решения по материалу. Секретарь комиссии полученные по результатам ознакомления с материалами, поступившими на рассмотрение комиссии, ходатайства и заявления, приобщает к материалам заседания и представляет их председателю комиссии для принятия по ним реш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кретарь комиссии знакомит с материалами дела участников предстоящего заседания письменно, заранее подготовив лист ознакомления с материалами дела в котором должны быть отражены полные данные лица, ознакомившегося с поступившими материалами, его статус на заседании комиссии, дата и время ознакомления, наличие или отсутствие заявлений и ходатайств, а также место для подписи ознакомившегося с материалами лиц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. На заседании комиссии заслушиваются пояснения муниципального служащего, руководителя МУ (с его согласия) и иных лиц, рассматриваютс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териалы по существу предъявляемых муниципальному служащему, руководителю МУ претензий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2. По итогам рассмотрения вопроса, указанного в абзаце второ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становить, что сведения, представленные муниципальным служащим, руководителем МУ о доходах, рас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сведения, представленные муниципальным служащим, руководителем МУ о доходах, расходах, об имуществе и обязательствах имущественного характера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, руководителю 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3. По итогам рассмотрения вопроса, указанного в абзаце третьем подпункта «а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установить, что муниципальный служащий, руководитель МУ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установить, что муниципальный служащий, руководитель МУ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, руководителю 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, руководителю 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4. По итогам рассмотрения вопроса, указанного в абзаце втором подпункта «б» пункта 13 настоящего Положения, комиссия принимает одно из следующих решен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3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- дать гражданину согласие на  замещение должности в организации </w:t>
      </w:r>
      <w:r>
        <w:rPr>
          <w:rFonts w:cs="Times New Roman" w:ascii="Times New Roman" w:hAnsi="Times New Roman"/>
          <w:spacing w:val="-10"/>
          <w:sz w:val="26"/>
          <w:szCs w:val="26"/>
        </w:rPr>
        <w:t>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7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- отказать гражданину в замещении должности </w:t>
      </w:r>
      <w:r>
        <w:rPr>
          <w:rFonts w:cs="Times New Roman" w:ascii="Times New Roman" w:hAnsi="Times New Roman"/>
          <w:spacing w:val="-13"/>
          <w:sz w:val="26"/>
          <w:szCs w:val="26"/>
        </w:rPr>
        <w:t xml:space="preserve">в организации </w:t>
      </w:r>
      <w:r>
        <w:rPr>
          <w:rFonts w:cs="Times New Roman" w:ascii="Times New Roman" w:hAnsi="Times New Roman"/>
          <w:spacing w:val="-10"/>
          <w:sz w:val="26"/>
          <w:szCs w:val="26"/>
        </w:rPr>
        <w:t>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По итогам рассмотрения вопроса, указанного в абзаце третьем подпункта «б» пункта 13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ризнать, что причина непредставления муниципальным служащим, руководителем МУ сведений о доходах, рас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изнать, что причина непредставления муниципальным служащим, руководителем МУ сведений о доходах, рас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, руководителю 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изнать, что причина непредставления муниципальным служащим, руководителем МУ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 муниципальному служащему, руководителю 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6. По итогам рассмотрения вопросов, предусмотренных подпунктами «а» и «б» пункта 13 настоящего Положения, при наличии к тому оснований комиссия может принять иное, чем предусмотрено пунктами 22-25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7. По итогам рассмотрения вопроса, предусмотренного подпунктом «в» пункта 13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8. Для исполнения решений комиссии могут быть подготовлены проекты нормативных правовых актов органов местного самоуправления, решений или поручений руководителя органа местного самоуправления, которые в установленном порядке представляются на рассмотрение руководителя органа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9. Решения комиссии по вопросам, указанным в пункте 13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0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3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13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1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руководителя МУ в отношении которого рассматривается вопрос 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, руководителю 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, руководителя МУ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, руководитель 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3. Копии протокола заседания комиссии в 3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34. 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, руководителю 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. В случае установления комиссией признаков дисциплинарного проступка в действиях (бездействии) муниципального служащего, руководителя МУ информация об этом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В случае установления комиссией факта совершения муниципальным служащим, руководителем МУ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Копия протокола заседания комиссии или выписка из него приобщается к личному делу муниципального служащего, руководителя МУ в отношен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Вопросы, связанные с соблюдением требований к служебному поведению и  (или) требований об урегулировании конфликта интересов, в отношении муниципальных служащих, замещающих должности муниципальной службы высшей группы категории «руководители», руководителей МУ рассматриваются комиссией создаваемой при главе города Сор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9.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екретарем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                                        А.В. Журавл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35:00Z</dcterms:created>
  <dc:creator>3</dc:creator>
  <dc:description/>
  <cp:keywords/>
  <dc:language>en-US</dc:language>
  <cp:lastModifiedBy>Журавлева</cp:lastModifiedBy>
  <cp:lastPrinted>2015-06-26T15:09:00Z</cp:lastPrinted>
  <dcterms:modified xsi:type="dcterms:W3CDTF">2015-07-03T03:16:00Z</dcterms:modified>
  <cp:revision>22</cp:revision>
  <dc:subject/>
  <dc:title/>
</cp:coreProperties>
</file>