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09 »  04. 2015 г.                                                                      №  19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 «Повышение безопас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в муниципально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и город Сорск на 2015-2017 гг.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Повышение безопасности дорожного движения в муниципальном образовании город Сорск на 2015-2017 гг.» согласно прилож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тменить Постановление администрации города Сорска от 19.05.2014 г. № 219-п «Об утверждении муниципальной программы «Повышение безопасности дорожного движения в муниципальном образовании город Сорск на 2014-2016 гг.»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города Сорск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 09 »  04. 2015 г. №  191-п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47"/>
      <w:bookmarkEnd w:id="0"/>
      <w:r>
        <w:rPr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ПОВЫШЕНИЕ БЕЗОПАСНОСТИ ДОРОЖНОГО ДВИЖ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МУНИЦИПАЛЬНОМ ОБРАЗОВАНИИ ГОРОД СОРСК НА 2015 – 2017 ГГ."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sz w:val="26"/>
          <w:szCs w:val="26"/>
        </w:rPr>
      </w:pPr>
      <w:bookmarkStart w:id="1" w:name="Par55"/>
      <w:bookmarkEnd w:id="1"/>
      <w:r>
        <w:rPr>
          <w:sz w:val="26"/>
          <w:szCs w:val="26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Повышение безопасности дорожного движения в муниципальном образовании город Сорск на 2015-2017 гг."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40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0"/>
      </w:tblGrid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дминистрация города Сорска  Сорск Республики Хакасия 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специалист управления ЖКХ администрации муниципального образования город Сорск 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униципального образования город Сорск</w:t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дущий специалист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ение охраны жизни, здоровья граждан и их имущества, гарантии их законных прав на безопасные условия движения на дорога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плексная система профилактики с участниками дорожного движения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формирование общественного мнения в сфере безопасности  дорожного движения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лучшение условий движения на улично-дорожной сети города;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упреждение опасного поведения участников дорожного движения и сокращение детского дорожно-транспортного травматизма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Показатели результативности (целевые индикаторы) по годам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я уровня дорожно-транспортных происшествий к 2017 г. в 1,5 раза;</w:t>
            </w:r>
          </w:p>
          <w:p>
            <w:pPr>
              <w:pStyle w:val="Normal"/>
              <w:shd w:fill="FFFFFF" w:val="clear"/>
              <w:ind w:left="7" w:right="1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числа пострадавших в ДТП граждан к 2017 г. в 2 раза;</w:t>
            </w:r>
          </w:p>
          <w:p>
            <w:pPr>
              <w:pStyle w:val="Normal"/>
              <w:shd w:fill="FFFFFF" w:val="clear"/>
              <w:spacing w:before="0" w:after="200"/>
              <w:ind w:right="1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уровня относительных показа</w:t>
              <w:softHyphen/>
              <w:t>телей аварийности (число пострадавших на 100 тысяч жителей, число ДТП на 10 тысяч транс</w:t>
              <w:softHyphen/>
              <w:t xml:space="preserve">портных средств) к 2017 г. в 2 раза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реализуется в период с 2015 по 2017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ём средств на реализацию Программы составляет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 тыс. рублей, 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5 год- 50,0 тыс. рубле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 – 70,0 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– 80,0 тыс.рубле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Программы: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бюджет муниципального образования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конечные результаты Программ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66" w:right="5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табилизация уровня аварийности на автомобильном транспор</w:t>
              <w:softHyphen/>
              <w:t>те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контрольно-надзорной деятельности Го</w:t>
              <w:softHyphen/>
              <w:t>сударственной инспекции безопасности дорожного движения ОГИБДД ОВД России по г. Сорск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дисциплины участников дорожного движения путём уси</w:t>
              <w:softHyphen/>
              <w:t>ления пропаганды безопасности дорожного движения с привлечением средств массовой информации, социальной рекламы и представителей обществен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поло</w:t>
              <w:softHyphen/>
              <w:t xml:space="preserve">жительного имиджа ГИБДД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нижение тяжести последствий за счёт оказания экстренной медицин</w:t>
              <w:softHyphen/>
              <w:t>ской помощи пострадавшим в дорожно-транспортных происшествиях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снижение уровня детского дорожно-транспортного травматизма за счёт реализованного комплекса профилактических мероприят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66" w:right="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иквидация «очагов» аварийности за счёт проведения работ по совершенствованию организации и условий дорожного движения, а так же  предупреждение дорожно-транспортных происшествий по вине различных субъектов, уча</w:t>
              <w:softHyphen/>
              <w:t>ствующих в про</w:t>
              <w:softHyphen/>
              <w:t>цессе дорожного движения.</w:t>
            </w:r>
          </w:p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spacing w:lineRule="auto" w:line="240" w:before="0" w:after="0"/>
        <w:jc w:val="center"/>
        <w:rPr>
          <w:b/>
          <w:b/>
          <w:sz w:val="26"/>
          <w:szCs w:val="26"/>
        </w:rPr>
      </w:pPr>
      <w:bookmarkStart w:id="2" w:name="Par116"/>
      <w:bookmarkEnd w:id="2"/>
      <w:r>
        <w:rPr>
          <w:b/>
          <w:sz w:val="26"/>
          <w:szCs w:val="26"/>
        </w:rPr>
        <w:t>Характеристика сферы реализации Программы, анализ проблем в указанной сфере и прогноз ее развития</w:t>
      </w:r>
    </w:p>
    <w:p>
      <w:pPr>
        <w:pStyle w:val="Normal"/>
        <w:widowControl w:val="false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Программа "Повышение безопасности дорожного движения в муниципальном образовании город Сорск на 2014 -2016 гг." разработана во исполнение Федерального </w:t>
      </w:r>
      <w:hyperlink r:id="rId3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0 декабря 1995 года № 196-ФЗ "О безопасности дорожного движе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грамма содержит перечень, характеристики и механизм реализации мероприятий по повышению безопасности дорожного движения в муниципальном образовании город Сорск на 2014 -2016 г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 в муниципальном образовании город Сорск рассматривается как одна из первостепенных задач, направленных на сохранение жизни и здоровь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и реализация Программы позволят комплексно подойти к проблеме снижения аварийности на автомобильном транспорте, более эффективно использовать финансовые и материальные ресурсы.</w:t>
      </w:r>
      <w:bookmarkStart w:id="3" w:name="Par123"/>
      <w:bookmarkEnd w:id="3"/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ровень автомобилизации общества, заметно возросший в последние годы, диктует жесткие условия для обеспечения безопасности всех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 одной стороны это определяется большим размером экономических потерь, связанных с аварийностью, с другой - сложностью и многоплановостью организационных, материально-технических, финансовых и других задач по ее решению. Безопасность движения транспорта стала наиболее существенным показателем транспортно-эксплуатационного состояния дорог, качества и надежности работы автотранспорт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енной перелом в состоянии аварийности произошел после 2000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Начиная с 2000 года, устойчиво растут такие относительные показатели аварийности, как количество лиц, погибших в результате дорожно-транспортных происшествий (далее - ДТП), на 10 тыс. единиц транспорта (транспортный риск) и количество лиц, погибших в результате дорожно-транспортных происшествий, на 100 тыс. населения (социальный риск). Дорожно-транспортные происшествия наносят экономике города значительный ущерб.</w:t>
      </w:r>
    </w:p>
    <w:p>
      <w:pPr>
        <w:pStyle w:val="Normal"/>
        <w:shd w:fill="FFFFFF" w:val="clear"/>
        <w:ind w:left="90" w:firstLine="716"/>
        <w:jc w:val="both"/>
        <w:rPr/>
      </w:pPr>
      <w:r>
        <w:rPr>
          <w:sz w:val="26"/>
          <w:szCs w:val="26"/>
        </w:rPr>
        <w:t>Ежегодно в муниципальном образовании совершается более двадцати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дорожно-транспортных происшествий, из них более пяти с пострадавшими, в которых погибают люди и  получают ранение. Сложное положение склады</w:t>
        <w:softHyphen/>
        <w:t>вается с безопасностью детей в возрасте до 16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показатели аварийности наблюдаются на фоне высоких темпов прироста автопарка, что создает дополнительные предпосылки к ухудшению обстановки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чины повышения аварийности в муниципальном образовании город Сорск обусловлены следующими фактор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изкой дисциплиной участников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стоянно возрастающей мобильностью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уменьшением перевозок общественным транспортом и увеличением перевозок личным тран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растающей диспропорцией между увеличением количества автомобилей и протяженностью улично-дорожной сети, не рассчитанной на современные транспортные поток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кращением штатной численности сотрудников ОГИБДД ОВД России по г. Сорску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стоянием улично-дорожной сети и организацией дорожного движения, не в полной мере отвечающей предъявляемым требова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острение обстановки с безопасностью дорожного движения связано с ростом аварийности на автотранспорте, принадлежащем физическим лицам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орожно-транспортные происшествия происходят в том числе и из-за недисциплинированности пешеход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олько за счет административных санкций положительного результата в предупреждении дорожно-транспортного травматизма среди данной категории участников дорожного движения достичь невозможно. Необходимо проводить мероприятия, предусматривающие создание для пешеходов удобных и безопасных условий для пере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циально-экономическая острота пробл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межотраслевой и межведомственный характер проблем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безопасности дорожного движения в муниципальном образовании г. Сорск представляет собой широкий круг взаимосвязанных технических, экономических и организационных вопро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bookmarkStart w:id="4" w:name="Par148"/>
      <w:bookmarkEnd w:id="4"/>
      <w:r>
        <w:rPr>
          <w:b/>
          <w:sz w:val="26"/>
          <w:szCs w:val="26"/>
        </w:rPr>
        <w:t>2. Приоритеты в сфере реализации Программы, цели и задач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безопасности дорожного движения относится к приоритетным задачам и должно обеспечить уменьшение количества дорожно-транспортных происшествий и тяжести их последст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охраны жизни, здоровья граждан и их имущества, гарантий их законных прав на безопасные условия движения по дорогам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ми достижения целей Программы является решение следующих задач: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Комплексная система профилактики с участниками дорожного движения;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бщественного мнения в сфере безопасности  дорожного движения                                        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- улучшение условий движения на улично-дорожной сети города;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реализации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Реализация мероприятий программы осуществляется в период 2015-2017 годов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bookmarkStart w:id="5" w:name="Par161"/>
      <w:bookmarkEnd w:id="5"/>
      <w:r>
        <w:rPr>
          <w:b/>
          <w:sz w:val="26"/>
          <w:szCs w:val="26"/>
        </w:rPr>
        <w:t>4. Перечень программных мероприяти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755"/>
        <w:gridCol w:w="1080"/>
        <w:gridCol w:w="900"/>
        <w:gridCol w:w="900"/>
        <w:gridCol w:w="900"/>
        <w:gridCol w:w="1800"/>
      </w:tblGrid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№</w:t>
            </w:r>
            <w:r>
              <w:rPr>
                <w:rFonts w:eastAsia="Arial"/>
              </w:rPr>
              <w:t xml:space="preserve">  </w:t>
            </w:r>
            <w:r>
              <w:rPr/>
              <w:br/>
              <w:t>п/п</w:t>
            </w:r>
          </w:p>
        </w:tc>
        <w:tc>
          <w:tcPr>
            <w:tcW w:w="3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 том числ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.</w:t>
            </w:r>
          </w:p>
        </w:tc>
        <w:tc>
          <w:tcPr>
            <w:tcW w:w="3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Рассмотрение вопросов по снижению аварийности на заседании городской комиссии по обеспечению безопасности дорожного движения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/>
              <w:t>4 раза в г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110"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комиссия по безопасности дорожного движения</w:t>
            </w:r>
          </w:p>
        </w:tc>
      </w:tr>
      <w:tr>
        <w:trPr>
          <w:trHeight w:val="102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2.  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/>
              <w:t>Выявление наиболее опасных участков дорог и направление в администрацию предложений о выполнении мероприятий, направленных на повышение безопасности дорожного движ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1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3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Разработка предложений по снижению аварийности в муниципальном образовании город Сорск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 раза в г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68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4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Обследование дорожных  условий на автобусных маршрута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 раза в г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Своевременное          информирование  населения о каждом дорожно-транспортных происшествий с тяжкими последствиями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ИБДД ОВД по городу Сорску по согласованию</w:t>
            </w:r>
          </w:p>
        </w:tc>
      </w:tr>
      <w:tr>
        <w:trPr>
          <w:trHeight w:val="878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Проведение детских     массовых мероприятий по формированию               дорожно-транспортной   грамотности и дисциплины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2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</w:t>
            </w:r>
          </w:p>
        </w:tc>
      </w:tr>
      <w:tr>
        <w:trPr>
          <w:trHeight w:val="117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7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азработка и проведение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профилактических       мероприятий направленных на        предупреждение аварийности по вине детей школьного возраст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Без финансовых затрат по отдельному план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орода Сорска, ОГИБДД ОВД по городу Сорску</w:t>
            </w:r>
          </w:p>
        </w:tc>
      </w:tr>
      <w:tr>
        <w:trPr>
          <w:trHeight w:val="82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8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Ямочный ремонт асфальтобетонного      покрытия  улично-дорожной се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летний пери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формирования «Дорожного фонда» по отдельной программе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 администрации МО г. Сорск, подрядные организации</w:t>
            </w:r>
          </w:p>
        </w:tc>
      </w:tr>
      <w:tr>
        <w:trPr>
          <w:trHeight w:val="88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9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зготовление, установка дорожных и пешеходных  ограждений на  улично-дорожной сет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программе «Развитие и благоустройство территории МО г. Сорск»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0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тротуаров и пешеходных зон,  установка и замена бордю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летний период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мере формирования «Дорожного фонда» по  программе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1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Ремонт остановочных    пунктов общественного 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программе «Развитие и благоустройство территории МО г. Сорск»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2.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по приведению в соответствие  требованиям  государственных  стандартов знаковой  сигнализации     улично-дорожной се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По программе «Развитие и благоустройство территории МО г. Сорск»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3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Перенос пешеходного перехода возле школы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летни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1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Услуги по приведению в соответствие  требованиям  государственных  стандартов знаковой  сигнализации     улично-дорожной се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в течении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>60,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b/>
              </w:rPr>
              <w:t>80,0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6" w:name="Par285"/>
      <w:bookmarkStart w:id="7" w:name="Par215"/>
      <w:bookmarkStart w:id="8" w:name="Par285"/>
      <w:bookmarkStart w:id="9" w:name="Par215"/>
      <w:bookmarkEnd w:id="8"/>
      <w:bookmarkEnd w:id="9"/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е ресурсного обеспечения Программы.</w:t>
      </w:r>
    </w:p>
    <w:p>
      <w:pPr>
        <w:pStyle w:val="Normal"/>
        <w:shd w:fill="FFFFFF" w:val="clear"/>
        <w:ind w:left="3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left="72" w:right="7" w:firstLine="720"/>
        <w:jc w:val="both"/>
        <w:rPr/>
      </w:pPr>
      <w:r>
        <w:rPr>
          <w:sz w:val="26"/>
          <w:szCs w:val="26"/>
        </w:rPr>
        <w:t>Общий объем финансирования Программы составляет – 200,0 тыс. руб., в 2015 году – 50,0 тыс. руб.; в 2016 году – 70,0 тыс. руб.; 2017 год – 80,0 тыс. руб. Основные источники финансирование программы – средства бюджета муниципального образования город Сорск.</w:t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72" w:right="7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uto" w:line="240" w:before="0" w:after="0"/>
        <w:ind w:left="720" w:right="7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Программы</w:t>
      </w:r>
    </w:p>
    <w:p>
      <w:pPr>
        <w:pStyle w:val="Normal"/>
        <w:shd w:fill="FFFFFF" w:val="clear"/>
        <w:ind w:right="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372"/>
        <w:gridCol w:w="968"/>
        <w:gridCol w:w="900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целевого индикато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изм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201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я уровня дорожно-транспортных происшеств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уровня числа пострадавших в ДТП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нижение уровня аварийности на дорогах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ервый заместитель главы </w:t>
      </w:r>
    </w:p>
    <w:p>
      <w:pPr>
        <w:pStyle w:val="Normal"/>
        <w:widowControl w:val="false"/>
        <w:autoSpaceDE w:val="false"/>
        <w:rPr/>
      </w:pPr>
      <w:r>
        <w:rPr>
          <w:bCs/>
          <w:sz w:val="26"/>
          <w:szCs w:val="26"/>
        </w:rPr>
        <w:t>города Сорска</w:t>
        <w:tab/>
        <w:tab/>
        <w:tab/>
        <w:tab/>
        <w:tab/>
        <w:tab/>
        <w:tab/>
        <w:tab/>
        <w:t>А.Г. Савельев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7008163B02F62C4F29DE9262D736DE0D9E65F6629859B928A99B32A2Fd4i2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User</dc:creator>
  <dc:description/>
  <cp:keywords/>
  <dc:language>en-US</dc:language>
  <cp:lastModifiedBy>urist</cp:lastModifiedBy>
  <cp:lastPrinted>2014-12-30T08:27:00Z</cp:lastPrinted>
  <dcterms:modified xsi:type="dcterms:W3CDTF">2015-04-17T09:25:00Z</dcterms:modified>
  <cp:revision>7</cp:revision>
  <dc:subject/>
  <dc:title/>
</cp:coreProperties>
</file>