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ссмотрении дела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 заседании административной комиссии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28 январ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Богдановой Л.Л., Арискиной Н.К., Ауструмс О.П., Гительмана А.В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атривая в порядке п. 4 ч. 2 ст. 22.1 Кодекса Российской Федерации об административных правонарушениях и ст. 8 Закона Республики Хакасия от 17.12.2008 N 91-ЗРХ "Об административных правонарушениях",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7/2015г</w:t>
      </w:r>
      <w:r>
        <w:rPr>
          <w:rFonts w:cs="Times New Roman" w:ascii="Times New Roman" w:hAnsi="Times New Roman"/>
          <w:sz w:val="26"/>
          <w:szCs w:val="26"/>
        </w:rPr>
        <w:t xml:space="preserve">. в отношении гражданки </w:t>
      </w:r>
      <w:r>
        <w:rPr>
          <w:rFonts w:cs="Times New Roman" w:ascii="Times New Roman" w:hAnsi="Times New Roman"/>
          <w:b/>
          <w:sz w:val="26"/>
          <w:szCs w:val="26"/>
        </w:rPr>
        <w:t xml:space="preserve">Никитиной Ольги Геннадьевны, </w:t>
      </w:r>
      <w:r>
        <w:rPr>
          <w:rFonts w:cs="Times New Roman" w:ascii="Times New Roman" w:hAnsi="Times New Roman"/>
          <w:sz w:val="26"/>
          <w:szCs w:val="26"/>
        </w:rPr>
        <w:t>по п. 1 ст. 74 Закона Республики Хакасия от 17.12.2008 N 91-ЗРХ "Об административных правонарушениях"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седание административной комиссии г. Сорска открыто в 11 часов 00 минут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ткрыл заседание административной комиссии 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г. Сорска и доложил, что подлежит рассмотрению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7/2015г</w:t>
      </w:r>
      <w:r>
        <w:rPr>
          <w:rFonts w:cs="Times New Roman" w:ascii="Times New Roman" w:hAnsi="Times New Roman"/>
          <w:sz w:val="26"/>
          <w:szCs w:val="26"/>
        </w:rPr>
        <w:t xml:space="preserve">. по п. 1 ст. 74 Закона Республики Хакасия от 17.12.2008 N 91-ЗРХ "Об административных правонарушениях" в отношении гражданки </w:t>
      </w:r>
      <w:r>
        <w:rPr>
          <w:rFonts w:cs="Times New Roman" w:ascii="Times New Roman" w:hAnsi="Times New Roman"/>
          <w:i/>
          <w:sz w:val="26"/>
          <w:szCs w:val="26"/>
        </w:rPr>
        <w:t xml:space="preserve">Никитиной Ольги Геннадьевны. 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административной комиссии г. Сорска доложила о явке лиц вызванных по делу: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Лицо, привлекаемое к административной ответственности – </w:t>
      </w:r>
      <w:r>
        <w:rPr>
          <w:rFonts w:cs="Times New Roman" w:ascii="Times New Roman" w:hAnsi="Times New Roman"/>
          <w:i/>
          <w:sz w:val="26"/>
          <w:szCs w:val="26"/>
        </w:rPr>
        <w:t xml:space="preserve">Никитина О.Г. </w:t>
      </w:r>
      <w:r>
        <w:rPr>
          <w:rFonts w:cs="Times New Roman" w:ascii="Times New Roman" w:hAnsi="Times New Roman"/>
          <w:sz w:val="26"/>
          <w:szCs w:val="26"/>
        </w:rPr>
        <w:t xml:space="preserve">на заседании административной комиссии отсутствовала, о времени и месте заседания уведомлена своевременно и надлежащим образом, о чем имеется ее подпись в протоколе, и в корешке повестки, просила административный материал рассмотреть в ее отсутствие. </w:t>
      </w:r>
    </w:p>
    <w:p>
      <w:pPr>
        <w:pStyle w:val="TextBody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выслушивает мнение участников заседания административной комиссии о возможности рассмотрения данного административного дела в отсутствии лица, привлекаемого к административной ответственности –  Никитиной О.Г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пределил, учитывая мнение участников заседания административной комиссии г. Сорска, рассмотреть материал в отсутствии лица, привлекаемого к административной ответственности </w:t>
      </w:r>
      <w:r>
        <w:rPr>
          <w:rFonts w:cs="Times New Roman" w:ascii="Times New Roman" w:hAnsi="Times New Roman"/>
          <w:i/>
          <w:sz w:val="26"/>
          <w:szCs w:val="26"/>
        </w:rPr>
        <w:t>Никитиной О.Г.</w:t>
      </w:r>
    </w:p>
    <w:p>
      <w:pPr>
        <w:pStyle w:val="TextBody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b/>
          <w:sz w:val="26"/>
          <w:szCs w:val="26"/>
        </w:rPr>
        <w:t>Председательствующий оглашает протокол об административном правонарушении № 7/2015 от 23 января 2015 года, в отношении Никитиной Ольги Геннадьевны по п. 1 ст. 74 Закона Республики Хакасия от 17.12.2008   N 91-ЗРХ "Об административных правонарушениях"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определил, огласить письменные материалы дела:</w:t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проводительное письмо с ОМВД России по г. Сорску (л.д.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ись документов находящихся в материале (л.д.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 передаче материалов по подведомственности (л.д.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лон регистрации КУСП (л.д.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портом УУП ОМВД России по г. Сорску (л.д. 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портом оперативного дежурного ОМВД России по г. Сорску (л.д. 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/>
      </w:pPr>
      <w:r>
        <w:rPr>
          <w:sz w:val="26"/>
          <w:szCs w:val="26"/>
        </w:rPr>
        <w:t>показания Кортуновой В.Н.(л.д.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азаниями Никитиной О.Г.( л.д.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правкой УУП ОМВД России по г.Сорску (л.д.9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/>
      </w:pPr>
      <w:r>
        <w:rPr>
          <w:sz w:val="26"/>
          <w:szCs w:val="26"/>
        </w:rPr>
        <w:t>сообщение о регистрации КУСП (л.д. 1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/>
      </w:pPr>
      <w:r>
        <w:rPr>
          <w:sz w:val="26"/>
          <w:szCs w:val="26"/>
        </w:rPr>
        <w:t>обложка материала (л.д.1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Никитиной О.Г. на составление протокола об административном правонарушении (л.д. 1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/>
      </w:pPr>
      <w:r>
        <w:rPr>
          <w:sz w:val="26"/>
          <w:szCs w:val="26"/>
        </w:rPr>
        <w:t>протокол  об административном правонарушении от 23 января 2015 г. за № 7/2015 по п. 1 ст. 74 Закона Республики Хакасия от 17.12.2008 N 91-ЗРХ "Об административных правонарушениях" в отношении Никитиной О.Г.(л.д. 1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/>
      </w:pPr>
      <w:r>
        <w:rPr>
          <w:sz w:val="26"/>
          <w:szCs w:val="26"/>
        </w:rPr>
        <w:t>корешок повестки (л.д. 1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/>
      </w:pPr>
      <w:r>
        <w:rPr>
          <w:sz w:val="26"/>
          <w:szCs w:val="26"/>
        </w:rPr>
        <w:t>определение о назначении заседания комиссии (л.д. 15).</w:t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глашенным материалам дела дополнений, заявлений, ходатайств не поступило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объявляет об удалении административной комиссии в совещательную комнату для принятия решения путем тайного голосования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вращении из совещательной комнаты председательствующий административной комиссии оглашает постановление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яется срок и порядок его обжалования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яется срок ознакомления с протоколом заседания административной комиссии г. Сорска, и порядок принесения замечаний на протоко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Заседание административной комиссии г. Сорска закрыто в 11 часов 10 минут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Протокол изготовлен и подписан 28 января 2015г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седательствующий                                                            А.Г.Савелье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ветственный секретарь              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8:56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27T09:12:00Z</dcterms:modified>
  <cp:revision>2</cp:revision>
  <dc:subject/>
  <dc:title/>
</cp:coreProperties>
</file>