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о прекращении производства по делу об административном правонаруш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вязи с истечением срока давности привлечения к административной ответстве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13 января 2015 г.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едседатель административной комиссии г. Сорска Савельев А.Г. рассмотрев материал </w:t>
      </w:r>
      <w:r>
        <w:rPr>
          <w:rFonts w:cs="Times New Roman" w:ascii="Times New Roman" w:hAnsi="Times New Roman"/>
          <w:sz w:val="26"/>
          <w:szCs w:val="26"/>
        </w:rPr>
        <w:t xml:space="preserve"> № 158/2014г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б административном правонарушении по         п. 1 ст. 74 Закона Республики Хакасия от 17.12.2008 г. № 91-ЗРХ                          «Об административных правонарушениях» в отношении </w:t>
      </w:r>
      <w:r>
        <w:rPr>
          <w:rFonts w:cs="Times New Roman" w:ascii="Times New Roman" w:hAnsi="Times New Roman"/>
          <w:sz w:val="26"/>
          <w:szCs w:val="26"/>
        </w:rPr>
        <w:t>Замиралова Никиты Евгеньевича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На рассмотрение в административную комиссию администрации г. Сорска       30 декабря 2014 года поступил административный материал по п. 1 ст. 74 Закона Республики Хакасия от 17.12.2008 г. № 91-ЗРХ «Об административных правонарушениях»  в отношении Замиралова Никиты Евгеньевич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Из протокола об административном правонарушении № 83/2014 от 29 декабря 2014 года в отношении Замиралова Никиты Евгеньевича по п. 1 ст. 74 Закона Республики Хакасия от 17.12.2008 г. № 91-ЗРХ «Об административных правонарушениях»  установлено, что Замиралов Н.Е. нарушил тишину и спокойствие граждан в ночное время, а именно 22 октября 2014 года в 23 час 07 мин. громко слушал музыку в своей квартире  по адресу: г. Сорск, ул. Дружбы, 3-32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огласно п. 6  ч. 1 ст. 24.5 "Кодекса Российской Федерации об административных правонарушениях" от 30.12.2001 N 195-ФЗ производство по делу об административном правонарушении не может быть начато, а начатое производство подлежит прекращению при </w:t>
      </w:r>
      <w:r>
        <w:rPr>
          <w:color w:val="000000"/>
          <w:sz w:val="26"/>
          <w:szCs w:val="26"/>
        </w:rPr>
        <w:t xml:space="preserve">истечении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В соответствии с ч. 1 ст. 4.5 "Кодекса Российской Федерации об административных правонарушениях" от 30.12.2001 N 195-ФЗ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Таким образом, установлено, что Замиралов Н.Е. совершил административное правонарушение по п. 1 ст. 74 Закона Республики Хакасия от 17.12.2008г. № 91-ЗРХ «Об административных правонарушениях» 22 октября 2014 года. Срок привлечения Замиралова Н.Е. по п. 1 ст. 74 Закона Республики Хакасия от 17.12.2008 г. № 91-ЗРХ «Об административных правонарушениях» в соответствии  с ч. 1 ст. 4.5 Кодекса Российской Федерации об административных правонарушениях" от 30.12.2001 N 195-ФЗ  истек 22 декабря 201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Таким образом, производство по административному материалу № 158/2014г.  по п. 1 ст. 74 Закона Республики Хакасия от 17.12.2008 г. № 91-ЗРХ                              «Об административных правонарушениях»  в отношении Замиралова Никиты Евгеньевича подлежит прекращению в связи с истечение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 п. 6 ч. 1 ст. 24.5, ч. 1 ст. 4.5 ч. 2 ст. 29.4 КоАП РФ председатель административной комиссии г. Сорска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Производство по  административному материалу № 158/2014г.  по п. 1 ст. 74 Закона Республики Хакасия от 17.12.2008 г. № 91-ЗРХ «Об административных правонарушениях»  в отношении Замиралова Никиты Евгеньевича прекратить  в связи с истечение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40"/>
        <w:rPr/>
      </w:pPr>
      <w:r>
        <w:rPr>
          <w:sz w:val="26"/>
          <w:szCs w:val="26"/>
        </w:rPr>
        <w:t>административной комиссии г. Сорска                                              А.Г.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sz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49F6172576FAF33B764E79C05C9C5A0FD2668C67228C94B35692083A2846A3A44AE915306BE60v7m3J" TargetMode="External"/><Relationship Id="rId3" Type="http://schemas.openxmlformats.org/officeDocument/2006/relationships/hyperlink" Target="consultantplus://offline/ref=6CF49F6172576FAF33B764E79C05C9C5A0FD2668C67228C94B35692083A2846A3A44AE915306BE60v7m3J" TargetMode="External"/><Relationship Id="rId4" Type="http://schemas.openxmlformats.org/officeDocument/2006/relationships/hyperlink" Target="consultantplus://offline/ref=6CF49F6172576FAF33B764E79C05C9C5A0FD2668C67228C94B35692083A2846A3A44AE915306BE60v7m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3:41:00Z</dcterms:created>
  <dc:creator>Административная</dc:creator>
  <dc:description/>
  <cp:keywords/>
  <dc:language>en-US</dc:language>
  <cp:lastModifiedBy>Административная</cp:lastModifiedBy>
  <dcterms:modified xsi:type="dcterms:W3CDTF">2015-01-13T07:36:00Z</dcterms:modified>
  <cp:revision>11</cp:revision>
  <dc:subject/>
  <dc:title/>
</cp:coreProperties>
</file>