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о прекращении производства по делу об административном правонаруш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связи с истечением срока давности привлечения к административной ответстве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13 января 2015 г. </w:t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едседатель административной комиссии г. Сорска Савельев А.Г. рассмотрев материал </w:t>
      </w:r>
      <w:r>
        <w:rPr>
          <w:rFonts w:cs="Times New Roman" w:ascii="Times New Roman" w:hAnsi="Times New Roman"/>
          <w:sz w:val="26"/>
          <w:szCs w:val="26"/>
        </w:rPr>
        <w:t xml:space="preserve"> № 159/2014г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об административном правонарушении по         п. 1 ст. 74 Закона Республики Хакасия от 17.12.2008 г. № 91-ЗРХ                          «Об административных правонарушениях» в отношении </w:t>
      </w:r>
      <w:r>
        <w:rPr>
          <w:rFonts w:cs="Times New Roman" w:ascii="Times New Roman" w:hAnsi="Times New Roman"/>
          <w:sz w:val="26"/>
          <w:szCs w:val="26"/>
        </w:rPr>
        <w:t>Черкес Алексея Александровича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ОВ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На рассмотрение в административную комиссию администрации г. Сорска       30 декабря 2014 года поступил административный материал по п. 1 ст. 74 Закона Республики Хакасия от 17.12.2008 г. № 91-ЗРХ «Об административных правонарушениях»  в отношении Черкес Алексея Александрович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з протокола об административном правонарушении № 84/2014 от 30 декабря 2014 года в отношении Черкес Алексея Александровича по п. 1 ст. 74 Закона Республики Хакасия от 17.12.2008 г. № 91-ЗРХ «Об административных правонарушениях»  установлено, что Черкес А.А. нарушил тишину и спокойствие граждан в ночное время, а именно 18 августа 2014 года в 00 час 35 мин. громко слушал музыку в своей квартире  по адресу: г. Сорск, ул.Кирова,44-68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Согласно п. 6  ч. 1 ст. 24.5 "Кодекса Российской Федерации об административных правонарушениях" от 30.12.2001 N 195-ФЗ производство по делу об административном правонарушении не может быть начато, а начатое производство подлежит прекращению при </w:t>
      </w:r>
      <w:r>
        <w:rPr>
          <w:color w:val="000000"/>
          <w:sz w:val="26"/>
          <w:szCs w:val="26"/>
        </w:rPr>
        <w:t xml:space="preserve">истечении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роков</w:t>
        </w:r>
      </w:hyperlink>
      <w:r>
        <w:rPr>
          <w:color w:val="000000"/>
          <w:sz w:val="26"/>
          <w:szCs w:val="26"/>
        </w:rPr>
        <w:t xml:space="preserve"> давности</w:t>
      </w:r>
      <w:r>
        <w:rPr>
          <w:sz w:val="26"/>
          <w:szCs w:val="26"/>
        </w:rPr>
        <w:t xml:space="preserve"> привлечения к административной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>В соответствии с ч. 1 ст. 4.5 "Кодекса Российской Федерации об административных правонарушениях" от 30.12.2001 N 195-ФЗ постановление по делу об административном правонарушении не может быть вынесено по истечении двух месяцев со дня совершения административного правонаруш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Таким образом, установлено, что Черкес А.А. совершил административное правонарушение по п. 1 ст. 74 Закона Республики Хакасия от 17.12.2008г. № 91-ЗРХ «Об административных правонарушениях» 18 августа 2014 года. Срок привлечения Черкес А.А. по п. 1 ст. 74 Закона Республики Хакасия от 17.12.2008 г. № 91-ЗРХ «Об административных правонарушениях» в соответствии  с ч. 1 ст. 4.5 Кодекса Российской Федерации об административных правонарушениях" от 30.12.2001 N 195-ФЗ  истек 18 октября 2014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 xml:space="preserve">Таким образом, производство по административному материалу № 159/2014г.  по п. 1 ст. 74 Закона Республики Хакасия от 17.12.2008 г. № 91-ЗРХ                              «Об административных правонарушениях»  в отношении Черкес Алексея Александровича подлежит прекращению в связи с истечением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сроков</w:t>
        </w:r>
      </w:hyperlink>
      <w:r>
        <w:rPr>
          <w:color w:val="000000"/>
          <w:sz w:val="26"/>
          <w:szCs w:val="26"/>
        </w:rPr>
        <w:t xml:space="preserve"> давности</w:t>
      </w:r>
      <w:r>
        <w:rPr>
          <w:sz w:val="26"/>
          <w:szCs w:val="26"/>
        </w:rPr>
        <w:t xml:space="preserve"> привлечения к административной ответственности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основании изложенного, руководствуясь  п. 6 ч. 1 ст. 24.5, ч. 1 ст. 4.5 ч. 2 ст. 29.4 КоАП РФ председатель административной комиссии г. Сорска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 xml:space="preserve">Производство по  административному материалу № 159/2014г.  по п. 1 ст. 74 Закона Республики Хакасия от 17.12.2008 г. № 91-ЗРХ «Об административных правонарушениях»  в отношении Черкес Алексея Александровича прекратить  в связи с истечением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сроков</w:t>
        </w:r>
      </w:hyperlink>
      <w:r>
        <w:rPr>
          <w:color w:val="000000"/>
          <w:sz w:val="26"/>
          <w:szCs w:val="26"/>
        </w:rPr>
        <w:t xml:space="preserve"> давности</w:t>
      </w:r>
      <w:r>
        <w:rPr>
          <w:sz w:val="26"/>
          <w:szCs w:val="26"/>
        </w:rPr>
        <w:t xml:space="preserve"> привлечения к административной ответственности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административной комиссии г. Сорска                                              А.Г.Савельев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odyTextChar">
    <w:name w:val="Body Text Char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F49F6172576FAF33B764E79C05C9C5A0FD2668C67228C94B35692083A2846A3A44AE915306BE60v7m3J" TargetMode="External"/><Relationship Id="rId3" Type="http://schemas.openxmlformats.org/officeDocument/2006/relationships/hyperlink" Target="consultantplus://offline/ref=6CF49F6172576FAF33B764E79C05C9C5A0FD2668C67228C94B35692083A2846A3A44AE915306BE60v7m3J" TargetMode="External"/><Relationship Id="rId4" Type="http://schemas.openxmlformats.org/officeDocument/2006/relationships/hyperlink" Target="consultantplus://offline/ref=6CF49F6172576FAF33B764E79C05C9C5A0FD2668C67228C94B35692083A2846A3A44AE915306BE60v7m3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6:55:00Z</dcterms:created>
  <dc:creator>Административная</dc:creator>
  <dc:description/>
  <cp:keywords/>
  <dc:language>en-US</dc:language>
  <cp:lastModifiedBy>Административная</cp:lastModifiedBy>
  <dcterms:modified xsi:type="dcterms:W3CDTF">2015-01-13T07:37:00Z</dcterms:modified>
  <cp:revision>6</cp:revision>
  <dc:subject/>
  <dc:title/>
</cp:coreProperties>
</file>