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13 января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 января 2015 года                                                                       14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ХХ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ХХХ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5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4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7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8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5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/2015г. об административном правонарушении по п. 2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5-01-22T10:55:00Z</cp:lastPrinted>
  <dcterms:modified xsi:type="dcterms:W3CDTF">2015-02-02T08:03:00Z</dcterms:modified>
  <cp:revision>11</cp:revision>
  <dc:subject/>
  <dc:title/>
</cp:coreProperties>
</file>