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56/2014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        п. 1 ст. 74 Закона Республики Хакасия от 17.12.2008 г. № 91-ЗРХ                         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Салгаловой Веры Георгиевн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30 декабря 2014 года поступил административный материал по п. 1 ст. 74 Закона Республики Хакасия от 17.12.2008 г. № 91-ЗРХ «Об административных правонарушениях»  в отношении Салгаловой Веры Георгиев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протокола об административном правонарушении № 81/2014 от 29 декабря 2014 года в отношении Салгаловой Веры Георгиевны по п. 1 ст. 74 Закона Республики Хакасия от 17.12.2008 г. № 91-ЗРХ «Об административных правонарушениях»  установлено, что Салгалова В.Г. нарушила тишину и спокойствие граждан в ночное время, а именно 09 сентября 2014 года в 01 час 25 мин. громко слушала музыку в своей квартире по адресу: г. Сорск, ул. 50 лет Октября, 1-76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им образом, установлено, что Салгалова В.Г. совершила административное правонарушение по п. 1 ст. 74 Закона Республики Хакасия от 17.12.2008г. № 91-ЗРХ «Об административных правонарушениях» 09 сентября 2014 года. Срок привлечения Салгалову В.Г. 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09 но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56/2014г.  по п. 1 ст. 74 Закона Республики Хакасия от 17.12.2008 г. № 91-ЗРХ                              «Об административных правонарушениях»  в отношении Салгаловой Веры Георгиевны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56/2014г.  по п. 1 ст. 74 Закона Республики Хакасия от 17.12.2008 г. № 91-ЗРХ «Об административных правонарушениях»  в отношении Салгаловой Веры Георгиевны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й комиссии г. Сорска                                              А.Г.Савелье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03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7:27:00Z</dcterms:modified>
  <cp:revision>5</cp:revision>
  <dc:subject/>
  <dc:title/>
</cp:coreProperties>
</file>