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27 января 2015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Богдановой Л.Л.., Арискиной Н.К., Ауструмс О.П., Гительмана А.В.</w:t>
      </w:r>
    </w:p>
    <w:p>
      <w:pPr>
        <w:pStyle w:val="TextBody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рассмотрев в порядке п. 4 ч. 1 ст. 22.1 Кодекса Российской Федерации об административных правонарушениях и ст. 8 Закона Республики Хакасия об административных правонарушениях от 17.12.2008 г. № 91-ЗРХ дело  </w:t>
      </w:r>
      <w:r>
        <w:rPr>
          <w:b/>
          <w:sz w:val="26"/>
          <w:szCs w:val="26"/>
        </w:rPr>
        <w:t>7/</w:t>
      </w:r>
      <w:r>
        <w:rPr>
          <w:b/>
          <w:color w:val="000000"/>
          <w:sz w:val="26"/>
          <w:szCs w:val="26"/>
        </w:rPr>
        <w:t>2015г</w:t>
      </w:r>
      <w:r>
        <w:rPr>
          <w:sz w:val="26"/>
          <w:szCs w:val="26"/>
        </w:rPr>
        <w:t xml:space="preserve">.  об административном правонарушении в отношении гражданки </w:t>
      </w:r>
      <w:r>
        <w:rPr>
          <w:b/>
          <w:sz w:val="26"/>
          <w:szCs w:val="26"/>
        </w:rPr>
        <w:t>Никитиной Ольги Геннадьевны,</w:t>
      </w:r>
      <w:r>
        <w:rPr>
          <w:sz w:val="26"/>
          <w:szCs w:val="26"/>
        </w:rPr>
        <w:t xml:space="preserve"> 30 июня 1979 года рождения, уроженки г. Янгиер,</w:t>
      </w:r>
      <w:r>
        <w:rPr>
          <w:color w:val="000000"/>
          <w:sz w:val="26"/>
          <w:szCs w:val="26"/>
        </w:rPr>
        <w:t xml:space="preserve"> Сырдарьинской области, Республики Узбекистан, </w:t>
      </w:r>
      <w:r>
        <w:rPr>
          <w:sz w:val="26"/>
          <w:szCs w:val="26"/>
        </w:rPr>
        <w:t>замужней, на иждивении имеющей двух несовершеннолетних детей, нетрудоспособных граждан не имеющей, работающей уборщиком в ООО «СФМЗ», зарегистрированной по адресу: г. Сорск, ул. Гагарина, 4-16 и фактически проживающей по адресу: г. Сорск, ул. Кирова, 38-40  Республики Хакасия, привлекаемой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Никитина Ольга Геннадьевна, 04 января 2015г. в 23 час. 10 мин. в г. Сорске в квартире № 40 дома № 38 по ул. Кирова громко слушала музыку в ночное время, тем самым нарушала тишину и спокойствие граждан в ночное время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За данное правонарушение предусмотрена административная ответственность по п. 1 ст. 74 Закона Республики Хакасия от 17.12.2008 N 91-ЗРХ                               "Об административных правонарушениях".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На заседании административной комиссии Никитина О.Г. отсутствовала, о времени и месте заседания уведомлена своевременно и надлежащим образом, о чем имеется ее подпись в протоколе, просила административный материал рассмотреть в ее отсутствие. Из объяснений Никитиной О.Г. указанных в протоколе следует, что 04 января 2015 г. она слушала музыку, тем самым нарушала тишину и спокойствие граждан в ночное время.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Вину признает, в содеянном раскаивается.</w:t>
      </w:r>
    </w:p>
    <w:p>
      <w:pPr>
        <w:pStyle w:val="TextBody"/>
        <w:ind w:firstLine="540"/>
        <w:rPr/>
      </w:pPr>
      <w:r>
        <w:rPr>
          <w:color w:val="000000"/>
          <w:sz w:val="26"/>
          <w:szCs w:val="26"/>
        </w:rPr>
        <w:t>Вина Никитиной О.Г. в совершении административного правонарушения  по п. 1 ст. 74 Закона Республики Хакасия</w:t>
      </w:r>
      <w:r>
        <w:rPr>
          <w:sz w:val="26"/>
          <w:szCs w:val="26"/>
        </w:rPr>
        <w:t xml:space="preserve"> от 17.12.2008 N 91-ЗРХ "Об административных правонарушениях", установлена административной комиссией на основании оглашенных в заседании административной комиссии материалов дела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sz w:val="26"/>
          <w:szCs w:val="26"/>
        </w:rPr>
        <w:t xml:space="preserve">рапортом УУП ОМВД России  по г. Сорску Стяшкина А.В. от 04 января 2015г. из которого установлено, что 04 января 2015 года в 23 час 20 мин. в дежурную часть ОМВД России по г. Сорску поступило сообщение от гражданина Троицкого Алексея Алексеевича, проживающего по адресу: г. Сорск, ул. Кирова, д. № 38, квартира  № 39, о том, что 04 января 2015г. в вечернее время  в квартире № 40, дома № 38 по ул. Кирова громко играет музыка, чем нарушает тишину и спокойствие граждан в ночное время суток. Данный факт подтвердился (л.д.2)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апортом оперативного дежурного ОМВД России по г. Сорску Черепанова В.Л. от 04 января 2015 г. из которого установлено, что 04 января 2015 г. в 23 час 20 мин в дежурную часть ОМВД России по г. Сорску поступило сообщение от Троицкого Алексея Алексеевича, проживающего </w:t>
      </w:r>
      <w:r>
        <w:rPr>
          <w:sz w:val="26"/>
          <w:szCs w:val="26"/>
        </w:rPr>
        <w:t>по адресу: г. Сорск, ул. Кирова, д. № 38, квартира  № 39, о том, что 04 января 2015г. в вечернее время  в квартире № 40, дома № 38 по ул. Кирова громко играет музыка, чем нарушает тишину и спокойствие граждан в ночное время суток (л.д.3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казаниями Кортуновой В.Н. </w:t>
      </w:r>
      <w:r>
        <w:rPr>
          <w:color w:val="000000"/>
          <w:sz w:val="26"/>
          <w:szCs w:val="26"/>
        </w:rPr>
        <w:t xml:space="preserve">от 04 января 2015г. из которых установлено, что она проживает по адресу: г. Сорск, ул. Кирова,38-39. 04 января 2015 г. в  23 час 10 мин в квартире № 40, дома № 38 по ул. Кирова г. Сорска жильцы громко слушали музыку в ночное время, тем самым нарушали тишину и покой граждан в ночное время. Кто проживает в данной квартире гражданка Кортунова В.Н. не знает. Гр-ка Кортунова В.Н. попросила своего сожителя гр-на Троицкого А.А., который в тот момент находился на работе, вызвать полицию </w:t>
      </w:r>
      <w:r>
        <w:rPr>
          <w:sz w:val="26"/>
          <w:szCs w:val="26"/>
        </w:rPr>
        <w:t>(л.д. 4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оказаниями Никитиной О.Г. </w:t>
      </w:r>
      <w:r>
        <w:rPr>
          <w:color w:val="000000"/>
          <w:sz w:val="26"/>
          <w:szCs w:val="26"/>
        </w:rPr>
        <w:t xml:space="preserve">от 06 января 2015г. из которых, установлено, что она проживает по адресу: г. Сорск, ул. Кирова, 38-40. 04 января 2015 г. в 23 час 10 мин гр-ка Никитина О.Г. слушала музыку, так как справляла новый год и ей было весело </w:t>
      </w:r>
      <w:r>
        <w:rPr>
          <w:sz w:val="26"/>
          <w:szCs w:val="26"/>
        </w:rPr>
        <w:t>(л.д. 5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sz w:val="26"/>
          <w:szCs w:val="26"/>
        </w:rPr>
        <w:t>справкой УУП ОМВД России по г. Сорску Стяшкина А.В. от 04 января 2015 г. из которой установлено, что работая по материалу КУСП № 53 от 04 января 2015 г. опросить жильцов кв. № 40 д. № 38 по ул. Кирова г. Сорска не представилось возможным, так как дверь данной квартиры никто не открыл. На момент проверки в кв. № 40 играла музыка. После стука в дверь музыку отключили (л.д.6)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оскольку административной комиссией установлено, что оснований для оговора Никитину О.Г. у Кортуновой В.Н. нет, доказательств иного в административную комиссию не представлено, кроме того Никитина О.Г. свою вину в совершении правонарушений по п. 1 ст</w:t>
      </w:r>
      <w:r>
        <w:rPr>
          <w:sz w:val="26"/>
          <w:szCs w:val="26"/>
        </w:rPr>
        <w:t>. 74 Закона Республики Хакасия от 17.12.2008 N 91-ЗРХ "Об административных правонарушениях"  признала и раскаялас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ействия Никитиной О.Г. административная комиссия г. Сорска квалифицирует по п. 1 ст. 74 Закона Республики Хакасия от 17.12.2008 N 91-ЗРХ "Об административных правонарушениях"  – совершение действий, нарушающих тишину и покой окружающих в ночное время при помощи звукопроизводящих устройств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стоятельствами, смягчающими административную ответственность Никитиной О.Г. в соответствии со ст. 4.2 "Кодекса Российской Федерации об административных правонарушениях" от 30.12.2001 N 195-ФЗ административная комиссия г. Сорска признает наличие на иждивении двух несовершеннолетних детей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бстоятельств, отягчающих административную ответственность Никитиной О.Г. в соответствии с п. 2 ч. 1 ст. 4.3 "Кодекса Российской Федерации об административных правонарушениях" от 30.12.2001 N 195-ФЗ административной комиссией г. Сорска </w:t>
      </w:r>
      <w:r>
        <w:rPr>
          <w:color w:val="000000"/>
          <w:sz w:val="26"/>
          <w:szCs w:val="26"/>
        </w:rPr>
        <w:t>не установлено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назначении административного наказания административная комиссия      г. Сорска учитывает обстоятельства дела, характер совершенного административного правонарушения, личность виновного, смягчающие и  отсутствие отягчающих наказание Никитиной О.Г. обстоятельств, приходит к выводу о необходимости назначить Никитиной О.Г. наказание в виде наложения административного штрафа  в размере  </w:t>
      </w:r>
      <w:r>
        <w:rPr>
          <w:b/>
          <w:sz w:val="26"/>
          <w:szCs w:val="26"/>
        </w:rPr>
        <w:t>1000 (одной тысячи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Руководствуясь ст. 29.10 Кодекса Российской Федерации об административных правонарушениях, ст. 13 Закона Республики Хакасия от 17.12.2008 N 91-ЗРХ "Об административных правонарушениях", ст. 6 Закона Республики Хакасия от 03.12.2008 N 77-ЗРХ "Об административных комиссиях в Республике Хакасия" административная комиссия г. Сорска.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ИЛА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  <w:r>
        <w:rPr>
          <w:b/>
          <w:sz w:val="26"/>
          <w:szCs w:val="26"/>
        </w:rPr>
        <w:t>Никитину Ольгу Геннадьевну,</w:t>
      </w:r>
      <w:r>
        <w:rPr>
          <w:sz w:val="26"/>
          <w:szCs w:val="26"/>
        </w:rPr>
        <w:t xml:space="preserve"> 30 июня 1979 года рождения, уроженки г. Янгиер,</w:t>
      </w:r>
      <w:r>
        <w:rPr>
          <w:color w:val="000000"/>
          <w:sz w:val="26"/>
          <w:szCs w:val="26"/>
        </w:rPr>
        <w:t xml:space="preserve"> Сырдарьинской области, Республики Узбекистан, </w:t>
      </w:r>
      <w:r>
        <w:rPr>
          <w:sz w:val="26"/>
          <w:szCs w:val="26"/>
        </w:rPr>
        <w:t>замужней, на иждивении имеющей двух несовершеннолетних детей, нетрудоспособных граждан не имеющей, работающей уборщиком в ООО «СФМЗ», зарегистрированной по адресу: г. Сорск, ул. Гагарина, 4-16 и фактически проживающей по адресу: г. Сорск, ул. Кирова, 38-40  Республики Хакасия, привлекаемой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  <w:u w:val="single"/>
        </w:rPr>
        <w:t>Административный штраф перечислять: получателю УФК по Республике Хакасия (администрация города Сорска) на расчетный счет 40101810200000010001 в ГРКЦ НБ Республики Хакасия Банка России г. Абакан, БИК 049514001, ИНН 1910002812, КПП 191001001,</w:t>
      </w:r>
      <w:r>
        <w:rPr>
          <w:bCs/>
          <w:sz w:val="26"/>
          <w:szCs w:val="26"/>
          <w:u w:val="single"/>
          <w:lang w:val="en-US"/>
        </w:rPr>
        <w:t xml:space="preserve"> ОКТМО 957 09</w:t>
      </w:r>
      <w:r>
        <w:rPr>
          <w:bCs/>
          <w:sz w:val="26"/>
          <w:szCs w:val="26"/>
          <w:u w:val="single"/>
        </w:rPr>
        <w:t xml:space="preserve"> 000</w:t>
      </w:r>
      <w:r>
        <w:rPr>
          <w:sz w:val="26"/>
          <w:szCs w:val="26"/>
          <w:u w:val="single"/>
        </w:rPr>
        <w:t xml:space="preserve">, ОКПО 39083663, ОГРН 1021900852115, ОКВЭД 75.11.31, КБК  902 116 90040 04 0000 140 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 п. 4 ч. 1 ст. 30.1, ч. 1 ст. 30.3 КоАП РФ постановление может быть обжаловано, опротестовано в Сорский районный суд Республики Хакасия    (г. Сорск, ул. Больничная, 2) в течение 10-ти суток со дня вручения или получения копии постановления, через орган,  вынесший постановление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03:00Z</dcterms:created>
  <dc:creator>Административная</dc:creator>
  <dc:description/>
  <cp:keywords/>
  <dc:language>en-US</dc:language>
  <cp:lastModifiedBy>Административная</cp:lastModifiedBy>
  <cp:lastPrinted>2015-01-27T15:05:00Z</cp:lastPrinted>
  <dcterms:modified xsi:type="dcterms:W3CDTF">2015-01-27T08:09:00Z</dcterms:modified>
  <cp:revision>9</cp:revision>
  <dc:subject/>
  <dc:title/>
</cp:coreProperties>
</file>