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28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Ауструмс О.П., Гительмана А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/2015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ки </w:t>
      </w:r>
      <w:r>
        <w:rPr>
          <w:rFonts w:cs="Times New Roman" w:ascii="Times New Roman" w:hAnsi="Times New Roman"/>
          <w:b/>
          <w:sz w:val="26"/>
          <w:szCs w:val="26"/>
        </w:rPr>
        <w:t xml:space="preserve">Шавыриной Галины Михайловны, </w:t>
      </w:r>
      <w:r>
        <w:rPr>
          <w:rFonts w:cs="Times New Roman" w:ascii="Times New Roman" w:hAnsi="Times New Roman"/>
          <w:sz w:val="26"/>
          <w:szCs w:val="26"/>
        </w:rPr>
        <w:t>по ч. 3 ст. 49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седание административной комиссии г. Сорска открыто в 11 часов 10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/2015г</w:t>
      </w:r>
      <w:r>
        <w:rPr>
          <w:rFonts w:cs="Times New Roman" w:ascii="Times New Roman" w:hAnsi="Times New Roman"/>
          <w:sz w:val="26"/>
          <w:szCs w:val="26"/>
        </w:rPr>
        <w:t xml:space="preserve">. по ч. 3 ст. 49 Закона Республики Хакасия от 17.12.2008 N 91-ЗРХ "Об административных правонарушениях" в отношении гражданки </w:t>
      </w:r>
      <w:r>
        <w:rPr>
          <w:rFonts w:cs="Times New Roman" w:ascii="Times New Roman" w:hAnsi="Times New Roman"/>
          <w:i/>
          <w:sz w:val="26"/>
          <w:szCs w:val="26"/>
        </w:rPr>
        <w:t xml:space="preserve">Шавыриной Галины Михайловны. 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привлекаемое к административной ответственности – </w:t>
      </w:r>
      <w:r>
        <w:rPr>
          <w:rFonts w:cs="Times New Roman" w:ascii="Times New Roman" w:hAnsi="Times New Roman"/>
          <w:i/>
          <w:sz w:val="26"/>
          <w:szCs w:val="26"/>
        </w:rPr>
        <w:t xml:space="preserve">Шавырина Г.М. </w:t>
      </w:r>
      <w:r>
        <w:rPr>
          <w:rFonts w:cs="Times New Roman" w:ascii="Times New Roman" w:hAnsi="Times New Roman"/>
          <w:sz w:val="26"/>
          <w:szCs w:val="26"/>
        </w:rPr>
        <w:t>на заседании административной комиссии отсутствовала, о времени и месте заседания уведомлена своевременно и надлежащим образом, в присутствии понятых, от подписи отказалась, о чем свидетельствует запись в протоколе от 22 января 2015г.</w:t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Шавыриной Г.М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пределил, учитывая мнение участников заседания административной комиссии г. Сорска, рассмотреть материал в отсутствии лица, привлекаемого к административной ответственности </w:t>
      </w:r>
      <w:r>
        <w:rPr>
          <w:rFonts w:cs="Times New Roman" w:ascii="Times New Roman" w:hAnsi="Times New Roman"/>
          <w:i/>
          <w:sz w:val="26"/>
          <w:szCs w:val="26"/>
        </w:rPr>
        <w:t>Шавыриной Г.М.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 оглашает протокол об административном правонарушении № 6/2015 от 22 января 2015 года, в отношении Шавыриной Галины Михайловны по ч. 3 ст. 49 Закона Республики Хакасия от 17.12.2008   N 91-ЗРХ "Об административных правонарушениях"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пределил, огласить письменные материалы дела: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numPr>
          <w:ilvl w:val="0"/>
          <w:numId w:val="1"/>
        </w:numPr>
        <w:tabs>
          <w:tab w:val="clear" w:pos="708"/>
        </w:tabs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проводительное письмо с отдела с/х Администрации г. Сорска (л.д. 1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ind w:left="36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акт об установлении лица совершившего  административное правонарушение (л.д. 2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360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отокол  об административном правонарушении  от 22 января  2015 г. за № 6/2015 (л.д. 3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пись документов (л.д. 4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пределение  о передаче  материалов по подведомственности (л.д. 5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порт ОУУП и ПДН ОМВД России по г. Сорску (л.д. 6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алон регистрации  КУСП (л.д. 7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порт ст. о/у НЭБ и ПК ОМВД России по г. Сорску (л.д. 8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рапорт оперативного дежурного ОМВД России по г. Сорску (л.д. 9); 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талон регистрации  КУСП (л.д. 10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порт оперативного дежурного ОМВД России по г. Сорску (л.д. 11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апорт ст. о/у НЭБ и ПК ОМВД России по г. Сорску (л.д. 12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ение о регистрации Давыдченко Т.Ю. КУСП (л.д. 13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казания Давыдченко Т.Ю.(л.д. 14)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казания Шавыриной Г.М.(л.д. 15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оказания Ашихмина Ю.Ю.(л.д. 1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опроводительное письмо с ОМВД России по г. Сорску (л.д. 17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сообщение о регистрации Ашихмини Ю.Ю. КУСП (л.д. 1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обложка материала (л.д. 1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>определение о назначении заседания административной комиссии (л.д. 20).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глашенным материалам дела дополнений, заявлений, ходатайств не поступило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бъявляет об удалении административной комиссии в совещательную комнату для принятия решения путем тайного голос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вращении из совещательной комнаты председательствующий административной комиссии оглашает постановление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и порядок его обжал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ознакомления с протоколом заседания административной комиссии г. Сорска, и порядок принесения замечаний на протоко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Заседание административной комиссии г. Сорска закрыто в 11 часов 20 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Протокол изготовлен и подписан 28 января 2015г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А.Г.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185"/>
        </w:tabs>
        <w:ind w:left="1185" w:hanging="825"/>
      </w:pPr>
      <w:rPr>
        <w:i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4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27T09:42:00Z</dcterms:modified>
  <cp:revision>2</cp:revision>
  <dc:subject/>
  <dc:title/>
</cp:coreProperties>
</file>