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. Сорск                                                                                                13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ленов административной комиссии: Богдановой Л.Л.., Арискиной Н.К., Ауструмс О.П., Черновым А.А.</w:t>
      </w:r>
    </w:p>
    <w:p>
      <w:pPr>
        <w:pStyle w:val="TextBody"/>
        <w:ind w:firstLine="567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рассмотрев в порядке п. 4 ч. 1 ст. 22.1 Кодекса Российской Федерации об административных правонарушениях и ст. 8 Закона Республики Хакасия об административных правонарушениях от 17.12.2008 г. № 91-ЗРХ дело  </w:t>
      </w:r>
      <w:r>
        <w:rPr>
          <w:b/>
          <w:sz w:val="26"/>
          <w:szCs w:val="26"/>
        </w:rPr>
        <w:t>154/</w:t>
      </w:r>
      <w:r>
        <w:rPr>
          <w:b/>
          <w:color w:val="000000"/>
          <w:sz w:val="26"/>
          <w:szCs w:val="26"/>
        </w:rPr>
        <w:t>2014г</w:t>
      </w:r>
      <w:r>
        <w:rPr>
          <w:sz w:val="26"/>
          <w:szCs w:val="26"/>
        </w:rPr>
        <w:t xml:space="preserve">.  об административном правонарушении в отношении гражданина </w:t>
      </w:r>
      <w:r>
        <w:rPr>
          <w:b/>
          <w:sz w:val="26"/>
          <w:szCs w:val="26"/>
        </w:rPr>
        <w:t>Новоселова Дмитрия Олеговича,</w:t>
      </w:r>
      <w:r>
        <w:rPr>
          <w:sz w:val="26"/>
          <w:szCs w:val="26"/>
        </w:rPr>
        <w:t xml:space="preserve"> 03 июня 1993 года рождения, уроженца г. Абакан Республики Хакасия, ранее привлеченного к административной ответственности </w:t>
      </w:r>
      <w:r>
        <w:rPr>
          <w:color w:val="000000"/>
          <w:sz w:val="26"/>
          <w:szCs w:val="26"/>
        </w:rPr>
        <w:t xml:space="preserve">по постановлению административной комиссии,  серии АА № 000343 от 18 марта 2014г. по п. 1 ст. 74 Закона Республики Хакасия от 17.12.2008 N 91-ЗРХ "Об административных правонарушениях" с назначением наказания в виде штрафа в размере 1000 рублей, по которому не истек срок, предусмотренный </w:t>
      </w:r>
      <w:hyperlink r:id="rId2">
        <w:r>
          <w:rPr>
            <w:rStyle w:val="InternetLink"/>
            <w:color w:val="000000"/>
            <w:sz w:val="26"/>
            <w:szCs w:val="26"/>
          </w:rPr>
          <w:t>статьей 4.6</w:t>
        </w:r>
      </w:hyperlink>
      <w:r>
        <w:rPr>
          <w:color w:val="000000"/>
          <w:sz w:val="26"/>
          <w:szCs w:val="26"/>
        </w:rPr>
        <w:t xml:space="preserve"> КоАП РФ, постановление вступило в законную силу 13 мая 2014г., административный штраф по указанному постановлению Новоселовым Д.О. не был оплачен, </w:t>
      </w:r>
      <w:r>
        <w:rPr>
          <w:sz w:val="26"/>
          <w:szCs w:val="26"/>
        </w:rPr>
        <w:t>холостого, на иждивении несовершеннолетних, нетрудоспособных граждан не имеющего, работающего слесарем ООО «Горизонт» зарегистрированного и фактически проживающего по адресу:  г. Сорск, ул. Кирова, 46-77 Республики Хакасия, привлекаемый к административной ответственности по</w:t>
      </w:r>
      <w:r>
        <w:rPr>
          <w:b/>
          <w:sz w:val="26"/>
          <w:szCs w:val="26"/>
        </w:rPr>
        <w:t xml:space="preserve"> п. 2 ст. 74</w:t>
      </w:r>
      <w:r>
        <w:rPr>
          <w:sz w:val="26"/>
          <w:szCs w:val="26"/>
        </w:rPr>
        <w:t xml:space="preserve"> Закона Республики Хакасия от 17.12.2008 N 91-ЗРХ "Об административных правонарушениях",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СТАНОВИЛА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567"/>
        <w:rPr/>
      </w:pPr>
      <w:r>
        <w:rPr>
          <w:sz w:val="26"/>
          <w:szCs w:val="26"/>
        </w:rPr>
        <w:t xml:space="preserve">Новоселов Дмитрий Олегович, 16 декабря 2014г. в 23 час. 16 мин. в г. Сорске в квартире № 77 дома № 46 по ул. Кирова устроил в своей квартире шум, выкрики, тем самым нарушал тишину и спокойствие граждан в ночное время </w:t>
      </w:r>
    </w:p>
    <w:p>
      <w:pPr>
        <w:pStyle w:val="TextBody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За данное правонарушение предусмотрена административная ответственность по п. 2 ст. 74 Закона Республики Хакасия от 17.12.2008 N 91-ЗРХ                               "Об административных правонарушениях". </w:t>
      </w:r>
    </w:p>
    <w:p>
      <w:pPr>
        <w:pStyle w:val="TextBody"/>
        <w:ind w:firstLine="567"/>
        <w:rPr/>
      </w:pPr>
      <w:r>
        <w:rPr>
          <w:sz w:val="26"/>
          <w:szCs w:val="26"/>
        </w:rPr>
        <w:t>На заседании административной комиссии Новоселов Д.О. отсутствовал, о времени и месте заседания уведомлен своевременно и надлежащим образом, о чем имеется его подпись в протоколе, просил административный материал рассмотреть в его отсутствие. Из объяснений Новоселова Д.О. указанных в протоколе следует, что в этот день действительно громко разговаривал в ссоре с отцом, тем самым нарушал тишину и спокойствие граждан в ночное время.</w:t>
      </w:r>
      <w:r>
        <w:rPr>
          <w:color w:val="000000"/>
          <w:sz w:val="26"/>
          <w:szCs w:val="26"/>
        </w:rPr>
        <w:t xml:space="preserve"> Вину признает, </w:t>
      </w:r>
      <w:r>
        <w:rPr>
          <w:sz w:val="26"/>
          <w:szCs w:val="26"/>
        </w:rPr>
        <w:t>в содеянном раскаивается.</w:t>
      </w:r>
    </w:p>
    <w:p>
      <w:pPr>
        <w:pStyle w:val="TextBody"/>
        <w:ind w:firstLine="540"/>
        <w:rPr/>
      </w:pPr>
      <w:r>
        <w:rPr>
          <w:color w:val="000000"/>
          <w:sz w:val="26"/>
          <w:szCs w:val="26"/>
        </w:rPr>
        <w:t>Вина Новоселова Д.О. в совершении административного правонарушения  по п. 2 ст. 74 Закона Республики Хакасия</w:t>
      </w:r>
      <w:r>
        <w:rPr>
          <w:sz w:val="26"/>
          <w:szCs w:val="26"/>
        </w:rPr>
        <w:t xml:space="preserve"> от 17.12.2008 N 91-ЗРХ "Об административных правонарушениях", установлена административной комиссией на основании оглашенных в заседании административной комиссии материалов дел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/>
      </w:pPr>
      <w:r>
        <w:rPr>
          <w:sz w:val="26"/>
          <w:szCs w:val="26"/>
        </w:rPr>
        <w:t xml:space="preserve">рапортом оперативного дежурного ОМВД России по г. Сорску Никушкина Е.В.от 16 декабря 2014г. из которого установлено, что 16 декабря 2014 года в 23 час 16 мин. в дежурную часть ОМВД России по г. Сорску поступило сообщение от гражданки Калижановой Анны Юрьевны, проживающей: г. Сорск, ул. Кирова, д. № 46, квартира  № 76, тел. 8-909-525-02-23 о том, что 16 декабря 2014г. в 23 час. 16 мин., жильцы квартиры №77, дома №46 по ул. Кирова шумят, чем нарушают тишину и спокойствие граждан в ночное время суток (л.д.2);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оказаниями Калижановой А.Ю. </w:t>
      </w:r>
      <w:r>
        <w:rPr>
          <w:color w:val="000000"/>
          <w:sz w:val="26"/>
          <w:szCs w:val="26"/>
        </w:rPr>
        <w:t xml:space="preserve">от 16 декабря 2014г. из которых установлено, что она проживает по адресу: г. Сорск, ул. Кирова,46-76. По данному адресу она проживает с семьей, 16 декабря 2014 г. в вечернее время примерно в 23 час 30 мин она услышала громкие крики у соседей из квартиры № 77, в которой проживают Новоселовы. По данному факту гражданка Калижанова А.Ю. сообщила в полицию. Жильцы квартиры №77 дома №46 по ул. Кирова нарушали покой и спокойствие граждан в ночное время </w:t>
      </w:r>
      <w:r>
        <w:rPr>
          <w:sz w:val="26"/>
          <w:szCs w:val="26"/>
        </w:rPr>
        <w:t>(л.д. 3)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казаниями Новоселова Д.О. </w:t>
      </w:r>
      <w:r>
        <w:rPr>
          <w:color w:val="000000"/>
          <w:sz w:val="26"/>
          <w:szCs w:val="26"/>
        </w:rPr>
        <w:t xml:space="preserve">от 16 декабря 2014г. из которых, установлено, что он проживает по адресу: г. Сорск, ул. Кирова, 46-77. По данному адресу он проживает с семьей, 16 декабря 2014 г. в течение всего дня гражданин Новоселов Д.О. вместе с отцом распивали спиртные напитки. В ходе распития спиртных напитков между ними возник спор, в ходе данного спора они громко разговаривали, создавая шум. О том, что они нарушали тишину, и спокойствие граждан в ночное время не подумали </w:t>
      </w:r>
      <w:r>
        <w:rPr>
          <w:sz w:val="26"/>
          <w:szCs w:val="26"/>
        </w:rPr>
        <w:t>(л.д. 4)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скольку административной комиссией установлено, что оснований для оговора Новоселова Д.О. у Калижановой А.Ю. нет, доказательств иного в административную комиссию не представлено, кроме того Новоселов Д.О. свою вину в совершении правонарушений по п. 2 ст</w:t>
      </w:r>
      <w:r>
        <w:rPr>
          <w:sz w:val="26"/>
          <w:szCs w:val="26"/>
        </w:rPr>
        <w:t>. 74 Закона Республики Хакасия от 17.12.2008 N 91-ЗРХ "Об административных правонарушениях"  признал и раскаял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Действия Новоселова Д.О. административная комиссия г. Сорска квалифицирует по п. 2 ст. 74 Закона Республики Хакасия от 17.12.2008 N 91-ЗРХ "Об административных правонарушениях"  – совершение действий, нарушающих тишину и покой окружающих в ночное время при помощи криков.</w:t>
      </w:r>
    </w:p>
    <w:p>
      <w:pPr>
        <w:pStyle w:val="TextBody"/>
        <w:ind w:firstLine="54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бстоятельствами, смягчающими административную ответственность Новоселова Д.О. в соответствии со ст. 4.2 "Кодекса Российской Федерации об административных правонарушениях" от 30.12.2001 N 195-ФЗ административной комиссией г. Сорска не установлено.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Обстоятельств, отягчающих административную ответственность Новоселова Д.О. в соответствии с п. 2 ч. 1 ст. 4.3 "Кодекса Российской Федерации об административных правонарушениях" от 30.12.2001 N 195-ФЗ административной комиссией </w:t>
      </w:r>
      <w:r>
        <w:rPr>
          <w:color w:val="000000"/>
          <w:sz w:val="26"/>
          <w:szCs w:val="26"/>
        </w:rPr>
        <w:t xml:space="preserve">является повторное совершение </w:t>
      </w:r>
      <w:hyperlink r:id="rId3">
        <w:r>
          <w:rPr>
            <w:rStyle w:val="InternetLink"/>
            <w:color w:val="000000"/>
            <w:sz w:val="26"/>
            <w:szCs w:val="26"/>
          </w:rPr>
          <w:t>однородного</w:t>
        </w:r>
      </w:hyperlink>
      <w:r>
        <w:rPr>
          <w:color w:val="000000"/>
          <w:sz w:val="26"/>
          <w:szCs w:val="26"/>
        </w:rPr>
        <w:t xml:space="preserve"> административного правонарушения, поскольку Новоселов Д.О. подвергался административному наказанию 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по постановлению административной комиссии,  серии АА № 000343 от 18 марта 2014г. по п. 1 ст. 74 Закона Республики Хакасия от 17.12.2008 N 91-ЗРХ "Об административных правонарушениях" с назначением наказания в виде штрафа в размере 1000 рублей, по которому не истек срок, предусмотренный </w:t>
      </w:r>
      <w:hyperlink r:id="rId4">
        <w:r>
          <w:rPr>
            <w:rStyle w:val="InternetLink"/>
            <w:color w:val="000000"/>
            <w:sz w:val="26"/>
            <w:szCs w:val="26"/>
          </w:rPr>
          <w:t>статьей 4.6</w:t>
        </w:r>
      </w:hyperlink>
      <w:r>
        <w:rPr>
          <w:color w:val="000000"/>
          <w:sz w:val="26"/>
          <w:szCs w:val="26"/>
        </w:rPr>
        <w:t xml:space="preserve"> КоАП РФ, постановление вступило в законную силу 13 мая 2014г., административный штраф по указанному постановлению Новоселовым Д.О. не был оплаче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назначении административного наказания административная комиссия      г. Сорска учитывает обстоятельства дела, характер совершенного административного правонарушения, личность виновного, смягчающие и  отсутствие отягчающих наказание Новоселова Д.О. обстоятельств, приходит к выводу о необходимости назначить Новоселову Д.О. наказание в виде наложения административного штрафа  в размере  1000 (одной тысячи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Руководствуясь ст. 29.10 Кодекса Российской Федерации об административных правонарушениях, ст. 13 Закона Республики Хакасия от 17.12.2008 N 91-ЗРХ "Об административных правонарушениях", ст. 6 Закона Республики Хакасия от 03.12.2008 N 77-ЗРХ "Об административных комиссиях в Республике Хакасия" административная комиссия г. Сорска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СТАНОВИЛА: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ab/>
      </w:r>
      <w:r>
        <w:rPr>
          <w:b/>
          <w:sz w:val="26"/>
          <w:szCs w:val="26"/>
        </w:rPr>
        <w:t>Новоселова Дмитрия Олеговича,</w:t>
      </w:r>
      <w:r>
        <w:rPr>
          <w:sz w:val="26"/>
          <w:szCs w:val="26"/>
        </w:rPr>
        <w:t xml:space="preserve"> 03 июня 1993 года рождения, уроженца г. Абакан Республики Хакасия, холостого, на иждивении несовершеннолетних, нетрудоспособных граждан не имеющего, работающего слесарем ООО «Горизонт» зарегистрированного и фактически проживающего по адресу:  г. Сорск, ул. Кирова, 46-77 Республики Хакасия, </w:t>
      </w:r>
      <w:r>
        <w:rPr>
          <w:color w:val="000000"/>
          <w:sz w:val="26"/>
          <w:szCs w:val="26"/>
        </w:rPr>
        <w:t xml:space="preserve">паспорт серии 95 12 № 811409 выдан ТП УФМС России  по РХ в г. Сорске 27 июня 2013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  <w:u w:val="single"/>
        </w:rPr>
        <w:t>Административный штраф перечислять: получателю УФК по Республике Хакасия (администрация города Сорска) на расчетный счет 40101810200000010001 в ГРКЦ НБ Республики Хакасия Банка России г. Абакан, БИК 049514001, ИНН 1910002812, КПП 191001001,</w:t>
      </w:r>
      <w:r>
        <w:rPr>
          <w:bCs/>
          <w:sz w:val="26"/>
          <w:szCs w:val="26"/>
          <w:u w:val="single"/>
          <w:lang w:val="en-US"/>
        </w:rPr>
        <w:t xml:space="preserve"> ОКТМО 957 09</w:t>
      </w:r>
      <w:r>
        <w:rPr>
          <w:bCs/>
          <w:sz w:val="26"/>
          <w:szCs w:val="26"/>
          <w:u w:val="single"/>
        </w:rPr>
        <w:t xml:space="preserve"> 000</w:t>
      </w:r>
      <w:r>
        <w:rPr>
          <w:sz w:val="26"/>
          <w:szCs w:val="26"/>
          <w:u w:val="single"/>
        </w:rPr>
        <w:t xml:space="preserve">, ОКПО 39083663, ОГРН 1021900852115, ОКВЭД 75.11.31, КБК  902 116 90040 04 0000 140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В соответствии с п. 4 ч. 1 ст. 30.1, ч. 1 ст. 30.3 КоАП РФ постановление может быть обжаловано, опротестовано в Сорский районный суд Республики Хакасия    (г. Сорск, ул. Больничная, 2) в течение 10-ти суток со дня вручения или получения копии постановления, через орган,  вынесший постановление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61390F960D7CCED55F5C18A07F1A77929E73D49CA688A78A39B551D4DDA7AC56A11DF0AC87BF02GEwED" TargetMode="External"/><Relationship Id="rId3" Type="http://schemas.openxmlformats.org/officeDocument/2006/relationships/hyperlink" Target="consultantplus://offline/ref=5861390F960D7CCED55F5C18A07F1A77929E7FD89CA588A78A39B551D4DDA7AC56A11DF0AC87BE02GEwED" TargetMode="External"/><Relationship Id="rId4" Type="http://schemas.openxmlformats.org/officeDocument/2006/relationships/hyperlink" Target="consultantplus://offline/ref=5861390F960D7CCED55F5C18A07F1A77929E73D49CA688A78A39B551D4DDA7AC56A11DF0AC87BF02GEwE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3:17:00Z</dcterms:created>
  <dc:creator>Административная</dc:creator>
  <dc:description/>
  <cp:keywords/>
  <dc:language>en-US</dc:language>
  <cp:lastModifiedBy>Административная</cp:lastModifiedBy>
  <dcterms:modified xsi:type="dcterms:W3CDTF">2015-01-13T07:25:00Z</dcterms:modified>
  <cp:revision>4</cp:revision>
  <dc:subject/>
  <dc:title/>
</cp:coreProperties>
</file>