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истечением срока давности привлечения к административной ответ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    13 января 2015 г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административной комиссии г. Сорска Савельев А.Г. рассмотрев материал </w:t>
      </w:r>
      <w:r>
        <w:rPr>
          <w:rFonts w:cs="Times New Roman" w:ascii="Times New Roman" w:hAnsi="Times New Roman"/>
          <w:sz w:val="26"/>
          <w:szCs w:val="26"/>
        </w:rPr>
        <w:t xml:space="preserve"> № 1/2015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административном правонарушении по п. 2 ст. 74 Закона Республики Хакасия от 17.12.2008 г. № 91-ЗРХ «Об административных правонарушениях» в отношении </w:t>
      </w:r>
      <w:r>
        <w:rPr>
          <w:rFonts w:cs="Times New Roman" w:ascii="Times New Roman" w:hAnsi="Times New Roman"/>
          <w:sz w:val="26"/>
          <w:szCs w:val="26"/>
        </w:rPr>
        <w:t>Никитиной Марины Павловн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а рассмотрение в административную комиссию администрации г. Сорска       12 января 2015 года поступил административный материал по п. 2 ст. 74 Закона Республики Хакасия от 17.12.2008 г. № 91-ЗРХ «Об административных правонарушениях»  в отношении Никитиной Марины Павлов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протокола об административном правонарушении № 1/2015 от 12 января 2015 года в отношении Никитиной Марины Павловны по п. 2 ст. 74 Закона Республики Хакасия от 17.12.2008 г. № 91-ЗРХ «Об административных правонарушениях»  установлено, что Никитина М.П. нарушила тишину и спокойствие граждан в ночное время, а именно 16 августа 2014 года в 02 час 20 мин. выясняла отношения с мужем в своей квартире по адресу: г. Сорск, ул.Кирова,28-35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гласно п. 6  ч. 1 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Таким образом, установлено, что Никитина М.П. совершила административное правонарушение по п. 2 ст. 74 Закона Республики Хакасия от 17.12.2008г. № 91-ЗРХ «Об административных правонарушениях» 16 августа 2014 года. Срок привлечения Никитину М.П. по п. 2 ст. 74 Закона Республики Хакасия от 17.12.2008 г. № 91-ЗРХ «Об административных правонарушениях» в соответствии  с ч. 1 ст. 4.5 Кодекса Российской Федерации об административных правонарушениях" от 30.12.2001 N 195-ФЗ  истек 16 октя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аким образом, производство по административному материалу № 1/2015г.  по п. 2 ст. 74 Закона Республики Хакасия от 17.12.2008 г. № 91-ЗРХ                              «Об административных правонарушениях»  в отношении Никитиной Марины Павловны подлежит прекращению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 п. 6 ч. 1 ст. 24.5, ч. 1 ст. 4.5 ч. 2 ст. 29.4 КоАП РФ председатель административной комиссии г. Сорс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Производство по  административному материалу № 1/2015г.  по п. 2 ст. 74 Закона Республики Хакасия от 17.12.2008 г. № 91-ЗРХ «Об административных правонарушениях»  в отношении Никитиной Марины Павловны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04:00Z</dcterms:created>
  <dc:creator>Административная</dc:creator>
  <dc:description/>
  <cp:keywords/>
  <dc:language>en-US</dc:language>
  <cp:lastModifiedBy>Административная</cp:lastModifiedBy>
  <cp:lastPrinted>2015-01-13T14:39:00Z</cp:lastPrinted>
  <dcterms:modified xsi:type="dcterms:W3CDTF">2015-01-13T07:40:00Z</dcterms:modified>
  <cp:revision>7</cp:revision>
  <dc:subject/>
  <dc:title/>
</cp:coreProperties>
</file>