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27 январ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Гительмана А.В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 рассмотрение административного материала № 6/2015г. об административном правонарушении по ч. 3 ст. 49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смотрение административного материала № 7/2015г. об административном правонарушении по п. 1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 административный материал № 6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 административный материал № 7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1</w:t>
      </w:r>
      <w:r>
        <w:rPr>
          <w:b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министративному материалу № 6/2015г. об административном правонарушении по ч. 3 ст. 49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уроженки г. ХХХ замужней, на иждивении несовершеннолетних, нетрудоспособных граждан не имеющей, пенсионерки, зарегистрированной и проживающей по адресу: п. ст. Ербинская, ул. ХХХ, Республики Хакасия, паспорт серии ХХХ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№ ХХХ выданный ТП УФМСЧ России по РХ в г. Сорске ХХХ года, признать виновной в совершении административного правонарушения предусмотренного </w:t>
      </w:r>
      <w:r>
        <w:rPr>
          <w:b/>
          <w:sz w:val="26"/>
          <w:szCs w:val="26"/>
        </w:rPr>
        <w:t xml:space="preserve">ч. 3 ст. 49 </w:t>
      </w:r>
      <w:r>
        <w:rPr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sz w:val="26"/>
          <w:szCs w:val="26"/>
        </w:rPr>
        <w:t>500 (пятьсот) рублей;</w:t>
      </w:r>
    </w:p>
    <w:p>
      <w:pPr>
        <w:pStyle w:val="Normal"/>
        <w:ind w:firstLine="540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 по административному материалу № 7/2015г. об административном правонарушении по п. 1 ст. 74 Закона Республики Хакасия от 17.12.2008 г. № 91-ЗРХ «Об административных правонарушениях» в отношении ХХХ – </w:t>
      </w:r>
      <w:r>
        <w:rPr>
          <w:b/>
          <w:sz w:val="26"/>
          <w:szCs w:val="26"/>
        </w:rPr>
        <w:t>ХХХ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ХХХ года рождения, уроженки г. ХХХ,</w:t>
      </w:r>
      <w:r>
        <w:rPr>
          <w:color w:val="000000"/>
          <w:sz w:val="26"/>
          <w:szCs w:val="26"/>
        </w:rPr>
        <w:t xml:space="preserve"> Сырдарьинской области, Республики Узбекистан, </w:t>
      </w:r>
      <w:r>
        <w:rPr>
          <w:sz w:val="26"/>
          <w:szCs w:val="26"/>
        </w:rPr>
        <w:t>замужней, на иждивении имеющей двух несовершеннолетних детей, нетрудоспособных граждан не имеющей, работающей уборщиком в ООО «СФМЗ», зарегистрированной по адресу: г. Сорск, ул. ХХХ, ХХХ и фактически проживающей по адресу: г. Сорск, ул. ХХХ, ХХХ Республики Хакасия, привлекаемой к административной ответственности по</w:t>
      </w:r>
      <w:r>
        <w:rPr>
          <w:b/>
          <w:sz w:val="26"/>
          <w:szCs w:val="26"/>
        </w:rPr>
        <w:t xml:space="preserve"> п. 1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  <w:r>
        <w:rPr>
          <w:color w:val="000000"/>
          <w:sz w:val="26"/>
          <w:szCs w:val="26"/>
        </w:rPr>
        <w:t xml:space="preserve">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4-12-20T13:02:00Z</cp:lastPrinted>
  <dcterms:modified xsi:type="dcterms:W3CDTF">2015-08-18T03:42:00Z</dcterms:modified>
  <cp:revision>17</cp:revision>
  <dc:subject/>
  <dc:title/>
</cp:coreProperties>
</file>