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7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Ауструмс О.П., Гительмана А.В.</w:t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jc w:val="both"/>
        <w:rPr/>
      </w:pPr>
      <w:r>
        <w:rPr>
          <w:sz w:val="26"/>
          <w:szCs w:val="26"/>
        </w:rPr>
        <w:t xml:space="preserve">рассмотрев в порядке п. 4 ч. 1 ст. 22.1 Кодекса Российской Федерации об административных правонарушениях и ст. 8 Закона Республики Хакасия об административных правонарушениях от 17.12.2008 г. № 91-ЗРХ дело </w:t>
      </w:r>
      <w:r>
        <w:rPr>
          <w:b/>
          <w:sz w:val="26"/>
          <w:szCs w:val="26"/>
        </w:rPr>
        <w:t xml:space="preserve">№ </w:t>
      </w:r>
      <w:r>
        <w:rPr>
          <w:b/>
          <w:color w:val="000000"/>
          <w:sz w:val="26"/>
          <w:szCs w:val="26"/>
        </w:rPr>
        <w:t>6/2015г</w:t>
      </w:r>
      <w:r>
        <w:rPr>
          <w:sz w:val="26"/>
          <w:szCs w:val="26"/>
        </w:rPr>
        <w:t>.  об административном правонарушении в отношении гражданки</w:t>
      </w:r>
      <w:r>
        <w:rPr>
          <w:b/>
          <w:sz w:val="26"/>
          <w:szCs w:val="26"/>
        </w:rPr>
        <w:t xml:space="preserve"> Шавыриной Галины Михайловны,</w:t>
      </w:r>
      <w:r>
        <w:rPr>
          <w:sz w:val="26"/>
          <w:szCs w:val="26"/>
        </w:rPr>
        <w:t xml:space="preserve"> 21 декабря 1958 года рождения, уроженки г. Красноярск замужней, на иждивении имеющей одного несовершеннолетнего ребенка, нетрудоспособных граждан на иждивении не имеющей, пенсионерки, зарегистрированной и проживающей по адресу: п. ст. Ербинская, ул. Промышленная 20, Республики Хакасия, привлекаемой к административной ответственности по</w:t>
      </w:r>
      <w:r>
        <w:rPr>
          <w:b/>
          <w:sz w:val="26"/>
          <w:szCs w:val="26"/>
        </w:rPr>
        <w:t xml:space="preserve"> ч. 3 ст. 49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Шавырина Галина Михайловна, 13 января 2015 г. в 12 час 50 мин по адресу: п.ст. Ербинская, ул. Промышленная 20, нарушила выгул домашних животных (собак), а именно собака, принадлежащая гр-ки Шавыриной Г.М. бегала по улице без намордника и поводка, при этом кидалась на детей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 данное правонарушение предусмотрена административная ответственность по ч. 3 ст. 49 Закона Республики Хакасия от 17.12.2008 N 91-ЗРХ                               "Об административных правонарушениях". </w:t>
      </w:r>
    </w:p>
    <w:p>
      <w:pPr>
        <w:pStyle w:val="TextBody"/>
        <w:ind w:firstLine="567"/>
        <w:rPr/>
      </w:pPr>
      <w:r>
        <w:rPr>
          <w:sz w:val="26"/>
          <w:szCs w:val="26"/>
        </w:rPr>
        <w:t>На заседании административной комиссии Шавырина Г.М. отсутствовала, о времени и месте заседания комиссии уведомлена своевременно и надлежащим образом, в присутствии понятых, от подписи отказалась, о чем свидетельствует запись в протоколе от 22 января 2015г.</w:t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Вина Шавыриной Галины Михайловны в совершении административного правонарушения по ч. 3 ст. 49 Закона Республики Хакасия от 17.12.2008 N 91-ЗРХ "Об административных правонарушениях", установлена административной комиссией на основании оглашенных в заседании административной комиссии материалов дела: 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протоколом  об административном правонарушении от 22 января 2015г. за № 6/15 установлено, что 13 января 2015г. в 12  час. 50 мин. по адресу: п. ст. Ербинская, ул. Промышленная 20, Шавырина Галина Михайловна нарушила выгул домашних животных (собак), а именно собака, принадлежащая гр-ки Шавыриной Г.М. бегала по улице без намордника и поводка, при этом кидалась на детей (л.д. 3);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- рапортом начальника ОУУП и  ПДН ОМВД России по г. Сорску Максимова А.М. от 15 января 2015г. из которой установлено, что 13.01.2015г. в 12 час 50 мин.  в ДЧ ОМВД России по г. Сорску поступило сообщение от гражданина Ашихмина Ю.Ю., проживающего по адресу: п. ст. Ербинская, ул. Промышленная 21, о том, что 13 января 2015г.  в дневное время в п. ст. Ербинская собаки кидаются на детей. В ходе проведенной проверки по данному сообщению установлено, что собака гр-ки Шавыриной Галины Михайловны проживающей по адресу: п. ст. Ербинская, ул. Промышленная 20, 13 января 2015 г. в дневное время бегала по ул. Промышленная без намордника и кидалась на детей. Таким образом, в действиях гр-ки Шавыриной Г.М. усматривается состав административного правонарушения, предусмотренного ч. 3 ст. 49 ЗоАП РХ (л.д. 7);</w:t>
      </w:r>
    </w:p>
    <w:p>
      <w:pPr>
        <w:pStyle w:val="TextBody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рапортом ст. о/у НЭБ и ПК ОМВД России по г. Сорску Сараева С.В. от 13  января 2015г. из которой установлено, что 13.01.2015г. в 12 час 50 мин. в ДЧ ОМВД России по г. Сорску поступило сообщение от гражданина Ашихмина Юрия Юрьевича, проживающего по адресу: п. ст. Ербинская, ул. Промышленная д. 21 о том, что 13 января 2015г.  в дневное время в п. ст. Ербинская собаки кидаются на детей (л.д. 9);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рапортом оперативного дежурного ОМВД России по г. Сорску Черепанова В.Л., что 13 января 2015 г. в 12 час 50 мин в дежурную часть ОМВД России по г. Сорску поступило сообщение от гр-на Ашихмина Юрия Юрьевича, проживающего по адресу: п. ст. Ербинская, ул. Промышленная д.21 о том, что 13 января 2015г. в дневное время в п. ст. Ербинская собаки кидаются на детей (л.д. 10);</w:t>
      </w:r>
    </w:p>
    <w:p>
      <w:pPr>
        <w:pStyle w:val="TextBody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- рапортом оперативного дежурного ОМВД России по г. Сорску Черепанова В.Л., что 13 января 2015 г. в 13 час 10 мин в дежурную часть ОМВД России по г. Сорску поступило сообщение от гр-ки Давыденко Татьяны Юрьевны, проживающего по адресу: п. ст. Ербинская, ул. Промышленная д.22 о том, что 13 января 2015г. в дневное время в п. ст. Ербинская собаки кидаются на детей (л.д. 12);</w:t>
      </w:r>
    </w:p>
    <w:p>
      <w:pPr>
        <w:pStyle w:val="TextBody"/>
        <w:tabs>
          <w:tab w:val="clear" w:pos="708"/>
          <w:tab w:val="left" w:pos="900" w:leader="none"/>
        </w:tabs>
        <w:rPr/>
      </w:pPr>
      <w:r>
        <w:rPr>
          <w:sz w:val="26"/>
          <w:szCs w:val="26"/>
        </w:rPr>
        <w:tab/>
        <w:t>- рапортом ст. о/у НЭБ и ПК ОМВД России по г. Сорску Сараева С.В.о просьбе разрешения на приобщение материалов проверки КУСП № 123 от 13.01.2015 г. (сообщение гр-ки Давыдченко Т.Ю. по факту нахождения собаки без присмотра) к материалам проверки КУСП № 122 от 13.01.2015 г. (по сообщению гр-на Ашихмина Ю.Ю. по факту нахождения собаки без присмотра) так, как в материалах проверки содержатся сведения, относящиеся к одному и тому же факту (л.д. 13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казаниями Давыдченко Т.Ю. </w:t>
      </w:r>
      <w:r>
        <w:rPr>
          <w:color w:val="000000"/>
          <w:sz w:val="26"/>
          <w:szCs w:val="26"/>
        </w:rPr>
        <w:t>от 13 января 2015г., из которых установлено, что она проживает по адресу: п. ст. Ербинская, ул. Промышленная, 22 «А», тел. 8(913)449-37-36. По вышеуказанному адресу она проживает с семьей. У гр-ки Давыдченко Т.Ю. есть соседи, которые проживают по адресу: п.ст. Ербинская, ул. Промышленная, д.20, кто там проживает точно, гр-ка  Давыдченко Т.Ю. не знает, при этом у данных соседей имеется большая собака, которая не контролируется соседями. Данная собака бегает по улице без намордника, и уже не однократно лаяла на детей гр-ки Давыдченко Т.Ю. не давая возможности зайти домой. Гр-ка Давыдченко Т.Ю. пыталась поговорить с соседями, но на контакт они не идут. До настоящего времени данная собака никого из детей и родственников гр-ки Давыдченко Т.Ю. не кусала. В полицию гр-ка Давыдченко Т.Ю. обратилась для того, чтобы предприняли, какие либо меры в отношении соседей (л.д. 15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аниями Шавыриной Г.М. от 13 января 2015 г., из которых установлено, то она проживает в п. ст. Ербинская, ул. Промышленная, д. 20. От дальнейших показаний гр-ка Шавырина Г.М. отказалась, воспользовавшись ст. 51 Конституции Российской Федерации (л.д.16)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азаниями Ашихмина Ю.Ю. от 13 января 2015 г., из которых установлено, что он проживает по адресу: п.ст. Ербинская, ул. Степная, д.25. По вышеуказанному адресу проживает с сожительницей. У гр-на Ашихмина Ю.Ю. имеются соседи, которые проживают по адресу: п.ст. Ербинская, ул. Промышленная, д.20. Кто там проживает конкретно гражданин Ашихмин Ю.Ю. не знает, при этом у данных соседей имеется большая собака, которая не однократно бегает без контроля, без намордника по улице. Данная собака постоянно лает на гр-на Ашихмина Ю.Ю.и его соседей. Гражданин Ашихмин Ю.Ю. неоднократно пытался поговорить с соседями, но на контакт они не идут. Данная собака никого не кусала, лишь только постоянно лаяла (л.д.17).</w:t>
      </w:r>
    </w:p>
    <w:p>
      <w:pPr>
        <w:pStyle w:val="TextBody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 xml:space="preserve">Поскольку административной комиссией установлено, что оснований для оговора Шавырину Г.М. у Давыдченко Т.Ю. и Ашихмина Ю.Ю. нет, доказательств иного в административную комиссию не представлено.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Действия Шавыриной Г.М. административная комиссия г. Сорска квалифицирует по ч. 3 ст. 49 Закона Республики Хакасия от 17.12.2008 N 91-ЗРХ                              "Об административных правонарушениях"  –  нарушение правил выгула собак.</w:t>
      </w:r>
    </w:p>
    <w:p>
      <w:pPr>
        <w:pStyle w:val="Normal"/>
        <w:autoSpaceDE w:val="false"/>
        <w:ind w:firstLine="54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бстоятельствами, смягчающими административную ответственность Шавырину Г.М. в соответствии со ст. 4.2 "Кодекса Российской Федерации об административных правонарушениях" от 30.12.2001 N 195-ФЗ административная комиссия г. Сорска признает наличие на иждивении несовершеннолетнего ребенк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бстоятельств, отягчающих административную ответственность Шавырину Г.М. в соответствии со ст. 4.3 "Кодекса Российской Федерации об административных правонарушениях" от 30.12.2001 N 195-ФЗ административной комиссией не установлено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значении административного наказания административная комиссия      г. Сорска учитывает обстоятельства дела, характер совершенного административного правонарушения, личность виновного, смягчающие и отсутствие отягчающих наказания Шавырину Г.М. обстоятельств, приходит к выводу о необходимости назначить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Шавыриной Г.М. наказание в виде наложения административного штрафа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 размере</w:t>
      </w:r>
      <w:r>
        <w:rPr>
          <w:b/>
          <w:sz w:val="26"/>
          <w:szCs w:val="26"/>
        </w:rPr>
        <w:t xml:space="preserve">  500 (пятисот) рубл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уководствуясь ст. 29.10 Кодекса Российской Федерации об административных правонарушениях, ст. 13 Закона Республики Хакасия от 17.12.2008 N 91-ЗРХ "Об административных правонарушениях", ст. 6 Закона Республики Хакасия от 03.12.2008 N 77-ЗРХ "Об административных комиссиях в Республике Хакасия" административная комиссия г. Сорска 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b/>
          <w:sz w:val="26"/>
          <w:szCs w:val="26"/>
        </w:rPr>
        <w:t>Шавырину Галину Михайловну,</w:t>
      </w:r>
      <w:r>
        <w:rPr>
          <w:sz w:val="26"/>
          <w:szCs w:val="26"/>
        </w:rPr>
        <w:t xml:space="preserve"> 21 декабря 1958 года рожде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роженки г. Красноярск замужней, на иждивении несовершеннолетних, нетрудоспособных граждан не имеющей, пенсионерки, зарегистрированной и проживающей по адресу: п. ст. Ербинская, ул. Промышленная 20, Республики Хакасия, паспорт серии 9508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667242 выданный ТП УФМСЧ России по РХ в г. Сорске 23 августа 2008 года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исот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  <w:u w:val="single"/>
        </w:rPr>
        <w:t>Административный штраф перечислять: получателю УФК по Республике Хакасия (администрация города Сорска) на расчетный счет 40101810200000010001 в ГРКЦ НБ Республики Хакасия Банка России г. Абакан, БИК 049514001, ИНН 1910002812, КПП 191001001,</w:t>
      </w:r>
      <w:r>
        <w:rPr>
          <w:bCs/>
          <w:sz w:val="26"/>
          <w:szCs w:val="26"/>
          <w:u w:val="single"/>
          <w:lang w:val="en-US"/>
        </w:rPr>
        <w:t xml:space="preserve"> ОКТМО 957 09</w:t>
      </w:r>
      <w:r>
        <w:rPr>
          <w:bCs/>
          <w:sz w:val="26"/>
          <w:szCs w:val="26"/>
          <w:u w:val="single"/>
        </w:rPr>
        <w:t xml:space="preserve"> 000</w:t>
      </w:r>
      <w:r>
        <w:rPr>
          <w:sz w:val="26"/>
          <w:szCs w:val="26"/>
          <w:u w:val="single"/>
        </w:rPr>
        <w:t xml:space="preserve">, ОКПО 39083663, ОГРН 1021900852115, ОКВЭД 75.11.31, КБК  902 116 90040 04 0000 140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 п. 4 ч. 1 ст. 30.1, ч. 1 ст. 30.3 КоАП РФ постановление может быть обжаловано, опротестовано в Сорский районный суд Республики Хакасия    (г. Сорск, ул. Больничная, 2) в течение 10-ти суток со дня вручения или получения копии постановления, через орган,  вынесший постановление.</w:t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/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sz w:val="24"/>
      <w:lang w:val="ru-RU" w:bidi="ar-SA"/>
    </w:rPr>
  </w:style>
  <w:style w:type="character" w:styleId="Style14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3:27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27T07:54:00Z</dcterms:modified>
  <cp:revision>7</cp:revision>
  <dc:subject/>
  <dc:title/>
</cp:coreProperties>
</file>