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ОТОКО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рассмотрении дела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на заседании административной комиссии администрации г. Сор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4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, Арискиной Н.К., Ауструмс О.П., Чернова А.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рассматривая в порядке п. 4 ч. 2 ст. 22.1 Кодекса Российской Федерации об административных правонарушениях и ст. 8 Закона Республики Хакасия от 17.12.2008 N 91-ЗРХ "Об административных правонарушениях",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54/2014г</w:t>
      </w:r>
      <w:r>
        <w:rPr>
          <w:rFonts w:cs="Times New Roman" w:ascii="Times New Roman" w:hAnsi="Times New Roman"/>
          <w:sz w:val="26"/>
          <w:szCs w:val="26"/>
        </w:rPr>
        <w:t xml:space="preserve">. в отношении гражданина </w:t>
      </w:r>
      <w:r>
        <w:rPr>
          <w:rFonts w:cs="Times New Roman" w:ascii="Times New Roman" w:hAnsi="Times New Roman"/>
          <w:b/>
          <w:sz w:val="26"/>
          <w:szCs w:val="26"/>
        </w:rPr>
        <w:t xml:space="preserve">Новоселова Дмитрия Олеговича, </w:t>
      </w:r>
      <w:r>
        <w:rPr>
          <w:rFonts w:cs="Times New Roman" w:ascii="Times New Roman" w:hAnsi="Times New Roman"/>
          <w:sz w:val="26"/>
          <w:szCs w:val="26"/>
        </w:rPr>
        <w:t>по п. 2 ст. 74 Закона Республики Хакасия от 17.12.2008 N 91-ЗРХ "Об административных правонарушениях".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седание административной комиссии г. Сорска открыто в 14 часов 00 минут.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ткрыл заседание административной комиссии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 xml:space="preserve">г. Сорска и доложил, что подлежит рассмотрению дело об административном правонарушении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54/2014г</w:t>
      </w:r>
      <w:r>
        <w:rPr>
          <w:rFonts w:cs="Times New Roman" w:ascii="Times New Roman" w:hAnsi="Times New Roman"/>
          <w:sz w:val="26"/>
          <w:szCs w:val="26"/>
        </w:rPr>
        <w:t xml:space="preserve">. по п. 2 ст. 74 Закона Республики Хакасия от 17.12.2008 N 91-ЗРХ "Об административных правонарушениях" в отношении гражданина </w:t>
      </w:r>
      <w:r>
        <w:rPr>
          <w:rFonts w:cs="Times New Roman" w:ascii="Times New Roman" w:hAnsi="Times New Roman"/>
          <w:i/>
          <w:sz w:val="26"/>
          <w:szCs w:val="26"/>
        </w:rPr>
        <w:t xml:space="preserve">Новоселова Дмитрия Олеговича. </w:t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екретарь административной комиссии г. Сорска доложила о явке лиц вызванных по делу: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Лицо, привлекаемое к административной ответственности – </w:t>
      </w:r>
      <w:r>
        <w:rPr>
          <w:rFonts w:cs="Times New Roman" w:ascii="Times New Roman" w:hAnsi="Times New Roman"/>
          <w:i/>
          <w:sz w:val="26"/>
          <w:szCs w:val="26"/>
        </w:rPr>
        <w:t xml:space="preserve">Новоселов Д.О. </w:t>
      </w:r>
      <w:r>
        <w:rPr>
          <w:rFonts w:cs="Times New Roman" w:ascii="Times New Roman" w:hAnsi="Times New Roman"/>
          <w:sz w:val="26"/>
          <w:szCs w:val="26"/>
        </w:rPr>
        <w:t xml:space="preserve">на заседании административной комиссии отсутствовал, о времени и месте заседания уведомлен своевременно и надлежащим образом, о чем имеется его подпись в протоколе, и в корешке повестки, просил административный материал рассмотреть в его отсутствие. 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выслушивает мнение участников заседания административной комиссии о возможности рассмотрения данного административного дела в отсутствии лица, привлекаемого к административной ответственности –  Новоселова Д.О.</w:t>
      </w:r>
    </w:p>
    <w:p>
      <w:pPr>
        <w:pStyle w:val="TextBody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Председательствующий определил, учитывая мнение участников заседания административной комиссии г. Сорска, рассмотреть материал в отсутствии лица, привлекаемого к административной ответственности </w:t>
      </w:r>
      <w:r>
        <w:rPr>
          <w:rFonts w:cs="Times New Roman" w:ascii="Times New Roman" w:hAnsi="Times New Roman"/>
          <w:i/>
          <w:sz w:val="26"/>
          <w:szCs w:val="26"/>
        </w:rPr>
        <w:t>Новоселова Д.О.</w:t>
      </w:r>
    </w:p>
    <w:p>
      <w:pPr>
        <w:pStyle w:val="TextBody"/>
        <w:ind w:firstLine="54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седательствующий оглашает протокол об административном правонарушении № 79/2014 от 29 декабря 2014 года, в отношении Новоселова Дмитрия Олеговича по п. 2 ст. 74 Закона Республики Хакасия от 17.12.2008   N 91-ЗРХ "Об административных правонарушениях".</w:t>
      </w:r>
    </w:p>
    <w:p>
      <w:pPr>
        <w:pStyle w:val="TextBody"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пределил, огласить письменные материалы дела: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проводительное письмо с ОМВД России по г. Сорску (л.д. 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ись документов находящихся в материале (л.д. 2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 передаче материалов по подведомственности (л.д. 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алон регистрации КУСП (л.д.4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портом оперативного дежурного ОМВД России по г. Сорску (л.д. 5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показания Калижановой А.Ю.(л.д. 6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показания Новоселова Д.О.(л.д.7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ообщение о регистрации КУСП (л.д. 8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ложка материала (л.д.9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/>
      </w:pPr>
      <w:r>
        <w:rPr>
          <w:sz w:val="26"/>
          <w:szCs w:val="26"/>
        </w:rPr>
        <w:t>протокол  об административном правонарушении от 29 декабря 2014 г. за № 79/2014 по п. 2 ст. 74 Закона Республики Хакасия от 17.12.2008 N 91-ЗРХ "Об административных правонарушениях" в отношении Новоселова Д.О.(л.д. 10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решок повестки (л.д. 11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  <w:tab w:val="left" w:pos="153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пределение о назначении заседания комиссии (л.д. 12).</w:t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глашенным материалам дела дополнений, заявлений, ходатайств не поступило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ствующий объявляет об удалении административной комиссии в совещательную комнату для принятия решения путем тайного голос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возвращении из совещательной комнаты председательствующий административной комиссии оглашает постановление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и порядок его обжалования.</w:t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ъясняется срок ознакомления с протоколом заседания административной комиссии г. Сорска, и порядок принесения замечаний на протоко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Заседание административной комиссии г. Сорска закрыто в 14 часов 10 минут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  <w:sz w:val="26"/>
          <w:szCs w:val="26"/>
        </w:rPr>
        <w:t>Протокол изготовлен и подписан 14 января 2015г.</w:t>
      </w:r>
    </w:p>
    <w:p>
      <w:pPr>
        <w:pStyle w:val="Normal"/>
        <w:autoSpaceDE w:val="false"/>
        <w:ind w:firstLine="54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Председательствующий                                                            А.Г.Савельев</w:t>
      </w:r>
    </w:p>
    <w:p>
      <w:pPr>
        <w:pStyle w:val="Normal"/>
        <w:autoSpaceDE w:val="false"/>
        <w:ind w:firstLine="540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ind w:firstLine="540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тветственный секретарь                                                         С.А.Кирюш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00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9:14:00Z</dcterms:modified>
  <cp:revision>2</cp:revision>
  <dc:subject/>
  <dc:title/>
</cp:coreProperties>
</file>