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01 </w:t>
      </w:r>
      <w:r>
        <w:rPr>
          <w:rFonts w:cs="Times New Roman" w:ascii="Times New Roman" w:hAnsi="Times New Roman"/>
          <w:sz w:val="26"/>
          <w:szCs w:val="26"/>
        </w:rPr>
        <w:t>2015г.                                                                              № 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угольной котельной МУП «Коммунальные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уководствуясь решением Совета Депутатов города Сорска № 397 от 23.12.2014г. «О бюджете муниципального образования г. Сорск на 2015 год и на плановый период 2016-2017 годов», Уставом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19-ип от 02.04.2015г., распоряжением администрации города Сорска от 15.01.2015 г. № 16-р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естителю главы по финансовым и экономическим  вопросам (М.Н.Бондаренко) выделить денежные средства из резервного фонда администрации города Сорска в соответствии с условиями муниципального контракта на поставку угля (твердого топлива) с единственным поставщиком от 15.01.2015 г. № 03/15 в размере 3 995 852,00 (три миллиона девятьсот девяносто пять тысяч восемьсот пятьдесят два) рубля 00 копеек по коду бюджетной классификации «902 0111 8100999 244 340»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2</cp:lastModifiedBy>
  <cp:lastPrinted>2015-01-16T16:32:00Z</cp:lastPrinted>
  <dcterms:modified xsi:type="dcterms:W3CDTF">2016-04-18T08:58:00Z</dcterms:modified>
  <cp:revision>119</cp:revision>
  <dc:subject/>
  <dc:title/>
</cp:coreProperties>
</file>