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0» 04. 2015 г.                                                                                     № 222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от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от 18.12.2013 № 711-п, от 03.03.2014 № 90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4 № 184-п, от 30.05.2014 № 230-п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4.06.2014 № 261-п, 29.09.2014 № 425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9.10.2014 № 484-п, от 22.01.2015 г. № 14-п,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16.03.2015 г. № 139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ограмму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39 468,4», «37 103,4», «2365», «10 740» заменить соответственно цифрами «39 048,4», «36 026,3», «3 022,1», «10 320 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 цифры «31 365,3», «7 640» заменить соответственно цифрами «30 945,3», «7 22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первом цифры «39 468,4», «10 740» заменить соответственно цифрами «39 048,4», «10 320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37 103,4», «10 740» заменить соответственно цифр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6 06,3», «10 32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третьем цифры « 2 365», «0» заменить соответственно цифрами «3 022,1», «657,1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1 365,3», «29 000,3», «7 640» заменить соответственно цифрами «30 945,3», «28 580,3», «7 22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в разделе 4 «Перечень программных мероприятий» подпрограммы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3. цифры «7 796,3», «1 885» заменить соответственно цифрами «7 851,3», «1 94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8 цифры «570» заменить соответственно цифрами «95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7 цифры «150», «0» заменить соответственно цифрами «815», «665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строке «Итого» цифры «33 365,3», «7 640» заменить соответственно цифрами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30 945,3», «7 220»,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троке «Бюджет МО» цифры «29 000,3», «7 640» заменить соответственно цифрами «28 580,3», «7 220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1 365,3», «7 640»  заменить соответственно цифрами    «30 945,3», «7 220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 втором цифры «29 000,3», «7 640» заменить соответственно циф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8 580,3», «7 220».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56:00Z</dcterms:created>
  <dc:creator>User</dc:creator>
  <dc:description/>
  <cp:keywords/>
  <dc:language>en-US</dc:language>
  <cp:lastModifiedBy>urist</cp:lastModifiedBy>
  <cp:lastPrinted>2015-04-17T16:27:00Z</cp:lastPrinted>
  <dcterms:modified xsi:type="dcterms:W3CDTF">2015-05-13T08:08:00Z</dcterms:modified>
  <cp:revision>5</cp:revision>
  <dc:subject/>
  <dc:title/>
</cp:coreProperties>
</file>