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21» 04. 2015                                                                                    № 225 -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 муниципальную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ограмм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"Переселение жителей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униципального образования город Сорск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из аварийного и непригодного для проживания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4"/>
        </w:rPr>
        <w:t>жилищного фонда на 2011 – 2015 годы», утвержденную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ением администрации города Сорск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4"/>
        </w:rPr>
        <w:t>от 29.12.2012 г. № 718-п (в редакции постановлени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дминистрации города Сорска от 23.06.2014 г. № 259-п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В соответствии с Федеральным законом от 06.01.2003 года № 131-ФЗ «Об общих принципах организации местного самоуправления в Российской Федерации», ст. 27 Устава муниципального образования город Сорск Республики Хакасия, постановления администрации города Сорска Республики Хакасия от 30.08.2013 года № 449-п «Об утверждении порядка разработки, утверждения, реализации и оценки эффективности муниципальных  программ муниципального образования город Сорск», администрация города Сорска Республики Хакасия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Внести в муниципальную программу </w:t>
      </w:r>
      <w:r>
        <w:rPr>
          <w:rFonts w:cs="Times New Roman" w:ascii="Times New Roman" w:hAnsi="Times New Roman"/>
          <w:sz w:val="26"/>
          <w:szCs w:val="24"/>
        </w:rPr>
        <w:t xml:space="preserve">"Переселение жителей муниципального образования город Сорск из аварийного и непригодного для проживания жилищного фонда на 2011 – 2015 годы» утвержденную постановлением администрации города Сорска от 29.12.2012г.№ 718-п (в  редакции  постановления  администрации  города  Сорска  от 23. 06. 2014 г. № 259-п), следующие </w:t>
      </w:r>
      <w:r>
        <w:rPr>
          <w:rFonts w:cs="Times New Roman" w:ascii="Times New Roman" w:hAnsi="Times New Roman"/>
          <w:sz w:val="26"/>
          <w:szCs w:val="26"/>
        </w:rPr>
        <w:t>изменения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1.1. В Паспорте муниципальной  программы  раздел «Объемы бюджетных ассигнований»  изменить и изложить в следующей редакции: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Объемы бюджетных  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ассигнований:                          2011 год – 70 тыс. рублей,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из них средства местного бюджета – 70 тыс. руб.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2 год – 99 тыс. рублей,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из них средства местного бюджета – 99 тыс. руб.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3 год – 50 тыс. рублей,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из них средства местного бюджета – 50 тыс. руб.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4 год – 800 тыс. рублей,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из них средства местного бюджета – 800 тыс. руб.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2015 год –  3300 тыс. рублей,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из них: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-предполагаемые средства республиканского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бюджета – 3000,00  тыс. руб.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средства местного бюджета – 300  тыс.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2.Таблицу «Объемы финансирования мероприятий программы» раздела 4 «Ресурсное обеспечение программы» изложить в новой редакции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1134"/>
        <w:gridCol w:w="992"/>
        <w:gridCol w:w="1134"/>
        <w:gridCol w:w="1276"/>
      </w:tblGrid>
      <w:tr>
        <w:trPr>
          <w:trHeight w:val="63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сточники финансирования программы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(в тыс. руб.)</w:t>
            </w:r>
          </w:p>
        </w:tc>
      </w:tr>
      <w:tr>
        <w:trPr>
          <w:trHeight w:val="48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5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го по муниципальному обра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3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 том числе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местного бюджет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00,0</w:t>
            </w:r>
          </w:p>
        </w:tc>
      </w:tr>
      <w:tr>
        <w:trPr>
          <w:trHeight w:val="954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з них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 на строительство 22-х квартирного жилого дом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на проведение технического обследования жилищного фонда для установления жилья непригодного для про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едполагаемые средства республикан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000,0</w:t>
            </w:r>
          </w:p>
        </w:tc>
      </w:tr>
    </w:tbl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Контроль за реализацией программы возложить на первого заместителя главы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>Глава  города                                                         В. Ф. Найден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sectPr>
      <w:type w:val="nextPage"/>
      <w:pgSz w:w="11906" w:h="16838"/>
      <w:pgMar w:left="1588" w:right="851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0:00Z</dcterms:created>
  <dc:creator>Носкова</dc:creator>
  <dc:description/>
  <cp:keywords/>
  <dc:language>en-US</dc:language>
  <cp:lastModifiedBy>Мунуслуги</cp:lastModifiedBy>
  <cp:lastPrinted>2014-06-27T08:19:00Z</cp:lastPrinted>
  <dcterms:modified xsi:type="dcterms:W3CDTF">2015-05-14T06:56:00Z</dcterms:modified>
  <cp:revision>76</cp:revision>
  <dc:subject/>
  <dc:title/>
</cp:coreProperties>
</file>