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35pt" to="477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04.2015                                                                                № 236 -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 «Текущий и капитальный ремонт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х зданий администрации города Сорска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на 2013-2015 годы», утвержденную постановлением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05.09.2012 №415-п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(с изменениями от 08.10.12 № 483-п., от 14.10.2013 № 551-п.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9.01.2014 № 28-п.; от 26.09.2014 № 415-п.; от 19.12.2014 № 571-п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вязи с приведением в соответствие с утвержденным бюджетом муниципального образования город Сорск на 2015 год, на основании Устава муниципального образования город Сорск, администрация города Сорска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Текущий и капитальный ремонт административных зданий администрации города Сорска на 2013-2015 годы», утвержденную постановлением администрации города Сорска от 05.09.2012 № 415-п. (далее – Программ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 позиции Паспорта муниципальной программы «Объемы бюджетных ассигнований» столбец  «Объемы финансирования» 2015 год цифру «1 750,0» заменить на цифру «100,0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разделе 4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дпункты 1.2 и 1.8 пункта 1, позицию «Итого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 таблицы изменить и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706"/>
        <w:gridCol w:w="1116"/>
        <w:gridCol w:w="1148"/>
        <w:gridCol w:w="1136"/>
        <w:gridCol w:w="1991"/>
      </w:tblGrid>
      <w:tr>
        <w:trPr>
          <w:trHeight w:val="90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роектной документации на ремонт 2-го этаж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 Сорска, Управление ЖКХ</w:t>
            </w:r>
          </w:p>
        </w:tc>
      </w:tr>
      <w:tr>
        <w:trPr>
          <w:trHeight w:val="5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шиферной кровл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ункт 2 таблицы и позиции: «Итого», «Всего по программе» изменить и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721"/>
        <w:gridCol w:w="1120"/>
        <w:gridCol w:w="1153"/>
        <w:gridCol w:w="1141"/>
        <w:gridCol w:w="2003"/>
      </w:tblGrid>
      <w:tr>
        <w:trPr>
          <w:trHeight w:val="42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ров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 Сорска, Управление ЖКХ</w:t>
            </w:r>
          </w:p>
        </w:tc>
      </w:tr>
      <w:tr>
        <w:trPr>
          <w:trHeight w:val="55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отопительной систем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 программ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 разделе 5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в третьем абзаце цифру «3 557» изменить на цифру «707,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аблицу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1985"/>
        <w:gridCol w:w="1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ны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отопительной системы, кабинетов, коридоров, други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7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инженерных с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ров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7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 постановления 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В.Ф. 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34:00Z</dcterms:created>
  <dc:creator>Loner-XP</dc:creator>
  <dc:description/>
  <cp:keywords/>
  <dc:language>en-US</dc:language>
  <cp:lastModifiedBy>urist</cp:lastModifiedBy>
  <cp:lastPrinted>2015-04-23T09:03:00Z</cp:lastPrinted>
  <dcterms:modified xsi:type="dcterms:W3CDTF">2015-05-13T09:58:00Z</dcterms:modified>
  <cp:revision>35</cp:revision>
  <dc:subject/>
  <dc:title/>
</cp:coreProperties>
</file>