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6» 01. 2015  </w:t>
        <w:tab/>
        <w:tab/>
        <w:tab/>
        <w:tab/>
        <w:tab/>
        <w:tab/>
        <w:tab/>
        <w:tab/>
        <w:t xml:space="preserve">   № 23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Российской Федерации от 26.07.2006 № 135-ФЗ «О защите конкуренции» от 06.10.2003 года № 131-ФЗ «Об общих принципах организации местного самоуправления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В.Ф. Найденова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4"/>
        </w:rPr>
        <w:t>от 26. 01. 2015г № 23-п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 объявляет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собственникам жилых помещений, проживающих в жилых домах, не имеющих доступа к централизованному водоснаб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у Ольгу Александров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организациям, индивидуальным предпринимателям, предоставляющим услугу водоснабжения «доставка воды» осуществляется по рабочим дням с 8.00 по 17.00 каждый день, перерыв с 12.00 до 13.00 по адресу:655111 город Сорск, ул. Кирова,3 кабинет № 5.                                 тел. 8 (390-32)32-68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02.02.2015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10.02. 201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2)-32-683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заявка на получение субсид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еречень и характеристика транспортных средств (типы, марки, год выпуска и иные характеристики) организации или индивидуального предпринимател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кументы, подтверждающие право владения и пользования транспортными средствам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график работы водителей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договора со специализированной медицинской организацией или медицинским работником, осуществляющими медицинскую деятельность по соответствующим медицинским специальностям в соответствии с видом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ятельности, указанными в приложении к лицензии (с предоставлением копии соответствующей лицензии с приложениями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и документов, подтверждающих наличие собственной производственно-технической базы для осуществления технического обслуживания подвижного состава, или договора со специализированной организацией, осуществляющей техническое обслуживание подвижного состава перевозчика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>Критериями отбора  организаций и индивидуальных предпринимателей, оказывающих услуги по «доставке воды» населению, являетс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соответствующих транспортных средств, условий их хранения, ремонта и технического обслужива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требуемых по типам и маркам транспортных средств, прошедших государственный технический осмотр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личество транспортных средств должно быть достаточным для обеспечения выполнения в полном объеме работ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у водителей, управляющих транспортными средствами, занятыми под доставку воды, соответствующей квалификации (непрерывный стаж работы в качестве водителя транспортного средства категории «С» не менее трех последних лет)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851" w:hanging="284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ab/>
        <w:tab/>
        <w:tab/>
        <w:t>А.Г.Савел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cs="Calibri"/>
      <w:sz w:val="22"/>
      <w:szCs w:val="22"/>
    </w:rPr>
  </w:style>
  <w:style w:type="character" w:styleId="Style15">
    <w:name w:val=" Знак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04:00Z</dcterms:created>
  <dc:creator>Коноплева</dc:creator>
  <dc:description/>
  <cp:keywords/>
  <dc:language>en-US</dc:language>
  <cp:lastModifiedBy>Мунуслуги</cp:lastModifiedBy>
  <cp:lastPrinted>2015-01-23T09:19:00Z</cp:lastPrinted>
  <dcterms:modified xsi:type="dcterms:W3CDTF">2015-01-26T03:43:00Z</dcterms:modified>
  <cp:revision>5</cp:revision>
  <dc:subject/>
  <dc:title/>
</cp:coreProperties>
</file>