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8   »   04       2015                                                                           №  24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проведения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ции «Бессмертный полк»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сохране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акции «Бессмертный полк» в городе Сорске.  С целью привлечения к участию в акции всех желающих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подготовительные мероприятия к акции «Бессмертный полк» в апреле - мае 2015 год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Утвердить порядок построения акции «Бессмертный полк» (Приложение 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В.Ф.Найден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/>
      </w:pPr>
      <w:r>
        <w:rPr>
          <w:sz w:val="26"/>
          <w:szCs w:val="26"/>
        </w:rPr>
        <w:t xml:space="preserve">г. Сорска 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>
          <w:sz w:val="26"/>
          <w:szCs w:val="26"/>
        </w:rPr>
      </w:pPr>
      <w:r>
        <w:rPr>
          <w:sz w:val="26"/>
          <w:szCs w:val="26"/>
        </w:rPr>
        <w:t>от «29»04  2015г.</w:t>
      </w:r>
    </w:p>
    <w:p>
      <w:pPr>
        <w:pStyle w:val="Normal"/>
        <w:tabs>
          <w:tab w:val="clear" w:pos="708"/>
          <w:tab w:val="left" w:pos="6750" w:leader="none"/>
        </w:tabs>
        <w:ind w:left="6804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 xml:space="preserve">242 -п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рядок построения акции «Бессмертный полк» в муниципальном образовании город Сорск 09 мая 2015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Отдел образования администрации 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Совет ветеранов города Сорска, Совет депутатов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Совет депутат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Администрация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Единая Россия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КПРФ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Сорский ГОК и Сорский ФМЗ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Учреждения культуры и спорт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ГКУ РХ «УСПН г. Сорск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Прокуратура города Сор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ЗАО «Карат-ЦМ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Служба судебных пристав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ОАО «Ростелеком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</w:rPr>
      </w:pPr>
      <w:r>
        <w:rPr>
          <w:sz w:val="26"/>
        </w:rPr>
        <w:t>Сорский спортивно-технический клуб ДОСААФ Росс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</w:rPr>
        <w:t>ГБУЗ РХ «Сорская городская больница»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 построение колонны в 10:45 по адресу: г.Сорск, ул.Кирова 34а (около школы №3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Шествие пройдет с портретами родных,  участвовавших в Великой Отечественной Войне до сквера победы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я ветерана должна быть формата А4 прикрепленная на планшетку либо в рамк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Елена Ф. Чумаченко</cp:lastModifiedBy>
  <cp:lastPrinted>2015-04-28T11:08:00Z</cp:lastPrinted>
  <dcterms:modified xsi:type="dcterms:W3CDTF">2015-04-30T02:27:00Z</dcterms:modified>
  <cp:revision>208</cp:revision>
  <dc:subject/>
  <dc:title/>
</cp:coreProperties>
</file>