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29</w:t>
      </w:r>
      <w:r>
        <w:rPr>
          <w:b/>
          <w:sz w:val="26"/>
          <w:szCs w:val="26"/>
        </w:rPr>
        <w:t xml:space="preserve">»  </w:t>
      </w:r>
      <w:r>
        <w:rPr>
          <w:sz w:val="26"/>
          <w:szCs w:val="26"/>
        </w:rPr>
        <w:t>04. 2015 г.</w:t>
      </w:r>
      <w:r>
        <w:rPr>
          <w:b/>
          <w:sz w:val="26"/>
          <w:szCs w:val="26"/>
        </w:rPr>
        <w:t xml:space="preserve">                  </w:t>
        <w:tab/>
        <w:t xml:space="preserve">                                           </w:t>
      </w:r>
      <w:r>
        <w:rPr>
          <w:sz w:val="26"/>
          <w:szCs w:val="26"/>
        </w:rPr>
        <w:t>№ 246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 изменений в 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города Сорска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</w:t>
      </w:r>
      <w:r>
        <w:rPr>
          <w:sz w:val="26"/>
          <w:szCs w:val="26"/>
        </w:rPr>
        <w:t>89-п от 19.02.2013 года</w:t>
      </w:r>
    </w:p>
    <w:p>
      <w:pPr>
        <w:pStyle w:val="Normal"/>
        <w:autoSpaceDE w:val="false"/>
        <w:ind w:left="708" w:hanging="0"/>
        <w:jc w:val="both"/>
        <w:rPr/>
      </w:pPr>
      <w:r>
        <w:rPr>
          <w:color w:val="000000"/>
          <w:sz w:val="26"/>
          <w:szCs w:val="26"/>
        </w:rPr>
        <w:t xml:space="preserve">«Об утверждении административного регламента </w:t>
      </w:r>
    </w:p>
    <w:p>
      <w:pPr>
        <w:pStyle w:val="Normal"/>
        <w:autoSpaceDE w:val="false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«Консультирование по вопросам защиты прав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потребителей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  <w:r>
        <w:rPr/>
        <w:t xml:space="preserve"> </w:t>
      </w:r>
      <w:r>
        <w:rPr>
          <w:sz w:val="26"/>
          <w:szCs w:val="26"/>
        </w:rPr>
        <w:t>(с последующими изменениями)</w:t>
      </w:r>
      <w:r>
        <w:rPr>
          <w:bCs/>
          <w:sz w:val="26"/>
          <w:szCs w:val="26"/>
        </w:rPr>
        <w:t xml:space="preserve">, в связи с реорганизацией структурных подразделений администрации города Сорска, </w:t>
      </w:r>
      <w:r>
        <w:rPr>
          <w:sz w:val="26"/>
          <w:szCs w:val="26"/>
        </w:rPr>
        <w:t>руководствуясь Уставом муниципального образования город Сорск, администрация города Сорска Республики Хакасия,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Внести в постановление администрации города Сорска №89-п от  19.02.2013 года</w:t>
      </w:r>
      <w:r>
        <w:rPr>
          <w:color w:val="000000"/>
          <w:sz w:val="26"/>
          <w:szCs w:val="26"/>
        </w:rPr>
        <w:t xml:space="preserve"> «Об утверждении административного регламента  предоставления муниципальной услуги </w:t>
      </w:r>
      <w:r>
        <w:rPr>
          <w:sz w:val="26"/>
          <w:szCs w:val="26"/>
        </w:rPr>
        <w:t>«Консультирование по вопросам защиты прав потребителей» следующие изменения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Абзац  2 подпункта «Способы получения информации» пункта 1.3.2.  изменить и изложить в следующей редакции: «-непосредственно у специалиста отдела финансов и экономики администрации города Сорск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2.В абзаце 1 подпункта «Получить информацию возможно посредством письменного обращения» пункта 1.3.2. слова  «- в отдел правового регулирования  и управления муниципальным имуществом» заменить на  слова «- в отдел финансов и экономики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В абзаце 2 подпункта «Сведения о возможности получения информации» пункта 1.3.2. слова «отдел правового регулирования и управления муниципальным имуществом» заменить на слова «отдел финансов и экономики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В абзаце  6 подпункта « Информация предоставляется по вопросам» пункта 1.3.2. слова «специалист 1 категории отдела правового регулирования  и управления муниципальным имуществом» заменить на слова «специалист 1 категории отдела финансов и  экономик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5.В пункте 2.2.2. слова «правового регулирования и управления муниципальным имуществом»  заменить  на  слова «финансов и  экономики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6. В абзаце 2 пункта 2.15.3. слова «отдела правового регулирования и управления муниципальным имуществом»  заменить  на  слова «отдела финансов и  экономик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7. В пункте 3.1.2. слова «отдела правового регулирования и управления муниципальным имуществом»  заменить  на  слова «отдела финансов и  экономик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8. В абзаце 1 пункта 3.2.3. слова «отдела правового регулирования и управления муниципальным имуществом»  заменить  на  слова «отдела финансов и  экономик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9. Пункт  4.1. изменить и изложить в следующей редакции «Текущий контроль за соблюдением и исполнением специалистом 1 категории отдела финансов и экономики, ответственным за предоставление муниципальной услуги, положений Регламента и иных нормативных правовых актов, устанавливающих требования к предоставлению муниципальной услуги осуществляет  заместитель главы города Сорска по финансовым и экономическим вопросам, а  за принятием  решений осуществляется главой города Сорска Республики Хакасия. Текущий контроль осуществляется непрерывно в течение всего времени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10. В абзаце 2 пункта 4.7. слова «отдела правового регулирования и управления муниципальным имуществом»  заменить  на  слова  «отдела финансов и  экономики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1.В подпункте 7 пункта 5.2. слова  «отдела правового регулирования и управления муниципальным имуществом»  заменить  на   слова  «отдела финансов и  экономик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12.В пункте 5.9 слова «отдела правового регулирования и управления муниципальным имуществом»  заменить   на  слова  «отдела финансов и  экономик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13. В пункте 5.15 слова «отдела правового регулирования и управления муниципальным имуществом»  заменить  на  слова  «отдела финансов и  экономики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 постановление направить для опубликования в газету «Сорский молибден» и разместить  на официальном сайте администрации  города Сорск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Контроль  за исполнением административного регламента  возложить на заместителя главы города Сорска по финансовым и экономическим вопросам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Глава города                                                                          В.Ф.Найденов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23:00Z</dcterms:created>
  <dc:creator>Ауструмс</dc:creator>
  <dc:description/>
  <cp:keywords/>
  <dc:language>en-US</dc:language>
  <cp:lastModifiedBy>urist</cp:lastModifiedBy>
  <cp:lastPrinted>2015-03-11T14:43:00Z</cp:lastPrinted>
  <dcterms:modified xsi:type="dcterms:W3CDTF">2015-05-13T09:16:00Z</dcterms:modified>
  <cp:revision>17</cp:revision>
  <dc:subject/>
  <dc:title/>
</cp:coreProperties>
</file>