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29</w:t>
      </w:r>
      <w:r>
        <w:rPr>
          <w:b/>
          <w:sz w:val="26"/>
          <w:szCs w:val="26"/>
        </w:rPr>
        <w:t xml:space="preserve">»   </w:t>
      </w:r>
      <w:r>
        <w:rPr>
          <w:sz w:val="26"/>
          <w:szCs w:val="26"/>
        </w:rPr>
        <w:t xml:space="preserve">04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2015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 xml:space="preserve">                              </w:t>
      </w:r>
      <w:r>
        <w:rPr>
          <w:sz w:val="26"/>
          <w:szCs w:val="26"/>
        </w:rPr>
        <w:t>№ 247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90-п от 19.02.2013 года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 розничного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ынка на территории муниципального образования город Сорск»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(с изменениями от 20.09.2013г. № 484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руководствуясь Уставом муниципального образования город Сорск,</w:t>
      </w:r>
      <w:r>
        <w:rPr>
          <w:bCs/>
          <w:sz w:val="26"/>
          <w:szCs w:val="26"/>
        </w:rPr>
        <w:t xml:space="preserve"> в связи с реорганизацией структурных подразделений администрации города, </w:t>
      </w:r>
      <w:r>
        <w:rPr>
          <w:sz w:val="26"/>
          <w:szCs w:val="26"/>
        </w:rPr>
        <w:t xml:space="preserve">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города Сорска №90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Выдача разрешений на право организации розничного рынка на территории муниципального образования город Сорск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Абзац  2 подпункта «Способы получения информации» пункта 1.3.2. изменить и изложить в следующей редакции: «-непосредственно у специалиста отдела финансов и экономики администрации города Сор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В абзаце 1 подпункта «Получить информацию возможно посредством письменного обращения» пункта 1.3.2.  слова  «- в отдел правового регулирования  и управления муниципальным имуществом» заменить на  слова «- в отдел финансов и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3.В пункте 2.2.1. слова «правового регулирования и управления муниципальным имуществом»  заменить  на  слова «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абзаце 1 пункта 2.7.1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5. В абзаце 2 пункта 2.17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6. В абзаце 3 пункта 2.17.4. слова «правового регулирования и управления муниципальным имуществом» заменить на слова «финансов и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7. В абзаце 1 пункта 3.1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8. В абзацах 3 и 7 пункта 3.1.6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9. В абзаце 2 пункта 3.1.8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0. Пункт  4.1. изменить и изложить в следующей редакции «Текущий контроль за соблюдением и исполнением специалистом 1 категории отдела финансов и экономики, ответственным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 осуществляет  заместитель главы города Сорска по финансовым и экономическим вопросам, а  за принятием 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1. Абзац 2 пункта 4.7. изменить и изложить в следующей редакции: «Заместитель главы города по финансовым и экономическим вопросам, специалист 1 категории отдела финансов и экономики в пределах своих должностных обязанностей несут ответственность за надлежащее предоставление услуги в соответствии с действующим законодательство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2.В подпункте 7 пункта 5.2. слова  «правового регулирования и управления муниципальным имуществом»  заменить  на   слова  «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3.Пункт 5.5. дополнить словами: «и через МФЦ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4.В пункте 5.8 слова «специалист  1 категории отдела правового регулирования и управления муниципальным имуществом»  заменить   на  слова  «специалист  1 категории 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13:00Z</dcterms:created>
  <dc:creator>Ауструмс</dc:creator>
  <dc:description/>
  <cp:keywords/>
  <dc:language>en-US</dc:language>
  <cp:lastModifiedBy>Ауструмс</cp:lastModifiedBy>
  <cp:lastPrinted>2015-03-23T09:55:00Z</cp:lastPrinted>
  <dcterms:modified xsi:type="dcterms:W3CDTF">2015-05-13T09:06:00Z</dcterms:modified>
  <cp:revision>16</cp:revision>
  <dc:subject/>
  <dc:title/>
</cp:coreProperties>
</file>