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80" w:leader="none"/>
          <w:tab w:val="center" w:pos="4677" w:leader="none"/>
        </w:tabs>
        <w:rPr/>
      </w:pPr>
      <w:r>
        <w:rPr>
          <w:sz w:val="26"/>
          <w:szCs w:val="26"/>
        </w:rPr>
        <w:tab/>
        <w:t xml:space="preserve">   «29» 04. 2015 г.</w:t>
      </w:r>
      <w:r>
        <w:rPr/>
        <w:t xml:space="preserve">                  </w:t>
        <w:tab/>
        <w:t xml:space="preserve"> </w:t>
        <w:tab/>
        <w:tab/>
        <w:tab/>
        <w:t xml:space="preserve">                      № 248- </w:t>
      </w:r>
      <w:r>
        <w:rPr>
          <w:sz w:val="26"/>
          <w:szCs w:val="26"/>
        </w:rPr>
        <w:t>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О внесении изменений  в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становление  администрации города Сорска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>198-п от 11.04.2013года «Об утверждении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тивного регламент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Выдача разрешений на право организаци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ярмарки на территории  муниципального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Сорск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в связи с реорганизацией структурных подразделений администрации города Сорска, </w:t>
      </w:r>
      <w:r>
        <w:rPr>
          <w:sz w:val="26"/>
          <w:szCs w:val="26"/>
        </w:rPr>
        <w:t>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города Сорска №198-п от 11.04.2013года «Об утверждении административного регламента предоставления муниципальной услуги «Выдача разрешений на право организации  ярмарки на территории  муниципального образования город Сорск 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Пункт 1.3.2. «Требования к порядку информирования о предоставлении муниципальной услуги» дополнить словами «</w:t>
      </w:r>
      <w:r>
        <w:rPr>
          <w:sz w:val="26"/>
        </w:rPr>
        <w:t>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 ул. Гагарина ,4 тел. 8(39033)24-242  (далее  МФЦ)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Абзац 2 подпункта «Способы  получения информации» пункта 1.3.2. изменить и изложить в следующей редакции: «- непосредственно у специалиста отдела финансов и экономики администрации города Сорск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В абзаце 1  подпункта «Получить информацию возможно по средствам письменного обращения» пункта 1.3.2.  слова « - в отдел правового регулирования и управления муниципальным имуществом» заменить на слова «-в отдел финансов и экономик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4. Подпункт «Сведения о возможности получения информации» пункта 1.3.2. дополнить словами: « - </w:t>
      </w:r>
      <w:r>
        <w:rPr>
          <w:sz w:val="26"/>
        </w:rPr>
        <w:t>в МФЦ»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5.В пункте 2.2. слова «правового регулирования и управления муниципальным имуществом» заменить на слова  «финансов и экономик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6.Пункт 2.6 изменить  и изложить в новой редакции согласно приложению 1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Пункт 2.14.1. дополнить словами « и через МФЦ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В абзаце 2 пункта 2.14.3. слова «правового регулирования и управления муниципальным имуществом» заменить на слова «финансов и экономик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В абзаце 3 пункта 2.14.4. слова «правового регулирования и управления муниципальным имуществом» заменить на слова «финансов и экономик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Пункт 2.14.6. изменить и изложить в следующей  редакции: «Предоставление услуги через МФЦ должно соответствовать требованиям настоящего регламент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1.Абзац 2 пункта 3.1.1. дополнить словами: «и через МФЦ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2.В абзацах 1 и 10  пункта 3.1.3. слова «правового регулирования и управления муниципальным имуществом» заменить на слова «финансов и экономик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3.В абзацах 3 и 7 пункта 3.1.6. слова «правового регулирования и управления муниципальным имуществом» заменить на слова «финансов и экономик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4.В абзаце 2 пункта 3.1.8. слова «правового регулирования и управления муниципальным имуществом» заменить на слова «финансов и экономики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5.Пункт 4.1. изменить и изложить в следующей редакции: «Текущий контроль за соблюдением и исполнением специалистом 1 категории отдела финансов и экономики, ответственным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 осуществляет заместитель главы города Сорска по финансовым и экономическим вопросам, а  за принятием  решений осуществляется   главой города Сорска Республики Хакасия. Текущий контроль осуществляется непрерывно в течение всего времени предоставления услуг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6.Абзац 2 пункта 4.7. изменить и изложить в следующей редакции: «Заместитель главы города Сорска по финансовым и экономическим вопросам, специалист 1 категории отдела финансов и экономики  в пределах своих должностных обязанностей несут ответственность за надлежащее предоставление услуги в соответствии с действующим законодательством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7.В.подпункте 7 пункта 5.2. слова «правового регулирования и управления муниципальным имуществом» заменить на слова «финансов и экономик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8.Пункт 5.5 дополнить словами: «и через МФЦ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9.В пункте 5.8. слова «правового регулирования и управления муниципальным имуществом» заменить на слова «финансов и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Настоящее  постановление направить для опубликования  в газету  «Сорский молибден» и разместить на официальном сайте администрации города Сорск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</w:t>
      </w:r>
      <w:r>
        <w:rPr>
          <w:bCs/>
          <w:sz w:val="26"/>
          <w:szCs w:val="26"/>
        </w:rPr>
        <w:t>Контроль за исполнением  административного регламента  возложить заместителя главы города Сорска по финансовым и экономическим вопросам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                                                                      В.Ф.Найденов </w:t>
      </w:r>
    </w:p>
    <w:p>
      <w:pPr>
        <w:pStyle w:val="Normal"/>
        <w:tabs>
          <w:tab w:val="clear" w:pos="708"/>
          <w:tab w:val="left" w:pos="23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238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38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238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«29» 04. 2015г. №  248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6.1. 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- заявление на выдачу разрешения на организацию ярмарки (далее - заявление) (приложение 2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копии учредительных документ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документы, подтверждающие полномочия представителя заявителя, если  за  предоставлением услуги обращается законный представитель заяв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2. Исчерпывающий перечень документов и информации, необходимых в  соответствии с законодательными или иными нормативными правовыми актами для предоставления муниципальной услуги, которые находятся в  распоряжении 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оставил такие документы и информацию самостоятель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копия свидетельства о государственной регистрации юридического лица, копия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по финансовы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                                                              М.Н. Бонда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54:00Z</dcterms:created>
  <dc:creator>Ауструмс</dc:creator>
  <dc:description/>
  <cp:keywords/>
  <dc:language>en-US</dc:language>
  <cp:lastModifiedBy>urist</cp:lastModifiedBy>
  <cp:lastPrinted>2015-03-05T11:00:00Z</cp:lastPrinted>
  <dcterms:modified xsi:type="dcterms:W3CDTF">2015-05-13T09:18:00Z</dcterms:modified>
  <cp:revision>23</cp:revision>
  <dc:subject/>
  <dc:title/>
</cp:coreProperties>
</file>