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 w:eastAsia="en-US"/>
        </w:rPr>
      </w:pPr>
      <w:r>
        <w:rPr>
          <w:rFonts w:cs="Times New Roman" w:ascii="Times New Roman" w:hAnsi="Times New Roman"/>
          <w:sz w:val="26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Ғ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Ғ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ID="Line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660"/>
        <w:rPr/>
      </w:pPr>
      <w:r>
        <w:rPr>
          <w:rFonts w:cs="Times New Roman" w:ascii="Times New Roman" w:hAnsi="Times New Roman"/>
          <w:sz w:val="26"/>
          <w:szCs w:val="26"/>
        </w:rPr>
        <w:t>«05» 05.  2015 г.</w:t>
        <w:tab/>
        <w:tab/>
        <w:tab/>
        <w:tab/>
        <w:tab/>
        <w:tab/>
        <w:tab/>
        <w:t>№ 250-п.</w:t>
      </w:r>
    </w:p>
    <w:p>
      <w:pPr>
        <w:pStyle w:val="Normal"/>
        <w:spacing w:lineRule="auto" w:line="240" w:before="0" w:after="0"/>
        <w:ind w:firstLine="6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О внесении изменений в постановление 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т 22.10.2012г. № 566-п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«Об утверждении административного 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регламента «Рассмотрение уведомлений 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о проведении собраний, митингов, 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демонстраций, шествий и пикетирований 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на территории муниципального образования 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город Сорск» (с изменениями от 09.04.2013г. № 189-п; 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т  10.04.2014г. № 167-п)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1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уководствуясь Федеральным законом от 27.07.2010 № 210-ФЗ «Об организации предоставления государственных и муниципальных услуг» (с последующими изменениями), Федеральным законом № 54-ФЗ  от 19.06.2004г. «О собраниях, митингах, демонстрациях, шествиях и пикетированиях» (с последующими изменениями), Законом Республики Хакасия № 11-ЗРХ от 22.02.2007г. «Об отдельных вопросах проведения публичных мероприятий в Республике Хакасия» (с последующими изменениями),  Уставом муниципального образования город Сорск, администрация города Сорска Республики Хакасия</w:t>
      </w:r>
    </w:p>
    <w:p>
      <w:pPr>
        <w:pStyle w:val="Normal"/>
        <w:spacing w:before="0" w:after="0"/>
        <w:ind w:firstLine="66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1.Внести изменения в постановление от 22.10.2012г.№ 566-п  «Об утверждении административного регламента «Рассмотрение уведомлений о проведении собраний, митингов, демонстраций, шествий и пикетирований на территории муниципального образования город Сорск».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1.1.В пункте 2 раздела 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bCs/>
          <w:sz w:val="26"/>
          <w:szCs w:val="26"/>
        </w:rPr>
        <w:t xml:space="preserve"> «Общие положения» слова «…в лице отдела правового регулирования и управления муниципальным имуществом администрации (далее специалист администрации)» заменить на слова «…в лице отдела правового регулирования».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1.2.В пункте 4 подраздела «Информирование о предоставлении муниципальной услуги» раздела 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bCs/>
          <w:sz w:val="26"/>
          <w:szCs w:val="26"/>
        </w:rPr>
        <w:t xml:space="preserve"> «Общие положения» слова «…к специалисту, рассматривающему уведомления, по адресу: г.Сорск, ул. Кирова,3, 1-й этаж, кабинет 8» заменить на слова «… в отдел правового регулирования  по адресу: г.Сорск, ул. Кирова,3, первый этаж, каб. № 7».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1.3.В пункте 4 подраздела «Информирование о предоставлении муниципальной услуги» раздела 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bCs/>
          <w:sz w:val="26"/>
          <w:szCs w:val="26"/>
        </w:rPr>
        <w:t xml:space="preserve"> «Общие положения» номер телефона «8(39033)24-066» заменить на номер телефона «8 (390 32) 31-306».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1.4.В пункте 7 подраздела «Наименование органа, предоставляющего муниципальную услугу» раздела 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bCs/>
          <w:sz w:val="26"/>
          <w:szCs w:val="26"/>
        </w:rPr>
        <w:t xml:space="preserve"> «Стандарт предоставления муниципальной услуги»   слова   «в лице начальника  отдела  правового  регулирования и управления 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муниципальным имуществом администрации (далее - специалист администрации)» заменить на слова «в лице отдела правового регулирования».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1.5.В абзаце 4 пункта 12 подраздела «Основания для отказа в предоставлении муниципальной услуги» раздела 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bCs/>
          <w:sz w:val="26"/>
          <w:szCs w:val="26"/>
        </w:rPr>
        <w:t xml:space="preserve"> «Стандарт предоставления муниципальной услуги» слова «…в соответствии с настоящим Федеральным законом» заменить на слова «…в соответствии с Федеральным законом от 19.06.2004г. № 54-ФЗ (с последующими изменениями)».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1.6.Наименование подраздела «Перечень оснований для отказа в приеме документов, в предоставлении муниципальной услуги» изменить и изложить в следующей редакции: «Исчерпывающий перечень оснований для отказа в приеме документов, необходимых для предоставления муниципальной услуги».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1.7.Пункт 13 раздела 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bCs/>
          <w:sz w:val="26"/>
          <w:szCs w:val="26"/>
        </w:rPr>
        <w:t xml:space="preserve"> «Стандарт предоставления муниципальной услуги» изменить и изложить  в следующей редакции: «Оснований для отказа в приеме документов, необходимых для предоставления муниципальной услуги законодательством не предусмотрено».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1.8.Абзац 4 пункта 21 подраздела «Прием и регистрация уведомления о проведении публичного мероприятия» раздела 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bCs/>
          <w:sz w:val="26"/>
          <w:szCs w:val="26"/>
        </w:rPr>
        <w:t xml:space="preserve"> «Административные процедуры» после слов: «…направление его для рассмотрения исполнителю» дополнить словами «…-главному специалисту технической группы отдела правового регулирования администрации города Сорска (далее – главный специалист)».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1.9.Пункт 14 и подраздел « Содержание уведомления о проведении собрания, митинга, демонстрации, шествия или пикетирования» раздела 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bCs/>
          <w:sz w:val="26"/>
          <w:szCs w:val="26"/>
        </w:rPr>
        <w:t xml:space="preserve"> «Стандарт предоставления муниципальной услуги» исключить.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1.10.В абзаце 2 пункта 22 подраздела «Рассмотрение уведомления о проведении публичного мероприятия» раздела 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bCs/>
          <w:sz w:val="26"/>
          <w:szCs w:val="26"/>
        </w:rPr>
        <w:t xml:space="preserve"> «Административные процедуры» слова «Специалист администрации, уполномоченный распоряжением главы город» заменить на слова «Главный специалист».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1.11.В абзаце 2 пункта 23 подраздела «Подготовка распоряжения главы города Сорска о проведении публичного мероприятия или отказа в предоставлении услуги» раздела 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bCs/>
          <w:sz w:val="26"/>
          <w:szCs w:val="26"/>
        </w:rPr>
        <w:t xml:space="preserve"> «Административные процедуры» слова «Специалист администрации, рассматривающий уведомление,» заменить на слова «Главный специалист».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1.12.В абзаце 3 пункта 23 подраздела «Подготовка распоряжения главы города Сорска о проведении публичного мероприятия или отказа в предоставлении услуги» раздела 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bCs/>
          <w:sz w:val="26"/>
          <w:szCs w:val="26"/>
        </w:rPr>
        <w:t xml:space="preserve"> «Административные процедуры» слова «…уполномоченный главой города  специалист,» заменить на слова «…главный специалист».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1.13.В абзаце 2 пункта 24 подраздела «Предупреждение о нарушении правил проведения публичного мероприятия» раздела 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bCs/>
          <w:sz w:val="26"/>
          <w:szCs w:val="26"/>
        </w:rPr>
        <w:t xml:space="preserve"> «Административные процедуры»  слова «…специалист администрации, уполномоченный главой города рассматривать уведомления о проведении  публичных мероприятий,» заменить на слова «…главный специалист».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14.Абзац 1 пункта 26 раздела </w:t>
      </w:r>
      <w:r>
        <w:rPr>
          <w:rFonts w:cs="Times New Roman" w:ascii="Times New Roman" w:hAnsi="Times New Roman"/>
          <w:sz w:val="26"/>
          <w:szCs w:val="26"/>
          <w:lang w:val="en-US"/>
        </w:rPr>
        <w:t>IV</w:t>
      </w:r>
      <w:r>
        <w:rPr>
          <w:rFonts w:cs="Times New Roman" w:ascii="Times New Roman" w:hAnsi="Times New Roman"/>
          <w:sz w:val="26"/>
          <w:szCs w:val="26"/>
        </w:rPr>
        <w:t xml:space="preserve"> «Порядок и формы контроля за предоставлением муниципальной услуги» изменить и изложить в следующей редакции: «Глава города лично контролирует деятельность отдела правового регулирования, уполномоченного анализировать подаваемые в администрацию города Сорска уведомления о проведении публичных мероприятий».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15.В абзаце 2 пункта 26 раздела </w:t>
      </w:r>
      <w:r>
        <w:rPr>
          <w:rFonts w:cs="Times New Roman" w:ascii="Times New Roman" w:hAnsi="Times New Roman"/>
          <w:sz w:val="26"/>
          <w:szCs w:val="26"/>
          <w:lang w:val="en-US"/>
        </w:rPr>
        <w:t>IV</w:t>
      </w:r>
      <w:r>
        <w:rPr>
          <w:rFonts w:cs="Times New Roman" w:ascii="Times New Roman" w:hAnsi="Times New Roman"/>
          <w:sz w:val="26"/>
          <w:szCs w:val="26"/>
        </w:rPr>
        <w:t xml:space="preserve"> «Порядок и формы контроля за предоставлением муниципальной услуги» слово «уполномоченного» исключить.</w:t>
      </w:r>
    </w:p>
    <w:p>
      <w:pPr>
        <w:pStyle w:val="Normal"/>
        <w:tabs>
          <w:tab w:val="clear" w:pos="708"/>
          <w:tab w:val="left" w:pos="735" w:leader="none"/>
          <w:tab w:val="left" w:pos="3555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</w:t>
      </w:r>
      <w:r>
        <w:rPr>
          <w:rFonts w:cs="Times New Roman" w:ascii="Times New Roman" w:hAnsi="Times New Roman"/>
          <w:bCs/>
          <w:sz w:val="26"/>
          <w:szCs w:val="26"/>
        </w:rPr>
        <w:t xml:space="preserve">Опубликовать    данное    постановление  в  газете  «Сорский  Молибден»  и </w:t>
      </w:r>
    </w:p>
    <w:p>
      <w:pPr>
        <w:pStyle w:val="Normal"/>
        <w:tabs>
          <w:tab w:val="clear" w:pos="708"/>
          <w:tab w:val="left" w:pos="735" w:leader="none"/>
          <w:tab w:val="left" w:pos="3555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35" w:leader="none"/>
          <w:tab w:val="left" w:pos="3555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35" w:leader="none"/>
          <w:tab w:val="left" w:pos="3555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35" w:leader="none"/>
          <w:tab w:val="left" w:pos="3555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35" w:leader="none"/>
          <w:tab w:val="left" w:pos="3555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35" w:leader="none"/>
          <w:tab w:val="left" w:pos="3555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35" w:leader="none"/>
          <w:tab w:val="left" w:pos="355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разместить на официальном сайте администрации города Сорска Республики Хакасия.</w:t>
      </w:r>
    </w:p>
    <w:p>
      <w:pPr>
        <w:pStyle w:val="Normal"/>
        <w:tabs>
          <w:tab w:val="clear" w:pos="708"/>
          <w:tab w:val="left" w:pos="735" w:leader="none"/>
          <w:tab w:val="left" w:pos="3555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</w:t>
      </w:r>
      <w:r>
        <w:rPr>
          <w:rFonts w:cs="Times New Roman" w:ascii="Times New Roman" w:hAnsi="Times New Roman"/>
          <w:bCs/>
          <w:sz w:val="26"/>
          <w:szCs w:val="26"/>
        </w:rPr>
        <w:t>Контроль за исполнением постановления оставляю за собой.</w:t>
      </w:r>
    </w:p>
    <w:p>
      <w:pPr>
        <w:pStyle w:val="Normal"/>
        <w:spacing w:before="0" w:after="0"/>
        <w:ind w:firstLine="66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before="0" w:after="0"/>
        <w:ind w:firstLine="66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before="0" w:after="0"/>
        <w:ind w:firstLine="66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before="0" w:after="0"/>
        <w:ind w:firstLine="66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Глава города  </w:t>
        <w:tab/>
        <w:tab/>
        <w:tab/>
        <w:tab/>
        <w:tab/>
        <w:tab/>
        <w:tab/>
        <w:t xml:space="preserve"> </w:t>
      </w:r>
      <w:bookmarkStart w:id="0" w:name="_GoBack"/>
      <w:bookmarkEnd w:id="0"/>
      <w:r>
        <w:rPr>
          <w:rFonts w:cs="Times New Roman" w:ascii="Times New Roman" w:hAnsi="Times New Roman"/>
          <w:bCs/>
          <w:sz w:val="26"/>
          <w:szCs w:val="26"/>
        </w:rPr>
        <w:t>В.Ф. Найден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531" w:right="851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Symbol" w:hAnsi="Symbol" w:cs="Symbol"/>
      <w:sz w:val="16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7T06:47:00Z</dcterms:created>
  <dc:creator>Расчетчик</dc:creator>
  <dc:description/>
  <cp:keywords/>
  <dc:language>en-US</dc:language>
  <cp:lastModifiedBy>Мунуслуги</cp:lastModifiedBy>
  <cp:lastPrinted>2015-03-31T08:24:00Z</cp:lastPrinted>
  <dcterms:modified xsi:type="dcterms:W3CDTF">2015-05-14T04:11:00Z</dcterms:modified>
  <cp:revision>24</cp:revision>
  <dc:subject/>
  <dc:title/>
</cp:coreProperties>
</file>