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6» 05. 2015 г.</w:t>
        <w:tab/>
        <w:tab/>
        <w:tab/>
        <w:tab/>
        <w:tab/>
        <w:t xml:space="preserve">               №  254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кончании отопительного сезо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становившейся среднесуточной температурой наружного воздуха +8ºС в течении 5 суток и руководствуясь Постановлением РФ от 06.05.2011 года № 354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порядке предоставления коммунальных услуг собственникам и пользователям помещений в многоквартирных домах и жилых домов», ст. 27 Устава муниципального образования город Сорск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отопительный сезон в городе Сорске закончившимся 12.05.201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МУП «Коммунальные системы» Калижанову Д.Е. произвести отключение объектов от системы ото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директору ООО УК «Фитинг» Полеву А.С. провести отключение отопления в жилых дом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директору ООО «НТК-Плюс» Хайбулову О.М. начисление за отопление производить по факту предоставления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резкого понижения температуры всем владельцам и балансодержателям теплоисточников быть готовыми к подаче тепла в школы, детские сады и учреждения здравоохранени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В.Ф. Найден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25:00Z</dcterms:created>
  <dc:creator>SASHA RU</dc:creator>
  <dc:description/>
  <cp:keywords/>
  <dc:language>en-US</dc:language>
  <cp:lastModifiedBy>Мунуслуги</cp:lastModifiedBy>
  <cp:lastPrinted>2015-04-27T16:14:00Z</cp:lastPrinted>
  <dcterms:modified xsi:type="dcterms:W3CDTF">2015-05-08T01:58:00Z</dcterms:modified>
  <cp:revision>6</cp:revision>
  <dc:subject/>
  <dc:title/>
</cp:coreProperties>
</file>