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4.07.2015                                                                                 № 25- 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 внесении изменений в 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ы муниципального образования г. Сорск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т 16.09.2010 № 410-п. «Об утверждении положения</w:t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соблюдению требований к служебному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едению муниципальных служащих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ей муниципальных учреждени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едприятий) и урегулированию конфликта интерес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10.07.2014 № 25-п; от 29.06.2015 № 18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Федеральным законом от 25.12.2008 №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/>
        <w:tab/>
      </w:r>
      <w:r>
        <w:rPr>
          <w:rFonts w:cs="Times New Roman" w:ascii="Times New Roman" w:hAnsi="Times New Roman"/>
          <w:sz w:val="26"/>
        </w:rPr>
        <w:t>ПОСТАНОВЛЯ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1.  Внести в постановление </w:t>
      </w:r>
      <w:r>
        <w:rPr>
          <w:rFonts w:cs="Times New Roman" w:ascii="Times New Roman" w:hAnsi="Times New Roman"/>
          <w:sz w:val="26"/>
          <w:szCs w:val="26"/>
        </w:rPr>
        <w:t>главы муниципального образования г. Сорск от 16.09.2010 № 410-п. «Об утверждении положения по соблюдению требований к служебному поведению муниципальных служащих и урегулированию конфликта интересов» (далее – Постановление) следующие измене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ункт 13 дополнить подпунктами г) и д)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г) представление руководителем органа местного самоуправ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частью 1 статьи 3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едерального закона от 03.12.2012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) поступившее в соответствии с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частью 4 статьи 1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едерального закона от 25.12.2008 N 273-ФЗ "О противодействии коррупции" 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статьей 64(1)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Трудового кодекса Российской Федерации в орган местного самоуправления уведомление коммерческой или некоммерческой организации о заключении с гражданином, замещавшим в органе местного самоуправления должность муниципальной службы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органе местного самоуправ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ловиях гражданско-правового договора в коммерческой или некоммерческой организации комиссией не рассматривался.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ункт 14 дополнить пунктами 14(1), 14(2), 14(3) 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14(1). Обращение, указанное в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абзаце втором подпункта "б" пункта 1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настоящего Положения, подается гражданином, замещавшим в органе местного самоуправления должность муниципальной службы, в кадровую службу органа местного самоуправления по профилактике коррупционных иных правонарушений (специалисту по кадровой работе).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обращении указываются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 нахождения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Кадровая служба органа местного самоуправления по профилактике коррупционных и иных правонарушений осуществляет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статьи 1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едерального закона от 25.12.2008 N 273-ФЗ "О противодействии коррупции" (с последующими изменениями)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4(2). Обращение, указанное в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абзаце втором подпункта "б" пункта 1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4(3). Уведомление, указанное в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одпункте "д" пункта 1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настоящего Положения, рассматривается кадровой службой по профилактике коррупционных и иных правонарушений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оторое осуществляет подготовку мотивированного заключения о соблюдении гражданином, замещавшим в органе местного самоуправления должность муниципальной службы, требований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статьи 1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едерального закона от 25.12.2008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в пункте 15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одпункт а) после слов «со дня указанной информации» дополнить слова «, за исключением случаев, предусмотренных пунктами 15(1) и 15(2) настоящего Положения;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15 дополнить пунктами 15(1) и 15(2)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15(1). Заседание комиссии по рассмотрению заявления, указанного в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абзаце третьем подпункта "б" пункта 1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5(2). Уведомление, указанное в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одпункте "д" пункта 1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настоящего Положения, как правило, рассматривается на очередном (плановом) заседании комиссии.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пункт 17 изложить в ново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17. Заседание комиссии проводится в присутствии муниципального служащего, руководителя МУ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в органе местного самоуправления должность муниципальной служ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наличии письменной просьбы муниципального служащего, руководителя МУ или гражданина, замещавшего в органе местного самоуправления должность муниципальной службы, о рассмотрении указанного вопроса без его участия заседание комиссии проводится в его отсутстви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неявки на заседание комиссии муниципального служащего, руководителя МУ (его представителя) и при отсутствии письменной просьбы муниципального служащего, руководителя МУ о рассмотрении данного вопроса без его участия рассмотрение вопроса откладывается. В случае повторной неявки муниципального служащего, руководителя МУ без уважительной причины комиссия может принять решение о рассмотрении данного вопроса в отсутствие муниципального служащего, руководителя МУ. В случае неявки на заседание комиссии гражданина, замещавшего в органе местного самоуправления должность муниципальной службы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пункт 20 изложить в ново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20. На заседании комиссии заслушиваются пояснения муниципального служащего или гражданина, замещавшего в органе должность муниципальной службы (с их согласия), и иных лиц, рассматриваются материалы по существу вынесенных на данное заседание вопросов, а также дополнительные материалы.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ункт 25 дополнить пунктом 25(1)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25(1). По итогам рассмотрения вопроса, указанного в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одпункте "г" пункта 1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настоящего Положения, комиссия принимает одно из следующих решений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) признать, что сведения, представленные муниципальным служащим, руководителем МУ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частью 1 статьи 3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) признать, что сведения, представленные муниципальным служащим, руководителем МУ в соответствии с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частью 1 статьи 3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, руководителю 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пункт 26 изложить в ново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26. По итогам рассмотрению вопросов, указанных в подпунктах «а», «б», «г» и «д» пункта 13 настоящего Положения, и при наличии к тому оснований комиссия может принять иное решение, чем это предусмотрено пунктами 22-25 настоящего Положения. Основания и мотивы принятия такого решения должны быть отражены в протоколе заседания комиссии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Опубликовать настоящее постановление главы города Сорска в газете Сорский молибден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В.Ф. Найде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37CD6667FA15363FB7B4FE28B82011E73B90967BA340E600924C4BBAF5FB09EECF4F9F6C126AD7FVFwAE" TargetMode="External"/><Relationship Id="rId4" Type="http://schemas.openxmlformats.org/officeDocument/2006/relationships/hyperlink" Target="consultantplus://offline/ref=837CD6667FA15363FB7B4FE28B82011E73B90967BC320E600924C4BBAF5FB09EECF4F9F4VCw2E" TargetMode="External"/><Relationship Id="rId5" Type="http://schemas.openxmlformats.org/officeDocument/2006/relationships/hyperlink" Target="consultantplus://offline/ref=837CD6667FA15363FB7B4FE28B82011E73B60A6BBA320E600924C4BBAF5FB09EECF4F9F6C627VAwEE" TargetMode="External"/><Relationship Id="rId6" Type="http://schemas.openxmlformats.org/officeDocument/2006/relationships/hyperlink" Target="consultantplus://offline/ref=0405AE2A01BC10C58A10A47283C92AD274EE8429813DA86196519CC58C98AEF00EA215D7911DCDA2F38494TCW4G" TargetMode="External"/><Relationship Id="rId7" Type="http://schemas.openxmlformats.org/officeDocument/2006/relationships/hyperlink" Target="consultantplus://offline/ref=0405AE2A01BC10C58A10BA7F95A575D77DE2D8218139A23EC90EC798DB91A4A749ED4C96TDWDG" TargetMode="External"/><Relationship Id="rId8" Type="http://schemas.openxmlformats.org/officeDocument/2006/relationships/hyperlink" Target="consultantplus://offline/ref=0405AE2A01BC10C58A10A47283C92AD274EE8429813DA86196519CC58C98AEF00EA215D7911DCDA2F38494TCW4G" TargetMode="External"/><Relationship Id="rId9" Type="http://schemas.openxmlformats.org/officeDocument/2006/relationships/hyperlink" Target="consultantplus://offline/ref=0405AE2A01BC10C58A10A47283C92AD274EE8429813DA86196519CC58C98AEF00EA215D7911DCDA2F3859CTCW8G" TargetMode="External"/><Relationship Id="rId10" Type="http://schemas.openxmlformats.org/officeDocument/2006/relationships/hyperlink" Target="consultantplus://offline/ref=0405AE2A01BC10C58A10BA7F95A575D77DE2D8218139A23EC90EC798DB91A4A749ED4C96TDWDG" TargetMode="External"/><Relationship Id="rId11" Type="http://schemas.openxmlformats.org/officeDocument/2006/relationships/hyperlink" Target="consultantplus://offline/ref=D96ABAC3ECD9887B4EB381ABCD56E0F7FA4BD566F190D6B52B14EA8FC96A9F682A7D6F253C0965E5570E8DLE67G" TargetMode="External"/><Relationship Id="rId12" Type="http://schemas.openxmlformats.org/officeDocument/2006/relationships/hyperlink" Target="consultantplus://offline/ref=D96ABAC3ECD9887B4EB381ABCD56E0F7FA4BD566F190D6B52B14EA8FC96A9F682A7D6F253C0965E5570F89LE63G" TargetMode="External"/><Relationship Id="rId13" Type="http://schemas.openxmlformats.org/officeDocument/2006/relationships/hyperlink" Target="consultantplus://offline/ref=87F045EACC61419E833D3B8A69ECBE872B6562EC6B4B42DDFBA38D7C02D527A020ADA3E283E211F3A3A4FFH7f1H" TargetMode="External"/><Relationship Id="rId14" Type="http://schemas.openxmlformats.org/officeDocument/2006/relationships/hyperlink" Target="consultantplus://offline/ref=87F045EACC61419E833D25877F80E18222693EE46D494882A4FCD62155DC2DF767E2FAA0C7EF10F1HAfBH" TargetMode="External"/><Relationship Id="rId15" Type="http://schemas.openxmlformats.org/officeDocument/2006/relationships/hyperlink" Target="consultantplus://offline/ref=87F045EACC61419E833D25877F80E18222693EE46D494882A4FCD62155DC2DF767E2FAA0C7EF10F1HAfBH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35:00Z</dcterms:created>
  <dc:creator>3</dc:creator>
  <dc:description/>
  <cp:keywords/>
  <dc:language>en-US</dc:language>
  <cp:lastModifiedBy>Журавлева</cp:lastModifiedBy>
  <cp:lastPrinted>2015-07-23T10:01:00Z</cp:lastPrinted>
  <dcterms:modified xsi:type="dcterms:W3CDTF">2015-07-24T08:47:00Z</dcterms:modified>
  <cp:revision>32</cp:revision>
  <dc:subject/>
  <dc:title/>
</cp:coreProperties>
</file>