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«12» 05.  2015 г.                  </w:t>
        <w:tab/>
        <w:t xml:space="preserve"> </w:t>
        <w:tab/>
        <w:tab/>
        <w:tab/>
        <w:t xml:space="preserve">                 №  261- 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администрации города Сорска от 14.02.2013 года № 79-п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б утверждении административного регламента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«Предоставление в аренду, безвозмездное пользование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имущества, относящегося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 муниципальной собственности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образования город Сорск,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ставляющего казну муниципального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разования город Сорск Республики Хакасия»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(с изменениями от 11.11.2013 г. № 618-п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  <w:r>
        <w:rPr/>
        <w:t xml:space="preserve"> </w:t>
      </w:r>
      <w:r>
        <w:rPr>
          <w:sz w:val="26"/>
          <w:szCs w:val="26"/>
        </w:rPr>
        <w:t>(с последующими изменениями)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 xml:space="preserve">руководствуясь Уставом муниципального образования город Сорск, </w:t>
      </w:r>
      <w:r>
        <w:rPr>
          <w:bCs/>
          <w:sz w:val="26"/>
          <w:szCs w:val="26"/>
        </w:rPr>
        <w:t>в связи с реорганизацией структурных подразделений администрации города Сорска,</w:t>
      </w:r>
      <w:r>
        <w:rPr>
          <w:sz w:val="26"/>
          <w:szCs w:val="26"/>
        </w:rPr>
        <w:t xml:space="preserve"> администрация города Сорска Республики Хакасия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 xml:space="preserve">1.Внести в постановление </w:t>
      </w:r>
      <w:r>
        <w:rPr>
          <w:color w:val="000000"/>
          <w:sz w:val="26"/>
          <w:szCs w:val="26"/>
        </w:rPr>
        <w:t>администрации города Сорска от 14.02.2013 года № 79-п  «Об утверждении административного регламента «</w:t>
      </w:r>
      <w:r>
        <w:rPr>
          <w:bCs/>
          <w:sz w:val="26"/>
          <w:szCs w:val="26"/>
        </w:rPr>
        <w:t>Предоставление в аренду, безвозмездное пользование муниципального имущества, относящегося к муниципальной собственности муниципального образования город Сорск, составляющего казну муниципального образования город Сорск Республики Хакасия»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ледующие </w:t>
      </w:r>
      <w:r>
        <w:rPr>
          <w:sz w:val="26"/>
          <w:szCs w:val="26"/>
        </w:rPr>
        <w:t xml:space="preserve">изменен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1.Пункт 2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административного регламента изменить и изложить в следующей редакции: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Административный регламент определяет сроки и последовательность действий (административных процедур) по предоставлению муниципальной  услуги "Предоставление в аренду, безвозмездное пользование муниципального имущества, относящегося к муниципальной собственности муниципального образования город Сорск, составляющего казну муниципального образования город Сорск Республики Хакасия" (далее соответственно - административный регламент, муниципальная услуга)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</w:t>
      </w:r>
      <w:r>
        <w:rPr>
          <w:color w:val="000000"/>
          <w:sz w:val="26"/>
          <w:szCs w:val="26"/>
        </w:rPr>
        <w:t xml:space="preserve">В абзаце 3 пункта 4 </w:t>
      </w:r>
      <w:r>
        <w:rPr>
          <w:sz w:val="26"/>
          <w:szCs w:val="26"/>
        </w:rPr>
        <w:t xml:space="preserve">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административного регламента </w:t>
      </w:r>
      <w:r>
        <w:rPr>
          <w:color w:val="000000"/>
          <w:sz w:val="26"/>
          <w:szCs w:val="26"/>
        </w:rPr>
        <w:t>слова «…в администрацию города Сорска, расположенную…»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1.3.В абзаце 6 пункта 4 </w:t>
      </w:r>
      <w:r>
        <w:rPr>
          <w:sz w:val="26"/>
          <w:szCs w:val="26"/>
        </w:rPr>
        <w:t xml:space="preserve">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административного регламента </w:t>
      </w:r>
      <w:r>
        <w:rPr>
          <w:color w:val="000000"/>
          <w:sz w:val="26"/>
          <w:szCs w:val="26"/>
        </w:rPr>
        <w:t>слова «…администрации города Сорска…» исключить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Пункт 6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административного регламента изменить и изложить в следующей редакц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Муниципальную услугу предоставляет отдел по управлению муниципальным имуществом администрации города Сорска (далее – Отдел)»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 xml:space="preserve">1.5.Последний абзац пункта 10 </w:t>
      </w:r>
      <w:r>
        <w:rPr>
          <w:sz w:val="26"/>
          <w:szCs w:val="26"/>
        </w:rPr>
        <w:t xml:space="preserve">раздела </w:t>
      </w:r>
      <w:r>
        <w:rPr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 xml:space="preserve"> административного регламента</w:t>
      </w:r>
      <w:r>
        <w:rPr>
          <w:sz w:val="26"/>
          <w:szCs w:val="26"/>
        </w:rPr>
        <w:t xml:space="preserve"> изменить и изложить в следующей редакции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Решением Совета депутатов города Сорска от 30.09.2014 N 358 «Об утверждении Положения «О порядке сдачи в аренду объектов муниципальной собственности  города Сорска»»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ab/>
        <w:t xml:space="preserve">1.6.Пункт 10 </w:t>
      </w:r>
      <w:r>
        <w:rPr>
          <w:sz w:val="26"/>
          <w:szCs w:val="26"/>
        </w:rPr>
        <w:t xml:space="preserve">раздела </w:t>
      </w:r>
      <w:r>
        <w:rPr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 xml:space="preserve"> административного регламента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полнить следующим абзацем:</w:t>
      </w:r>
    </w:p>
    <w:p>
      <w:pPr>
        <w:pStyle w:val="Default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«Решением Совета депутатов города  Сорска от 23.12.2014 г. № 405 «Об утверждении Положения «Об Отделе по управлению муниципальным имуществом администрации города Сорска»» </w:t>
      </w:r>
    </w:p>
    <w:p>
      <w:pPr>
        <w:pStyle w:val="Default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7.В пункте 12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административного регламента слова «..администрацией..» заменить на слова «..Отделом..».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 xml:space="preserve">1.8.В пункте 13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административного регламента слова «Администрация..» заменить на слова «Отдел..».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 xml:space="preserve">1.9.В пункте 20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административного регламента слова «…в администрацию..» заменить на слова «..в Отдел..».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 xml:space="preserve">1.10.В пункте 21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административного регламента слова «..администрации..» заменить на слова «..Отдела..».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 xml:space="preserve">1.11.В абзаце 1 пункта 24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административного регламента слова «…администрацией..» заменить на слова «..Отделом..».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 xml:space="preserve">1.12.В абзаце 2 пункта 24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административного регламента слова «…администрацией..» заменить на слова «..Отделом..».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 xml:space="preserve">1.13.В абзаце 1 пункта 25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административного регламента слова «…в администрацию..» заменить на слова «..в Отдел.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4.</w:t>
      </w:r>
      <w:r>
        <w:rPr>
          <w:color w:val="000000"/>
          <w:sz w:val="26"/>
          <w:szCs w:val="26"/>
        </w:rPr>
        <w:t xml:space="preserve">В абзаце 4 </w:t>
      </w:r>
      <w:r>
        <w:rPr>
          <w:sz w:val="26"/>
          <w:szCs w:val="26"/>
        </w:rPr>
        <w:t xml:space="preserve">пункта 25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административного регламента</w:t>
      </w:r>
      <w:r>
        <w:rPr>
          <w:color w:val="000000"/>
          <w:sz w:val="26"/>
          <w:szCs w:val="26"/>
        </w:rPr>
        <w:t xml:space="preserve"> слова «…ведущий специалист отдела правового регулирования и управления муниципальным имуществом» заменить на слова «…главный специалист отдела по управлению муниципальным имуществом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5.</w:t>
      </w:r>
      <w:r>
        <w:rPr>
          <w:color w:val="000000"/>
          <w:sz w:val="26"/>
          <w:szCs w:val="26"/>
        </w:rPr>
        <w:t xml:space="preserve">В абзаце 6 пункта 25 </w:t>
      </w:r>
      <w:r>
        <w:rPr>
          <w:sz w:val="26"/>
          <w:szCs w:val="26"/>
        </w:rPr>
        <w:t xml:space="preserve">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административного регламента </w:t>
      </w:r>
      <w:r>
        <w:rPr>
          <w:color w:val="000000"/>
          <w:sz w:val="26"/>
          <w:szCs w:val="26"/>
        </w:rPr>
        <w:t>слова «..отдел правового регулирования и управления муниципальным имуществом..» заменить на слова «..отдел по управлению муниципальным имуществом администрации города Сорска..»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.16.Абзац 1 пункта 27</w:t>
      </w:r>
      <w:r>
        <w:rPr>
          <w:sz w:val="26"/>
          <w:szCs w:val="26"/>
        </w:rPr>
        <w:t xml:space="preserve">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административного регламента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изменить и изложить в следующей редакции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Основанием для начала административной процедуры является поступление заявления о предоставлении в аренду, безвозмездное пользование муниципального имущества, составляющего казну муниципального образования город Сорс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7.</w:t>
      </w:r>
      <w:r>
        <w:rPr>
          <w:color w:val="000000"/>
          <w:sz w:val="26"/>
          <w:szCs w:val="26"/>
        </w:rPr>
        <w:t xml:space="preserve"> Абзац 2 пункта 27</w:t>
      </w:r>
      <w:r>
        <w:rPr>
          <w:sz w:val="26"/>
          <w:szCs w:val="26"/>
        </w:rPr>
        <w:t xml:space="preserve">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административного регламента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изменить и изложить в следующей редакции: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Глава рассматривает заявления, подписывает их и передает в Отдел через секретаря администрации города Сорска».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18.В пункте 28 раздел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административного регламента слова «..начальником отдела правового регулирования и управления муниципальным имуществом администрации города Сорска Республики Хакасия» заменить на слова «..руководителем отдела  по управлению муниципальным имуществом администрации города Сорска»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.Настоящее постановление направить для опубликования в газету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4.Контроль за выполнением постановления оставляю за собо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/>
      </w:pPr>
      <w:r>
        <w:rPr>
          <w:spacing w:val="-2"/>
          <w:sz w:val="26"/>
          <w:szCs w:val="26"/>
        </w:rPr>
        <w:t>Глава города  Сорска                                                     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531" w:right="851" w:gutter="0" w:header="0" w:top="2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2:24:00Z</dcterms:created>
  <dc:creator>Saumi</dc:creator>
  <dc:description/>
  <cp:keywords/>
  <dc:language>en-US</dc:language>
  <cp:lastModifiedBy>Мунуслуги</cp:lastModifiedBy>
  <cp:lastPrinted>2015-05-12T11:39:00Z</cp:lastPrinted>
  <dcterms:modified xsi:type="dcterms:W3CDTF">2015-05-14T04:31:00Z</dcterms:modified>
  <cp:revision>16</cp:revision>
  <dc:subject/>
  <dc:title/>
</cp:coreProperties>
</file>