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5» 05. 2015 г.</w:t>
        <w:tab/>
        <w:tab/>
        <w:tab/>
        <w:tab/>
        <w:tab/>
        <w:t xml:space="preserve">                           №  270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ем заявлений, постановка на учет 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числение детей  в образовательные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я, реализующие  основ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ую программу  дошколь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(детские сады)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Уставом муниципального образования город Сорск, постановлением администрации города Сорска от 4 апреля 2012 года № 14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администрация города Сорска 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 xml:space="preserve">1.Утвердить Административный регламент предоставления муниципальной услуги </w:t>
      </w:r>
      <w:r>
        <w:rPr>
          <w:sz w:val="26"/>
          <w:szCs w:val="26"/>
        </w:rPr>
        <w:t>«Прием заявлений, постановка на учет и зачисление детей  в образовательные учреждения, реализующие  основную образовательную программу  дошкольного образования (детские сады)»</w:t>
      </w:r>
      <w:r>
        <w:rPr>
          <w:sz w:val="26"/>
        </w:rPr>
        <w:t>, согласно приложению № 1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>2.Признать утратившим силу Административный регламент предоставления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, утвержденный постановлением Администрации города Сорска 25 мая 2013 года №270-п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3.Назначить уполномоченным органом по предоставлению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 отдел образования Администрации города Сорска Республики Хакасия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>4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>5.Контроль за исполнение Административного регламента возложить на руководителя отдела образования администрации города Сорска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6.Контроль за исполнением настоящего постановления возложить на заместителя главы города по социальным вопроса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В.Ф.Найде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9:00Z</dcterms:created>
  <dc:creator>Loner-XP</dc:creator>
  <dc:description/>
  <cp:keywords/>
  <dc:language>en-US</dc:language>
  <cp:lastModifiedBy>Мунуслуги</cp:lastModifiedBy>
  <cp:lastPrinted>2013-05-17T13:24:00Z</cp:lastPrinted>
  <dcterms:modified xsi:type="dcterms:W3CDTF">2015-05-18T01:40:00Z</dcterms:modified>
  <cp:revision>14</cp:revision>
  <dc:subject/>
  <dc:title/>
</cp:coreProperties>
</file>