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ложение № 1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 постановлению администрации города Сорска</w:t>
      </w:r>
      <w:r>
        <w:rPr>
          <w:rFonts w:cs="Times New Roman" w:ascii="Times New Roman" w:hAnsi="Times New Roman"/>
          <w:i/>
          <w:color w:val="FF0000"/>
          <w:sz w:val="26"/>
          <w:szCs w:val="26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т «15» 05. 2015 г. № 270-п   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Default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</w:t>
      </w:r>
    </w:p>
    <w:p>
      <w:pPr>
        <w:pStyle w:val="Default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</w:t>
      </w:r>
    </w:p>
    <w:p>
      <w:pPr>
        <w:pStyle w:val="Default"/>
        <w:ind w:firstLine="709"/>
        <w:jc w:val="center"/>
        <w:rPr/>
      </w:pPr>
      <w:r>
        <w:rPr>
          <w:sz w:val="26"/>
          <w:szCs w:val="26"/>
        </w:rPr>
        <w:t>«Прием заявлений, постановка на учет и зачисление детей  в образовательные учреждения, реализующие  основную образовательную программу  дошкольного образования (детские сады)»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Основные термины, понятия и определения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1.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Доступность дошкольного образования - это выраженное в процентах отношение численности детей, получающих дошкольное образование (контингент охват), количеству детей, нуждающихся в дошкольном образовании в текущем учебном году к общему количеству детей (охват контингент и актуальный спрос очередь). Под очередью понимается категория «актуальный спрос»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 Заявитель - родитель или иной законный представитель ребенка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Заявление - заявление родителя (законного представителя детей) </w:t>
        <w:br/>
        <w:t>о постановке на учет и/или зачислении детей в дошкольные образовательные учреждения (далее - ДОУ)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4. Контингент ДОУ - численность детей, получающих услугу по дошкольному образованию и/или присмотру и уходу в ДОУ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Направленные дети - это дети, направленные в дошкольное образовательное учреждение для предоставления места, которым предоставлено место в ДОУ, но распорядительный акт о зачислении которых еще не издан. Дети из этой категории отображаются в Федеральной системе показателей Электронной очереди в «актуальном спросе» до издания распорядительного акта как нуждающиеся в предоставлении места о зачислении в ДОУ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6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тложенный спрос - общее количество детей в очереди, у которых желаемая дата зачисления после 1 сентября текущего учебного года (не включая </w:t>
        <w:br/>
        <w:t>1 сентября)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7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чередность (Актуальный спрос) - общее количество детей, поставленных на учет для предоставления места в дошкольном образовательном учреждении, </w:t>
        <w:br/>
        <w:t>у которых желаемая дата зачисления не позднее 1 сентября текущего учебного года, но не обеспеченных местом на 1 сентября текущего учебного года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8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Приоритетное дошкольное образовательное учреждение - ДОУ, указанное заявителем и являющееся наиболее предпочтительным для зачисления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9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аспределение детей - последовательность действий учредителя по распределению детей, нуждающихся в предоставлении места в ДОУ на текущую дату, на свободные места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0. Регистрация заявления - процесс внесения информации о заявлении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1. Текущий учебный год - период с 1 сентября по 31 августа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2. Учет детей - формирование поименного электронного списка детей, нуждающихся в дошкольном образовании и/или присмотре и уходе в учреждении и/или иных формах. Количество детей в категории «учет» равно суммарному количеству детей в категориях «актуального» и «отложенного спроса»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Cs w:val="26"/>
          <w:lang w:val="ru-RU"/>
        </w:rPr>
        <w:t>1. Общие положения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1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Административный регламент предоставления муниципальной услуги «Прием заявлений, постановка на учет и зачисление детей  в образовательные учреждения, реализующие  основную образовательную программу  дошкольного образования (детские сады)» (далее - Административный регламент) определяет сроки и последовательность действий (административных процедур) при осуществлении полномочий по предоставлению муниципальной услуги по приему заявлений о зачислении, постановке на учет и зачислению детей в образовательные учреждения, реализующие  основную образовательную программу  дошкольного образования (детские сады) (далее - муниципальная услуга). Административный регламент разработан в целях повышения качества предоставления муниципальной услуги, создания комфортных условий для участников отношений в соответствии с Федеральным законом от 27 июля 2010 год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2. Получателями муниципальной услуги являются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граждане Российской Федерации, лица без гражданства  и иностранные граждане, на которых в соответствии с законодательством  возложена обязанность по воспитанию детей  в возрасте от рождения до 7 лет (родители, опекуны или иные законные представители ребенка, далее - заявитель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раво на внеочередное предоставление места в образовательных организациях муниципального образования город Сорск, реализующих основную образовательную программу дошкольного образования  (дошкольные образовательные учреждения) устанавливается в соответствии с Федеральным и региональным законодательством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3. Порядок информирования о муниципальной услуге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3.1. Информирование о порядке предоставления муниципальной услуги осуществляется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 отделом образования администрации города Сорска (далее – отдел образования)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стонахождение и почтовый адрес отдела образования: 655111, Республика Хакасия, г.Сорск, ул.50 лет Октября, д.42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айт отдела образования: http://oo-sorsk.ru/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Адрес электронной почты отдела образования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sorskoo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mail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правочный телефон отдела образования: 8(39032)32002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Факс: 8(39032)32033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рафик работы: рабочие дни понедельник-пятница с 08.00 до 17.00, перерыв на обед с 12.00 до 13.00, краткосрочные перерывы с 10.00 до 10.15 и 15.00 до 15.15, суббота, воскресенье – выходной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образовательными учреждениями, реализующими программы дошкольного образования (далее – ДОУ)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территориальным отделом №3 (ТО №3) ГАУ РХ «МФЦ Хакасии» в г. Сорске (далее – МФЦ) по адресу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по адресу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655111, Республика Хакасия, г. Сорск, ул. Гагарина,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 д. 4, тел. 8 (39033) 2-43-30, 2-42-42, </w:t>
      </w:r>
      <w:r>
        <w:rPr>
          <w:rFonts w:cs="Times New Roman" w:ascii="Times New Roman" w:hAnsi="Times New Roman"/>
          <w:bCs/>
          <w:color w:val="000000"/>
          <w:sz w:val="26"/>
          <w:szCs w:val="26"/>
          <w:shd w:fill="FFFFFF" w:val="clear"/>
          <w:lang w:val="ru-RU"/>
        </w:rPr>
        <w:t>электронная почта: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FFFFF" w:val="clear"/>
          </w:rPr>
          <w:t>sors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FFFFF" w:val="clear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FFFFF" w:val="clear"/>
          </w:rPr>
          <w:t>mfc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FFFFF" w:val="clear"/>
            <w:lang w:val="ru-RU"/>
          </w:rPr>
          <w:t>-19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FFFFF" w:val="clear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График работы: понедельник – пятница с 08.00 до 17.00, суббота, воскресенье – выходной.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3.2. Информирование об услуге осуществляется при личном обращении заявителя, с использованием почтовой, телефонной связи, посредством электронной почты, через официальные сайты и единый портал государственных услуг (далее – ЕПГУ) в сети Интернет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Информация о месте нахождения, графике работы, справочных телефонах, адресе сайта в сети «Интернет» организаций, которые в соответствии с частью 3 статьи 1 Федерального закона от 27 июля 2010 г. № 210-ФЗ «Об организации предоставления государственных и муниципальных услуг» (далее - Федеральный закон от 27 июля 2010 г. № 210-ФЗ),  предоставляют муниципальную услугу (далее – организация),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находится на: официальном сайте отдела образования, официальном сайте МФЦ, сайтах ДОУ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3.3. В любое время с момента приёма документов до получения результатов услуги заявитель имеет право на получение сведений о ходе предоставления  услуги по письменному обращению, телефону, электронной почте или лично.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Заявителю предоставляются сведения о том, на каком этапе (в процессе выполнения какой административной процедуры) находится его заявка.</w:t>
      </w:r>
    </w:p>
    <w:p>
      <w:pPr>
        <w:pStyle w:val="Heading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4. Приём и консультирование (лично или по телефону) должны проводиться корректно и внимательно по отношению к заявителю. Консультирование допускается в течение установленного рабочего времени. При консультировании заявителю дается точный и исчерпывающий ответ на поставленные вопросы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1.3.5. Консультации предоставляются по следующим вопросам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перечня документов, необходимых для предоставления муниципально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слуги, комплектности (достаточности) представленных документов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источника получения документов, необходимых для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времени приема и выдачи документов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сроков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порядка обжалования действий (бездействия) и решений, осуществляемых </w:t>
        <w:br/>
        <w:t>и принимаемых в ходе предоставления муниципальной услуги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2. Стандарт предоставления муниципальной услуги 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 Наименование муниципальной услуги - прием заявлений, постановка на учет и зачисление детей  в образовательные учреждения, реализующие  основную образовательную программу  дошкольного образования (детские сады)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2. Наименование органа, ответственного за предоставление муниципальной услуги: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отдел образования администрации города Сорска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существляет постановку на учет для зачисления детей в ДОУ, зачисление детей в ДОУ на территории муниципального образования город Сорск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территориальный отдел №3 (ТО №3) ГАУ РХ «МФЦ Хакасии» в г. Сорске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образовательные учреждения муниципального образования город Сорск, реализующие основную образовательную программу  дошкольного    образования (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иложение 1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), осуществляют зачисление детей в ДОУ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3. Результатом предоставления муниципальной услуги постановки на учет является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постановка детей на учет для зачисления в ДОУ (выдача уведомления </w:t>
        <w:br/>
        <w:t>о регистрации ребенка в электронном реестре в автоматизированной системе учета, далее - электронный реестр) (приложение 2)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мотивированный отказ в предоставлении муниципальной услуги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Результатом предоставления муниципальной услуги зачисления в ДОУ является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зачисление детей в ДОУ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отказ в зачислении детей в ДОУ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4. Муниципальная услуга предоставляется при личном присутствии заявителя в отделе образования или МФЦ – очная форма, либо без личного присутствия заявителя через ЕПГУ сети Интернет по адресу http://www.gosuslugi.ru/, через региональный портал государственных услуг (далее –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РПГУ)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на информационно-образовательном Портале Республики Хакасия «Электронное образование» </w:t>
      </w:r>
      <w:hyperlink r:id="rId4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u w:val="single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u w:val="singl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u w:val="single"/>
          </w:rPr>
          <w:t>edu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u w:val="single"/>
            <w:lang w:val="ru-RU"/>
          </w:rPr>
          <w:t>-19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u w:val="single"/>
          </w:rPr>
          <w:t>ru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u w:val="single"/>
            <w:lang w:val="ru-RU"/>
          </w:rPr>
          <w:t>/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с последующи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редоставлением в отдел образования администрации города Сорска оригиналов документов, необходимых для предоставления муниципальной услуги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5.</w:t>
        <w:tab/>
        <w:t>Сроки предоставления муниципальной услуги:</w:t>
      </w:r>
    </w:p>
    <w:p>
      <w:pPr>
        <w:pStyle w:val="TextBody"/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1. Приём заявлений о постановке детей на учет осуществляется в течение всего года.</w:t>
      </w:r>
    </w:p>
    <w:p>
      <w:pPr>
        <w:pStyle w:val="TextBody"/>
        <w:spacing w:lineRule="auto" w:line="240" w:before="0" w:after="0"/>
        <w:ind w:left="0" w:righ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2. Рассмотрение заявления и предоставленных документов о постановке на учет – в течение трех рабочих дней с момента обращения.</w:t>
      </w:r>
    </w:p>
    <w:p>
      <w:pPr>
        <w:pStyle w:val="TextBody"/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2.5.3. Направление  детей для зачисления в ДОУ осуществляется  в течение всего года при наличии свободных мест в ДОУ.</w:t>
      </w:r>
    </w:p>
    <w:p>
      <w:pPr>
        <w:pStyle w:val="TextBody"/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2.5.4. Зачисление детей в ДОУ осуществляется в течение трех рабочих дней после заключения с заявителем договора  об образовани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6. Перечень нормативных правовых актов, содержащих правовые основания для  предоставления муниципальной услуги: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  Конвенция  о правах ребенка, одобрена Генеральной Асамблеей ООН 20.11.1989 г.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 Федеральный Закон  от 24.07.1998 №124 – ФЗ  «Об основных гарантиях прав ребенка  в Российской Федерации»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Федеральный закон от 27.07.2010 № 210-ФЗ «Об организации предоставления государственных и муниципальных услуг»;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Федеральный закон «О прокуратуре РФ» № 2202-1 от 17.01.1992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Закон Российской Федерации «О статусе судей в РФ»  № 3132-1 от 26.06.1992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Федеральный закон от 7 февраля 2011  № 3-ФЗ «О полиции»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Федеральный закон от 27 мая 1998  № 76-ФЗ «О статусе военнослужащих»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Федеральный закон 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 Закон Российской Федерации от 15.05.1991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 Федеральный закон  от 29.12.2012 №273-ФЗ «Об образовании в Российской Федерации» (с изменениями)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Указ Президента Российской Федерации от 2 октября 1992 № 1157 </w:t>
        <w:br/>
        <w:t>«О дополнительных мерах государственной поддержки инвалидов»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Указ Президента Российской Федерации «О мерах по социальной поддержке многодетных семей» от 5 мая 1992  № 431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Распоряжение Правительства Российской Федерации  от 25.04.2011 №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 муниципальных услуг и предоставляемых в электронной форме»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Постановление Правительства Российской Федерации от 9 февраля 2004 </w:t>
        <w:br/>
        <w:t>№65 «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»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Постановление Правительства Российской Федерации от 25 августа 1999 </w:t>
        <w:br/>
        <w:t>№ 936 «О дополнительных мерах социальной защиты членов семей военнослужащих и сотрудников внутренних дел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»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Постановление Правительства Российской Федерации от 12 августа 2008 </w:t>
        <w:br/>
        <w:t>№ 587 «О дополнительных мерах по усилению социальной защиты военнослужащих и сотрудников федеральных органов исполнительной власти, участвующих в выполнении задач по обеспечению безопасности и защите граждан Российской Федерации, проживающих на территориях Южной Осетии и Абхазии»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риказ Министерства образования и науки Российской Федерации от 30.08.2013 №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Приказ Министерства образования и науки РФ от 8 апреля 2014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 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г. №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 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293</w:t>
          <w:br/>
          <w:t>«Об утверждении Порядка приема на обучение по образовательным программам дошкольного образования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>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Законом Республики Хакасия от 05.07.2013г. № 60-ЗРХ «Об образовании в Республике Хакасия»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Уставом муниципального образования город Сорск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- настоящим административным регламентом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7. Исчерпывающий перечень документов, необходимых в соответствии </w:t>
        <w:br/>
        <w:t>с законодательными и иными нормативными правовыми актами для предоставления муниципальной услуг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7.1. Для регистрации ребенка при постановке на учет: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заявление родителей (законных представителей) по форме согласно приложению к Административному регламенту и/или единой форме на ЕПГУ и согласие на обработку персональных данных (приложение 3)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документ, удостоверяющий личность родителей (законных представителей)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свидетельство о рождении ребенка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свидетельство о регистрации ребенка по месту жительства или по месту пребывания на  закрепленной территории или документ, содержащий сведения о регистрации ребенка по месту жительства или места пребывания на территории муниципального образования город Сорск;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документ, подтверждающий право (льготу) родителям (законным представителям) на внеочередное или первоочередное предоставление места в ДОУ в соответствии с действующим федеральным и региональным законодательством (при наличии)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справка врачебной комиссии для постановки на учет в группы оздоровительной направленности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 заключение психолого-медико-педагогической комиссии для постановки на учет в группы компенсирующей и комбинированной направленности (для детей </w:t>
        <w:br/>
        <w:t>с ограниченными возможностями здоровья).</w:t>
      </w:r>
    </w:p>
    <w:p>
      <w:pPr>
        <w:pStyle w:val="Normal"/>
        <w:autoSpaceDE w:val="false"/>
        <w:spacing w:before="0" w:after="0"/>
        <w:ind w:firstLine="709"/>
        <w:contextualSpacing/>
        <w:rPr>
          <w:rStyle w:val="StrongEmphasis"/>
          <w:rFonts w:ascii="Times New Roman" w:hAnsi="Times New Roman" w:cs="Times New Roman"/>
          <w:b w:val="false"/>
          <w:b w:val="false"/>
          <w:bCs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7.2. Для зачисления в дошкольное </w:t>
      </w:r>
      <w:r>
        <w:rPr>
          <w:rStyle w:val="StrongEmphasis"/>
          <w:rFonts w:cs="Times New Roman" w:ascii="Times New Roman" w:hAnsi="Times New Roman"/>
          <w:b w:val="false"/>
          <w:bCs/>
          <w:sz w:val="26"/>
          <w:szCs w:val="26"/>
          <w:shd w:fill="FFFFFF" w:val="clear"/>
          <w:lang w:val="ru-RU"/>
        </w:rPr>
        <w:t>образовательное учреждение: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правление, выданное специалистом отдела образования (приложение 4)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заявление родителей (законных представителей) по форме установленной ДОУ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документ, удостоверяющий личность заявителя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оригинал и ксерокопия свидетельства о рождении ребёнка или документ, подтверждающий родство заявителя (или законность представления прав ребенка)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свидетельство о регистрации ребенка по месту жительства или по месту пребывания на  закрепленной территории или документ, содержащий сведения о регистрации ребенка по месту жительства или места пребывания на территории муниципального образования город Сорск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родители (законные представители) детей, являющихся иностранными гражданами или лицами без гражданства, дополнительно предъявляют документ, подтверждающий родство заявителя (или законность представления прав ребенка), и документ, подтверждающий право заявителя на пребывание в Российской Федераци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  медицинское заключение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ru-RU"/>
        </w:rPr>
        <w:t>- рекомендации психолого-медико-педагогической  комиссии (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для детей </w:t>
        <w:br/>
        <w:t>с ограниченными возможностями здоровья)</w:t>
      </w:r>
      <w:r>
        <w:rPr>
          <w:rFonts w:cs="Times New Roman" w:ascii="Times New Roman" w:hAnsi="Times New Roman"/>
          <w:sz w:val="26"/>
          <w:szCs w:val="26"/>
          <w:shd w:fill="FFFFFF" w:val="clear"/>
          <w:lang w:val="ru-RU"/>
        </w:rPr>
        <w:t>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8. Перечень оснований для отказа в приеме документов, необходимых для предоставления муниципальной услуги отсутствует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9. Основания для приостановления предоставления муниципальной услуги отсутствуют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10. Основания для отказа в предоставлении муниципальной услуги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0.1. При приеме заявления и постановке на учет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предоставление неполного пакета документов, указанных в п. 2.7.1. Административного регламента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личие в документах исправлений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личие ребенка в электронном реестре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ребенок не проживает на территории муниципального образования город Сорск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возраст ребенка превышает 7 лет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0.2. При зачислении в дошкольные образовательные организации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отсутствие направления отдела образования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предоставление неполного пакета документов, указанных в п. 2.7.2. административного регламента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личие в документах исправлений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  <w:lang w:val="ru-RU"/>
        </w:rPr>
        <w:t>- отсутствие свободных мест в  дошкольной образовательной организации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  <w:lang w:val="ru-RU"/>
        </w:rPr>
        <w:t>- возраст ребенка более 7 лет и менее 2 месяцев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  <w:lang w:val="ru-RU"/>
        </w:rPr>
        <w:t>- наличие медицинских противопоказ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2.11. Предоставление  муниципальной услуги осуществляется без взимания платы с заявителя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2.12.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риём заявлений для постановки на учет для зачисления  в ДОУ </w:t>
        <w:br/>
        <w:t xml:space="preserve">и зачисления в ДОУ осуществляется специалистами по приему заявлений </w:t>
        <w:br/>
        <w:t>в установленных местах приема заявлений (приложение 5)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13.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Требования к помещениям, в которых предоставляется  муниципальная услуга, к местам для заполнения заявлений о предоставлении муниципальной услуги, информационным стендам с образцами заполнения и перечнем необходимых для предоставления  муниципальной услуги документов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3.1. Помещения, в которых предоставляется муниципальная услуга, должны соответствовать установленным противопожарным и санитарно-эпидемиологическим правилам и нормам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3.2. Помещения, в которых предоставляется муниципальная услуга, включаю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3.3. Места для ожидания должны соответствовать комфортным условиям для заявителей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3.4. Места для приема документов должны быть снабжены стулом, иметь место для письма и раскладки документов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аждое рабочее место должно быть оборудовано телефоном, персональным компьютером с возможностью доступа к информационным базам данных, печатающим устройствам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3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Heading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1. Предоставление услуги по приему заявлений и постановке на учет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ru-RU"/>
        </w:rPr>
        <w:t>предоставление заявителем заявления и документов, необходимых для постановки детей на учет для зачисления в образовательное учреждение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 рассмотрение заявления и представленных документов заявителя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информирование заявителя о принятом решении: постановка ребенка на учет (с выдачей заявителю уведомления о постановки ребенка на учет) либо мотивированный отказ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 При личном обращении с заявлением о постановке на учет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1.1.1. Заявитель обращается лично в отдел образования, и представляет пакет документов, указанных в пункте 2.7.1. раздела 2 Административного регламента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1.1.2. Специалист, ответственный за приём документов – главный специалист отдела образования (далее – специалист ОО)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устанавливает личность заявителя (проверяет документ, удостоверяющий его личность)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нимает документы, проверяет правильность написания заявления </w:t>
        <w:br/>
        <w:t>и соответствие сведений, указанных в заявлении, паспортным данным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еряет наличие всех необходимых документов, указанных в пункте 2.7.1. раздела 2 Административного регламента, удостоверяясь, что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ы документов написаны разборчиво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 и отчество (последнее – при наличии), дата рождения, адрес места жительства ребёнка заявителя и/или заявителя написаны полностью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кументах нет подчисток, приписок, зачёркнутых слов и иных неоговоренных исправлений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не имеют серьёзных повреждений, наличие которых не позволяет однозначно истолковать их содержание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3. При установлении фактов отсутствия необходимых документов, указанных в пункте 2.7.1. раздела 2 Административного регламента, специалист ОО уведомляет заявителя о наличии препятствий для оказания услуги, объясняет заявителю суть выявленных недостатков в представленных документах и возвращает их заявителю для устранения недостатков. Ребенок при этом находится в электронном реестре в статусе «подтверждение документов». После устранения недостатков заявке присваивается статус «зарегистрировано»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.4. Если все документы оформлены правильно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ециалист ОО регистрирует ребенка в электронном реестре в установленном порядке и выдает заявителю уведомление о постановке на учет. Заявке присваивается статус «зарегистрировано»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1.5. Результат административной процедуры – регистрация ребенка </w:t>
        <w:br/>
        <w:t>в электронном реестре учета или возврат документов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рок выполнения административной процедуры – не более 15 минут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тветственные должностные лица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специалист ОО, ответственный за прием документов и регистрацию ребенка в электронном реестре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1.2. При личном обращении заявителя в МФЦ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1.2.1. Заявитель обращается в МФЦ и представляет пакет документов, указанных в пункте 2.7.1. раздела 2 Административного регламента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1.2.2. Специалист, ответственный за приём документов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устанавливает личность заявителя (проверяет документ, удостоверяющий его личность)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нимает документы, проверяет правильность написания заявления </w:t>
        <w:br/>
        <w:t>и соответствие сведений, указанных в заявлении, паспортным данным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еряет наличие всех необходимых документов, указанных в пункте 2.7.1. раздела 2 Административного регламента, удостоверяясь, что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ы документов написаны разборчиво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 и отчество (последнее – при наличии), дата рождения, адрес места жительства ребёнка заявителя и/или заявителя написаны полностью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кументах нет подчисток, приписок, зачёркнутых слов и иных неоговоренных исправлений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не имеют серьёзных повреждений, наличие которых не позволяет однозначно истолковать их содержание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2.3. При установлении фактов отсутствия необходимых документов, указанных в пункте 2.7.1. раздела 2 Административного регламента, специалист МФЦ уведомляет заявителя о наличии препятствий для оказания услуги, объясняет заявителю суть выявленных недостатков в представленных документах и возвращает их заявителю для устранения недостатков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.1.2.4. Если все документы оформлены правильно, специалист МФЦ </w:t>
        <w:br/>
        <w:t xml:space="preserve">в установленном порядке передает информацию о заявлении и документах </w:t>
        <w:br/>
        <w:t>в отдел образования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1.2.5. Специалист отдела образования принимает решение о внесении в реестр или в отказе, сообщает решение заявителю способом, указанным в заявлении, а при личном обращении выдает уведомление о постановке на учет и регистрации ребенка в электронном реестре в автоматизированной системе учета (электронной очереди)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.1.2.6. Результат административной процедуры – регистрация или отказ </w:t>
        <w:br/>
        <w:t>в регистрации ребенка.</w:t>
      </w:r>
    </w:p>
    <w:p>
      <w:pPr>
        <w:pStyle w:val="Normal"/>
        <w:spacing w:before="0" w:after="0"/>
        <w:ind w:firstLine="1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рок оповещения заявителя о принятом решении в МФЦ – не более 15 минут. Ответственное должностное лицо – специалист МФЦ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тветственный за приём документов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рок выполнения передачи заявления и информации о документах из МФЦ в отдел образования - в день обращения. Если день обращения совпадает с выходным – на следующий рабочий день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тветственное должностное лицо – специалист МФЦ. 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рок выполнения принятия решения о регистрации,  информирование МФЦ о принятом решении  - не более 3 рабочих дней.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тветственное должностное лицо – специалист отдела образования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тветственный за приём документов. 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повещение заявителя о принятом решении в МФЦ - в течение дня после получения информации от отдела образования при личном обращении заявителя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тветственное должностное лицо – специалист МФЦ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тветственный за приём документов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. В случае подачи заявления через ЕПГУ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1.3.1. Заявитель обращается лично в отдел образования в установленное время в течение 30 дней с момента подачи заявления, и представляет пакет документов, указанных в пункте 2.7.1. раздела 2 Административного регламента, относящихся к документам личного хранения. С даты регистрации заявления через ЕПГУ заявление находится в статусе «подтверждение документов»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1.3.2. Специалист ОО, ответственный за приём документов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устанавливает личность заявителя (проверяет документ, удостоверяющий его личность)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ряет документы, поданные в электронном виде с оригиналами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проверяет наличие документов (которые являются документами личного хранения), указанных в пункте 2.7.1. раздела 2 Административного регламента, удостоверяясь, что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ы документов написаны разборчиво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 и отчество (последнее – при наличии), дата рождения, адрес места жительства ребёнка заявителя и/или заявителя написаны полностью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кументах нет подчисток, приписок, зачёркнутых слов и иных неоговоренных исправлений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не имеют серьёзных повреждений, наличие которых не позволяет однозначно истолковать их содержание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.3. При установлении фактов отсутствия документов личного хранения, необходимых для оказания услуги, объясняет заявителю суть выявленных недостатков в представленных документах и возвращает их заявителю для устранения недостатков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3.4. Специалист ОО, ответственный за приём документов, запрашивает подтверждение документов через систему межведомственного взаимодействия (далее – СМЭВ)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3.5. Если все документы предоставлены, специалист ОО регистрирует ребенка в электронном реестре в установленном порядке и выдает заявителю уведомление о постановке на учет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.1.3.6. Результат административной процедуры: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– </w:t>
      </w:r>
      <w:r>
        <w:rPr>
          <w:rFonts w:cs="Times New Roman" w:ascii="Times New Roman" w:hAnsi="Times New Roman"/>
          <w:sz w:val="26"/>
          <w:szCs w:val="26"/>
          <w:lang w:val="ru-RU"/>
        </w:rPr>
        <w:t>регистрация ребенка в электронном реестре учета или мотивированный отказ (дата регистрации соответствует дате подачи заявления на ЕПГУ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рок выполнения административной процедуры – не более 15 минут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тветственное должностное лицо – главный специалист отдела образования, ответственный за приём документов. 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отказ в регистрации заявления – в случае не подтверждения сведений </w:t>
        <w:br/>
        <w:t xml:space="preserve">и документов, необходимых для оказания услуги в установленный срок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се действия по обработке заявлений должны транслироваться на ЕПГУ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4. В случае подачи заявления через РПГУ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1.4.1. Заявитель обращается лично в отдел образования в установленное время в течение 30 дней с момента подачи заявления, и представляет пакет документов, указанных в пункте 2.7.1. раздела 2 Административного регламента, относящихся к документам личного хранения. С даты регистрации заявления через РПГУ заявление находится в статусе «подтверждение документов»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1.4.2. Специалист ОО, ответственный за приём документов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устанавливает личность заявителя (проверяет документ, удостоверяющий его личность)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ряет документы, поданные в электронном виде с оригиналами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проверяет наличие документов (которые являются документами личного хранения), указанных в пункте 2.7.1. раздела 2 Административного регламента, удостоверяясь, что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ы документов написаны разборчиво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 и отчество (последнее – при наличии), дата рождения, адрес места жительства ребёнка заявителя и/или заявителя написаны полностью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кументах нет подчисток, приписок, зачёркнутых слов и иных неоговоренных исправлений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не имеют серьёзных повреждений, наличие которых не позволяет однозначно истолковать их содержание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4.3. При установлении фактов отсутствия документов личного хранения, необходимых для оказания услуги, объясняет заявителю суть выявленных недостатков в представленных документах и возвращает их заявителю для устранения недостатков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4.4. Специалист ОО, ответственный за приём документов, запрашивает подтверждение документов через СМЭВ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4.5. Если все документы предоставлены, специалист ОО регистрирует ребенка в электронном реестре в установленном порядке и выдает заявителю уведомление о постановке на учет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.1.4.6. Результат административной процедуры: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регистрация ребенка в электронном реестре учета или возврат документов (дата регистрации соответствует дате подачи заявления на РПГУ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рок выполнения административной процедуры – не более 15 минут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тветственное должностное лицо – специалист ОО, ответственный за приём документов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отказ в регистрации заявления – в случае не подтверждения сведений </w:t>
        <w:br/>
        <w:t xml:space="preserve">и документов, необходимых для оказания услуги в установленный срок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се действия по обработке заявлений должны транслироваться на РПГУ.</w:t>
      </w:r>
    </w:p>
    <w:p>
      <w:pPr>
        <w:pStyle w:val="Heading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едоставление услуги по зачислению детей в ДОУ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риём,  рассмотрение заявления и представленных документов заявителя, необходимых для зачисления в ДОУ;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зачисление ребенка в ДОУ либо мотивированный отказ в предоставлении услуги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ссмотрение документов заявителя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снованием для начала административной процедуры является  заявление родителя (законного представителя) о зачислении в ДОУ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1. При личном обращении с заявлением о зачислении в ДОУ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2.1.1. Заявитель обращается лично в ДОУ и представляет пакет документов, указанных в пункте 2.7.2. раздела 2 Административного регламента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2.1.2. Специалист, ответственный за приём документов (заведующая ДОУ):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проверяет наличие направления ребенка в ДОУ, выданного специалистом отдела образования (заявка находится в статусе «направлен в ДОУ»)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лучае наличия направления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устанавливает личность заявителя (проверяет документ, удостоверяющий его личность)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нимает документы, проверяет правильность написания заявления </w:t>
        <w:br/>
        <w:t>и соответствие сведений, указанных в заявлении, паспортным данным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еряет наличие всех необходимых документов, указанных в пункте 2.7.1. раздела 2 Административного регламента, удостоверяясь, что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ы документов написаны разборчиво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 и отчество (последнее – при наличии), дата рождения, адрес места жительства ребёнка заявителя и/или заявителя написаны полностью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кументах нет подчисток, приписок, зачёркнутых слов и иных неоговоренных исправлений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не имеют серьёзных повреждений, наличие которых не позволяет однозначно истолковать их содержание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1.3. При установлении фактов отсутствия необходимых документов, указанных в пункте 2.7.2. раздела 2 Административного регламента, заведующий ДОУ уведомляет заявителя о наличии препятствий для оказания услуги, объясняет заявителю суть выявленных недостатков в представленных документах и возвращает их заявителю для устранения недостатков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1.4. Если все документы оформлены правильно, заведующая ДОУ регистрирует заявление в установленном порядк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.2.1.5. Результат административной процедуры: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– </w:t>
      </w:r>
      <w:r>
        <w:rPr>
          <w:rFonts w:cs="Times New Roman" w:ascii="Times New Roman" w:hAnsi="Times New Roman"/>
          <w:sz w:val="26"/>
          <w:szCs w:val="26"/>
          <w:lang w:val="ru-RU"/>
        </w:rPr>
        <w:t>регистрация заявления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рок выполнения административной процедуры – не более 15 минут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тветственное должностное лицо, ответственное за приём документов – заведующий ДОУ. 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отказ в регистрации документов (в случае отсутствия направления в ДОУ)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2. В случае подачи заявления через ЕПГУ, РПГУ: 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заведующий ДОУ: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проверяет наличие направления ребенка в ДОУ (заявка находится в статусе «направлен в ДОУ»)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лучае наличия направления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560" w:leader="none"/>
        </w:tabs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2.2.1. Заявитель обращается лично в ДОУ в установленное время (в течение 30 дней с момента подачи заявления), и представляет пакет документов, указанных в пункте 2.7.2. раздела 2 Административного регламента, относящихся к документам личного хранения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2.2.2. Заведующий ДОУ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устанавливает личность заявителя (проверяет документ, удостоверяющий его личность)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ряет документы, поданные в электронном виде с оригиналами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проверяет наличие документов (которые являются документами личного хранения), указанных в пункте 2.7.2. раздела 2 Административного регламента, удостоверяясь, что: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ы документов написаны разборчиво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 и отчество (последнее – при наличии), дата рождения, адрес места жительства ребёнка заявителя и/или заявителя написаны полностью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кументах нет подчисток, приписок, зачёркнутых слов и иных неоговоренных исправлений;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не имеют серьёзных повреждений, наличие которых не позволяет однозначно истолковать их содержание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3. При установлении фактов отсутствия необходимых документов, указанных в пункте 2.7.2. раздела 2 Административного регламента, заведующий ДОУ уведомляет заявителя о наличии препятствий для оказания услуги, объясняет заявителю суть выявленных недостатков в представленных документах и возвращает их заявителю для устранения недостатков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4. Специалист, ответственный за приём документов, запрашивает подтверждение документов через СМЭВ.</w:t>
      </w:r>
    </w:p>
    <w:p>
      <w:pPr>
        <w:pStyle w:val="ConsPlusNormal1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2.5. Если все документы предоставлены, специалист регистрирует заявление в установленном порядке.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.2.2.6. Результат Административной процедуры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– </w:t>
      </w:r>
      <w:r>
        <w:rPr>
          <w:rFonts w:cs="Times New Roman" w:ascii="Times New Roman" w:hAnsi="Times New Roman"/>
          <w:sz w:val="26"/>
          <w:szCs w:val="26"/>
          <w:lang w:val="ru-RU"/>
        </w:rPr>
        <w:t>регистрация заявления или возврат документов (дата регистрации соответствует дате подачи заявления на ЕПГУ, РПГУ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рок выполнения административной процедуры – не более 15 минут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тветственное должностное лицо – заведующий ДОУ. 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Отказ в регистрации заявления – в случае отсутствия направления или не подтверждения сведений и документов, необходимых для оказания услуги </w:t>
        <w:br/>
        <w:t xml:space="preserve">в установленный срок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се действия по обработке заявлений должны транслироваться на ЕПГУ, РПГУ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2.3. Принятие решения о зачислении в ДОУ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снования для отказа в зачислении: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  <w:lang w:val="ru-RU"/>
        </w:rPr>
        <w:t>- отсутствие свободных мест в  образовательной организации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iCs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iCs/>
          <w:sz w:val="26"/>
          <w:szCs w:val="26"/>
        </w:rPr>
        <w:t> </w:t>
      </w:r>
      <w:r>
        <w:rPr>
          <w:rFonts w:cs="Times New Roman" w:ascii="Times New Roman" w:hAnsi="Times New Roman"/>
          <w:iCs/>
          <w:sz w:val="26"/>
          <w:szCs w:val="26"/>
          <w:lang w:val="ru-RU"/>
        </w:rPr>
        <w:t>несоответствие возраста ребенка комплектуемым возрастным группам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  <w:lang w:val="ru-RU"/>
        </w:rPr>
        <w:t>- возраст ребенка более 7 лет или менее 2 месяцев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  <w:lang w:val="ru-RU"/>
        </w:rPr>
        <w:t>- наличие медицинских противопоказаний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2.4. В случае принятия положительного решения о зачислении ДОУ заключает договор об образовании по образовательным программам дошкольного образования с родителями (законными представителями)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2.5. Заведующий ДОУ издает распорядительный акт о зачислении ребенка в образовательную организацию в течение трех рабочих дней после заключения договора. Распорядительный акт в трехдневный срок после издания размещается на информационном стенде образовательной организации и на официальном сайте образовательной организации в сети Интернет. После издания распорядительного акта ребенок снимается с учета детей, нуждающихся в предоставлении места в образовательной организации (заявке присваивается статус «зачислен»). На каждого ребенка, зачисленного в образовательную организацию, заводится личное дело, в котором хранятся все сданные документы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2.6. Результат административной процедуры – приказ о зачислении ребёнка в образовательную организацию либо отказ в зачислении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2.7. Срок выполнения административной процедуры – 3 рабочих дня после заключения с заявителем договора об образовании.</w:t>
      </w:r>
    </w:p>
    <w:p>
      <w:pPr>
        <w:pStyle w:val="Heading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3.3.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оследовательность действий (административных процедур) представлена в блок-схеме предоставления муниципальной услуги согласно Приложению к административному регламенту (приложение 6). Максимальный срок нахождения заявки в статусе «направлен в ДОУ» 5 рабочих дней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Cs w:val="26"/>
          <w:lang w:val="ru-RU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4.1. Контроль за исполнением Административного регламента  осуществляет руководитель отдела образования путём проведения плановых проверок образовательных учреждений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4.2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Контроль за полнотой и качеством предоставления услуги осуществляют руководитель отдела образования  и руководители образовательных учреждений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4.3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Плановые проверки полноты и качества предоставления муниципальной услуги осуществляются  в соответствии с планом работы на текущий год, утвержденным руководителем отдела образования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4. Внеплановые проверки  проводятся при поступлении в Администрацию города Сорска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либо непосредственно руководителю отдела образования обращений (заявлений, жалоб)  граждан и писем, в которых содержатся сведения о нарушении положений административного регламента. 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4.5. За нарушение положений Административного регламента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4.6. Граждане, их объединения и организации могут контролировать предоставление услуги, получая информацию о ней по телефону, по письменным обращениям, по электронной почте.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Cs w:val="26"/>
          <w:lang w:val="ru-RU"/>
        </w:rPr>
        <w:t>5. Досудебный (внесудебный) порядок обжалования решений и действий (бездействия) органа, предоставляющего муниципальную услугу, должностных лиц, муниципальных служащих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1. Предметом досудебного (внесудебного) обжалования могут быть решения и действия (бездействия) принимаемые (осуществляемые) в ходе предоставления муниципальной услуги, в том числе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рушение срока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требование у заявителя документов, не предусмотренных административным регламентом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отказ в приеме документов;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отказ в предоставлении муниципальной услуги;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затребование с заявителя при предоставлении государственной или муниципальной услуги платы;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отказ в исправлении допущенных опечаток и ошибок в выданной </w:t>
        <w:br/>
        <w:t>в результате предоставления муниципальной услуги информаци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2. Общие требования к порядку подачи и рассмотрения жалобы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5.2.1 Жалоба подается в отдел образования, если обжалуются действия (бездействия) сотрудников отдела образования в письменной форме на бумажном носителе, в электронной форме, может быть направлена по почте, через МФЦ, с использованием информационно-телекоммуникационной сети Интернет, официального сайта органа, предоставляющего муниципальную услугу, а также может быть принята при личном приеме заявителя (приложение 7 – образец жалобы)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лучае, если обжалуется решение руководителя отдела образования, жалоба подается в администрацию города Сорска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2.2.  Жалоба должна содержать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наименование органа предоставляющего муниципальную услугу, должностного лица администрации, предоставляющего муниципальную услугу, решения и действия (бездействие) которых обжалуются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фамилию, имя, отчество (последнее –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сведения об обжалуемых решениях и действиях (бездействии) должностного лица предоставляющего муниципальную услугу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доводы, на основании которых заявитель не согласен с решением </w:t>
        <w:br/>
        <w:t>и действием (бездействием) должностного лица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5.3. Жалоба, поступившая в отдел образования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тдела образования, должностного лиц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4. По результатам рассмотрения жалобы отдел образования принимает одно из следующих решений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удовлетворяет жалобу, в том числе в форме отмены принятого решения, исправления допущенных отделом образования, опечаток и ошибок </w:t>
        <w:br/>
        <w:t xml:space="preserve">в выданных в результате предоставления муниципальной услуги документах;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отказывает в удовлетворении жалобы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Жалоба не рассматривается в случае, если письменное обращение не содержит фамилии заявителя, а равно отсутствие в обращении почтового адреса, по которому должен быть направлен ответ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5. Заявитель вправе обжаловать действия (бездействия),  решения должностных лиц в судебном порядке.</w:t>
      </w:r>
      <w:r>
        <w:br w:type="page"/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/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6"/>
          <w:lang w:val="ru-RU"/>
        </w:rPr>
        <w:t xml:space="preserve">Приложение 1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к Административному регламенту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по предоставлению муниципальной услуги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«Прием заявлений, постановка на учет и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зачисление детей в образовательные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учреждения, реализующие основную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образовательную программу дошкольного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>образования (детские сады)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писок образовательных учреждений города Сорск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еализующих программы дошкольного образова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445"/>
        <w:gridCol w:w="1684"/>
        <w:gridCol w:w="1883"/>
        <w:gridCol w:w="317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-mail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/ сайт ДО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детский сад «Ручеек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55111, г.Сорск, ул Дружбы 3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39032)24204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mdou.rucheek7@yandex.ru/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shd w:fill="FFFFFF" w:val="clear"/>
                </w:rPr>
                <w:t>http://rucheek.oo-sorsk.ru</w:t>
              </w:r>
            </w:hyperlink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БДОУ ЦРР детский сад «Солнышко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55111, г.Сорск, ул Кирова 22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39032)26367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detsads@mail.ru/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shd w:fill="FFFFFF" w:val="clear"/>
                </w:rPr>
                <w:t>http://solnyshko.oo-sorsk.ru/</w:t>
              </w:r>
            </w:hyperlink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БДОУ ЦРР «Детский сад «Голубок»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55111, г.Сорск, ул Кирова 19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39032)26177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s.golubock@yandex.ru/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shd w:fill="FFFFFF" w:val="clear"/>
                </w:rPr>
                <w:t>http://golubok.oo-sorsk.ru</w:t>
              </w:r>
            </w:hyperlink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детский сад «Дюймовочка»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55111, г.Сорск, ул Гагарина 6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39032)2426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i.tcheprasowa@yandex.ru/ </w:t>
            </w: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shd w:fill="FFFFFF" w:val="clear"/>
                </w:rPr>
                <w:t>http://dyujmovochka.oo-sorsk.ru</w:t>
              </w:r>
            </w:hyperlink>
          </w:p>
        </w:tc>
      </w:tr>
    </w:tbl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/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Приложение 2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к Административному регламенту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по предоставлению муниципальной услуги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«Прием заявлений, постановка на учет и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зачисление детей в образовательные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учреждения, реализующие основную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образовательную программу дошкольного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>образования (детские сады)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ведомление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 постановке на учет и регистрации ребенка в электронном реестре в автоматизированной системе учета (электронной очереди)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363"/>
        <w:gridCol w:w="1047"/>
        <w:gridCol w:w="284"/>
        <w:gridCol w:w="993"/>
        <w:gridCol w:w="281"/>
        <w:gridCol w:w="32"/>
        <w:gridCol w:w="1388"/>
        <w:gridCol w:w="142"/>
        <w:gridCol w:w="369"/>
        <w:gridCol w:w="1190"/>
        <w:gridCol w:w="1417"/>
      </w:tblGrid>
      <w:tr>
        <w:trPr/>
        <w:tc>
          <w:tcPr>
            <w:tcW w:w="3935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стоящее уведомление выдано</w:t>
            </w:r>
          </w:p>
        </w:tc>
        <w:tc>
          <w:tcPr>
            <w:tcW w:w="58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747" w:type="dxa"/>
            <w:gridSpan w:val="12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.И.О. заявителя</w:t>
            </w:r>
          </w:p>
        </w:tc>
      </w:tr>
      <w:tr>
        <w:trPr/>
        <w:tc>
          <w:tcPr>
            <w:tcW w:w="3651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 том что его(ее) сын(дочь)</w:t>
            </w:r>
          </w:p>
        </w:tc>
        <w:tc>
          <w:tcPr>
            <w:tcW w:w="609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747" w:type="dxa"/>
            <w:gridSpan w:val="1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ru-RU"/>
              </w:rPr>
            </w:r>
          </w:p>
        </w:tc>
      </w:tr>
      <w:tr>
        <w:trPr/>
        <w:tc>
          <w:tcPr>
            <w:tcW w:w="9747" w:type="dxa"/>
            <w:gridSpan w:val="1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оставлен (а) на учет для предоставления места в ДОУ и зарегистрирован(а) в </w:t>
            </w:r>
          </w:p>
        </w:tc>
      </w:tr>
      <w:tr>
        <w:trPr>
          <w:trHeight w:val="140" w:hRule="atLeast"/>
        </w:trPr>
        <w:tc>
          <w:tcPr>
            <w:tcW w:w="9747" w:type="dxa"/>
            <w:gridSpan w:val="1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9747" w:type="dxa"/>
            <w:gridSpan w:val="1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электронном реестре, автоматизированной системе учета (электронной очереди)</w:t>
            </w:r>
          </w:p>
        </w:tc>
      </w:tr>
      <w:tr>
        <w:trPr/>
        <w:tc>
          <w:tcPr>
            <w:tcW w:w="9747" w:type="dxa"/>
            <w:gridSpan w:val="1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60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ата постановки</w:t>
            </w:r>
          </w:p>
        </w:tc>
        <w:tc>
          <w:tcPr>
            <w:tcW w:w="26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аявки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747" w:type="dxa"/>
            <w:gridSpan w:val="1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1241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БДОУ</w:t>
            </w:r>
          </w:p>
        </w:tc>
        <w:tc>
          <w:tcPr>
            <w:tcW w:w="553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череди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747" w:type="dxa"/>
            <w:gridSpan w:val="1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60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дпись ответственного лица</w:t>
            </w:r>
          </w:p>
        </w:tc>
        <w:tc>
          <w:tcPr>
            <w:tcW w:w="23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26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60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ru-RU"/>
              </w:rPr>
            </w:r>
          </w:p>
        </w:tc>
        <w:tc>
          <w:tcPr>
            <w:tcW w:w="2605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олжность</w:t>
            </w:r>
          </w:p>
        </w:tc>
        <w:tc>
          <w:tcPr>
            <w:tcW w:w="1931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одпись</w:t>
            </w:r>
          </w:p>
        </w:tc>
        <w:tc>
          <w:tcPr>
            <w:tcW w:w="260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расшифровка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70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70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70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70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70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70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риложение 3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к Административному регламенту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о предоставлению муниципальной услуги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«Прием заявлений, постановка на учет и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зачисление детей в образовательные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учреждения, реализующие основную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бразовательную программу дошкольного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бразования (детские сады)»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(должность руководителя, наименование ДОУ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Ф.И.О. руководителя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Ф.И.О. родителя)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Cs w:val="24"/>
          <w:lang w:val="ru-RU"/>
        </w:rPr>
        <w:t>Адрес: ________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адрес заявителя)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Cs w:val="24"/>
          <w:lang w:val="ru-RU"/>
        </w:rPr>
        <w:t>Документ, уд. личности: ___________________________________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(документ, удостоверяющий личность)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Cs w:val="24"/>
          <w:lang w:val="ru-RU"/>
        </w:rPr>
        <w:t>Выдан (когда, кем): 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________________________________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Cs w:val="24"/>
          <w:lang w:val="ru-RU"/>
        </w:rPr>
        <w:t>Телефон моб.(дом.):   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/>
        </w:rPr>
        <w:t>-</w:t>
      </w:r>
      <w:r>
        <w:rPr>
          <w:rFonts w:cs="Times New Roman" w:ascii="Times New Roman" w:hAnsi="Times New Roman"/>
          <w:szCs w:val="24"/>
        </w:rPr>
        <w:t>mail</w:t>
      </w:r>
      <w:r>
        <w:rPr>
          <w:rFonts w:cs="Times New Roman" w:ascii="Times New Roman" w:hAnsi="Times New Roman"/>
          <w:szCs w:val="24"/>
          <w:lang w:val="ru-RU"/>
        </w:rPr>
        <w:t>: 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 А Я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ошу предоставить моему ребенку место в дошкольном образовательном учреждени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(ФИО ребенка полностью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Cs w:val="24"/>
          <w:lang w:val="ru-RU"/>
        </w:rPr>
        <w:t>Дата рождения _____________________, свидетельство о рождении серия ___________ №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Cs w:val="24"/>
          <w:lang w:val="ru-RU"/>
        </w:rPr>
        <w:t>Адрес проживания ____________________________________________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Cs w:val="24"/>
          <w:lang w:val="ru-RU"/>
        </w:rPr>
        <w:t>Образовательное учреждение _____________________________________________________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(Полное наименование муниципального образовательного учреждения, реализующего основную общеобразовательную программу дошкольного образования, являющегося основным для заявителя)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еимущественное право на зачисление в ДОУ: имею / не имею (нужное подчеркнуть)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4"/>
          <w:lang w:val="ru-RU"/>
        </w:rPr>
        <w:t>Наименование льготной категории: 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Желаемая дата зачисления в ДОУ _________________________. 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Желаемый язык воспитания в группе 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аю свое согласие на обработку персональных данных моего ребенка в соответствии с требованиями Федерального закона от 27.07.2006 № 152-ФЗ "О персональных данных" в рамках предоставления данной услуги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 уставом,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 ознакомлен (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Cs w:val="24"/>
          <w:lang w:val="ru-RU"/>
        </w:rPr>
        <w:t>С постановлением администрации города Сорска  о закреплении ДОУ за конкретным территориями ознакомлен (а)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пособ информирования заявителя (необходимое отметить)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Cs w:val="24"/>
          <w:lang w:val="ru-RU"/>
        </w:rPr>
        <w:t>Система мгновенных сообщений (номер телефона) 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Cs w:val="24"/>
          <w:lang w:val="ru-RU"/>
        </w:rPr>
        <w:t>Телефонный звонок (номер телефона) 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mai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: </w:t>
      </w:r>
      <w:r>
        <w:rPr>
          <w:rFonts w:cs="Times New Roman" w:ascii="Times New Roman" w:hAnsi="Times New Roman"/>
          <w:szCs w:val="24"/>
          <w:lang w:val="ru-RU"/>
        </w:rPr>
        <w:t>_________________________________________________________________________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«___»____________ 20___г. ___________________________/____________________________________________________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>(Подпись заявителя/расшифровка подписи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05"/>
        <w:gridCol w:w="2214"/>
        <w:gridCol w:w="345"/>
        <w:gridCol w:w="46"/>
        <w:gridCol w:w="3011"/>
        <w:gridCol w:w="674"/>
      </w:tblGrid>
      <w:tr>
        <w:trPr/>
        <w:tc>
          <w:tcPr>
            <w:tcW w:w="4131" w:type="dxa"/>
            <w:gridSpan w:val="2"/>
            <w:tcBorders/>
          </w:tcPr>
          <w:p>
            <w:pPr>
              <w:pStyle w:val="Style13"/>
              <w:spacing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/>
              <w:t>Подпись ответственного лица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345" w:type="dxa"/>
            <w:tcBorders/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3057" w:type="dxa"/>
            <w:gridSpan w:val="2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60"/>
              <w:rPr>
                <w:color w:val="000000"/>
                <w:spacing w:val="1"/>
                <w:szCs w:val="24"/>
              </w:rPr>
            </w:pPr>
            <w:r>
              <w:rPr>
                <w:color w:val="000000"/>
                <w:spacing w:val="1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605" w:type="dxa"/>
            <w:tcBorders/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214" w:type="dxa"/>
            <w:tcBorders/>
          </w:tcPr>
          <w:p>
            <w:pPr>
              <w:pStyle w:val="Style13"/>
              <w:spacing w:before="0" w:after="0"/>
              <w:jc w:val="both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pacing w:val="1"/>
                <w:sz w:val="20"/>
                <w:szCs w:val="20"/>
              </w:rPr>
              <w:t>подпись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13"/>
              <w:spacing w:before="0" w:after="0"/>
              <w:jc w:val="both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pacing w:val="1"/>
                <w:sz w:val="20"/>
                <w:szCs w:val="20"/>
              </w:rPr>
              <w:t>расшифровка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ind w:left="5761" w:hanging="0"/>
        <w:contextualSpacing/>
        <w:jc w:val="left"/>
        <w:rPr/>
      </w:pPr>
      <w:r>
        <w:rPr>
          <w:rFonts w:cs="Times New Roman" w:ascii="Times New Roman" w:hAnsi="Times New Roman"/>
          <w:szCs w:val="24"/>
          <w:lang w:val="ru-RU"/>
        </w:rPr>
        <w:t xml:space="preserve">В  </w:t>
      </w:r>
    </w:p>
    <w:p>
      <w:pPr>
        <w:pStyle w:val="Normal"/>
        <w:spacing w:before="0" w:after="0"/>
        <w:ind w:left="5761" w:hanging="0"/>
        <w:contextualSpacing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(наименование организации)</w:t>
      </w:r>
    </w:p>
    <w:p>
      <w:pPr>
        <w:pStyle w:val="Normal"/>
        <w:pBdr>
          <w:bottom w:val="single" w:sz="4" w:space="1" w:color="000000"/>
        </w:pBdr>
        <w:spacing w:before="0" w:after="0"/>
        <w:ind w:left="5761" w:hanging="0"/>
        <w:contextualSpacing/>
        <w:jc w:val="center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</w:r>
    </w:p>
    <w:p>
      <w:pPr>
        <w:pStyle w:val="Normal"/>
        <w:spacing w:before="0" w:after="0"/>
        <w:ind w:left="5761" w:hanging="0"/>
        <w:contextualSpacing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(Ф.И.О. родителя/законного представителя)</w:t>
      </w:r>
    </w:p>
    <w:p>
      <w:pPr>
        <w:pStyle w:val="Normal"/>
        <w:pBdr>
          <w:bottom w:val="single" w:sz="4" w:space="1" w:color="000000"/>
        </w:pBdr>
        <w:spacing w:before="0" w:after="0"/>
        <w:ind w:left="5761" w:hanging="0"/>
        <w:contextualSpacing/>
        <w:jc w:val="left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</w:r>
    </w:p>
    <w:p>
      <w:pPr>
        <w:pStyle w:val="Normal"/>
        <w:spacing w:before="0" w:after="0"/>
        <w:ind w:left="5761" w:hanging="0"/>
        <w:contextualSpacing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(паспортные данные родителя/законного </w:t>
      </w:r>
    </w:p>
    <w:p>
      <w:pPr>
        <w:pStyle w:val="Normal"/>
        <w:pBdr>
          <w:bottom w:val="single" w:sz="4" w:space="1" w:color="000000"/>
        </w:pBdr>
        <w:spacing w:before="0" w:after="0"/>
        <w:ind w:left="5761" w:hanging="0"/>
        <w:contextualSpacing/>
        <w:jc w:val="center"/>
        <w:rPr>
          <w:rFonts w:ascii="Times New Roman" w:hAnsi="Times New Roman" w:cs="Times New Roman"/>
          <w:sz w:val="16"/>
          <w:szCs w:val="24"/>
          <w:lang w:val="ru-RU"/>
        </w:rPr>
      </w:pPr>
      <w:r>
        <w:rPr>
          <w:rFonts w:cs="Times New Roman" w:ascii="Times New Roman" w:hAnsi="Times New Roman"/>
          <w:sz w:val="16"/>
          <w:szCs w:val="24"/>
          <w:lang w:val="ru-RU"/>
        </w:rPr>
      </w:r>
    </w:p>
    <w:p>
      <w:pPr>
        <w:pStyle w:val="Normal"/>
        <w:spacing w:before="0" w:after="0"/>
        <w:ind w:left="5761" w:hanging="0"/>
        <w:contextualSpacing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едставителя)</w:t>
      </w:r>
    </w:p>
    <w:p>
      <w:pPr>
        <w:pStyle w:val="Normal"/>
        <w:pBdr>
          <w:bottom w:val="single" w:sz="4" w:space="1" w:color="000000"/>
        </w:pBdr>
        <w:spacing w:before="0" w:after="0"/>
        <w:ind w:left="5761" w:hanging="0"/>
        <w:contextualSpacing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5761" w:hanging="0"/>
        <w:contextualSpacing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(адрес фактического проживания,</w:t>
      </w:r>
    </w:p>
    <w:p>
      <w:pPr>
        <w:pStyle w:val="Normal"/>
        <w:pBdr>
          <w:bottom w:val="single" w:sz="4" w:space="1" w:color="000000"/>
        </w:pBdr>
        <w:spacing w:before="0" w:after="0"/>
        <w:ind w:left="5761" w:hanging="0"/>
        <w:contextualSpacing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5761" w:hanging="0"/>
        <w:contextualSpacing/>
        <w:jc w:val="center"/>
        <w:rPr/>
      </w:pPr>
      <w:r>
        <w:rPr>
          <w:rFonts w:cs="Times New Roman" w:ascii="Times New Roman" w:hAnsi="Times New Roman"/>
          <w:sz w:val="20"/>
          <w:lang w:val="ru-RU"/>
        </w:rPr>
        <w:t>контактный телефон</w:t>
      </w:r>
      <w:r>
        <w:rPr>
          <w:rFonts w:cs="Times New Roman" w:ascii="Times New Roman" w:hAnsi="Times New Roman"/>
          <w:sz w:val="20"/>
          <w:vertAlign w:val="superscript"/>
          <w:lang w:val="ru-RU"/>
        </w:rPr>
        <w:t>)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явление о согласии на обработку персональных данных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Cs w:val="24"/>
          <w:lang w:val="ru-RU"/>
        </w:rPr>
        <w:t xml:space="preserve">Я,_____________________________________________________________________________, </w:t>
      </w:r>
      <w:r>
        <w:rPr>
          <w:rFonts w:cs="Times New Roman" w:ascii="Times New Roman" w:hAnsi="Times New Roman"/>
          <w:szCs w:val="24"/>
          <w:vertAlign w:val="subscript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Cs w:val="24"/>
          <w:vertAlign w:val="superscript"/>
          <w:lang w:val="ru-RU"/>
        </w:rPr>
        <w:t>(фамилия, имя, отчество)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>действующий(ая) от  своего имени и от имени несовершеннолетнего сына (дочери), опекаемого _____________________________________________________________________,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vertAlign w:val="superscript"/>
          <w:lang w:val="ru-RU"/>
        </w:rPr>
        <w:t>(фамилия, имя, отчество)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«___»__________ ________ года рождения в соответствии с требованиями </w:t>
        <w:br/>
        <w:t>статьи 9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 xml:space="preserve">Федерального закона от 27.07.06 г. № 152-ФЗ «О персональных данных» </w:t>
        <w:br/>
        <w:t>даю согласие на обработку моих персональных данных и персональных данных моего/моей ребенка  с использованием автоматизированной информационной системы, с целью постановки ее (его) на учет для предоставления места в образовательной организации, реализующей основную общеобразовательную программу дошкольного образования (далее - ДОО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Мои персональные данные включают: фамилию, имя, отчество, серию и номер документа, удостоверяющего личность, контактные телефоны, адрес электронной почты, адрес регистрации и фактического проживания, данные о наличии права на внеочередное или первоочередное зачисление ребенка в ДОУ.</w:t>
      </w:r>
      <w:r>
        <w:rPr>
          <w:rFonts w:cs="Times New Roman" w:ascii="Times New Roman" w:hAnsi="Times New Roman"/>
          <w:szCs w:val="24"/>
          <w:u w:val="single"/>
          <w:lang w:val="ru-RU"/>
        </w:rPr>
        <w:t xml:space="preserve">                                               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>Персональные данные моего/моей сына (дочери), опекаемого _______________________________________________________________________________,в отношении которого дается данное согласие, включают: фамилию, имя, отчество, пол, дату рождения, данные свидетельства о рождении, адрес регистрации и фактического проживания, данные о потребности в специализированной группе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бработка персональных данных включает: сбор, систематизацию, накопление, хранение, уточнение, изменение, использование, обезличивание, уничтожение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бработка персональных данных осуществляется с использованием средств вычислительной техники и сетей общего пользования при обеспечении организационных и технических мер безопасности, так и без использования средств автоматизации.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szCs w:val="24"/>
          <w:lang w:val="ru-RU"/>
        </w:rPr>
        <w:t xml:space="preserve">Согласие действует с момента постановки на учет до зачисления ребенка </w:t>
        <w:br/>
        <w:t xml:space="preserve">в ДОУ, либо при достижении ребенком семилетнего возраста, а также при наличии заявления о снятии ребенка с учета. 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анное Согласие может быть отозвано в порядке, установленном Законодательством РФ. В случае завершения действия Согласия Оператор обязан прекратить обработку в срок, не превышающий 3 рабочих дней с даты поступления указанного отзыв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___________________           _________________________/ ____________________ /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Cs w:val="24"/>
          <w:vertAlign w:val="superscript"/>
          <w:lang w:val="ru-RU"/>
        </w:rPr>
        <w:t>(дата)</w:t>
      </w:r>
      <w:r>
        <w:rPr>
          <w:rFonts w:cs="Times New Roman" w:ascii="Times New Roman" w:hAnsi="Times New Roman"/>
          <w:szCs w:val="24"/>
          <w:lang w:val="ru-RU"/>
        </w:rPr>
        <w:tab/>
        <w:tab/>
        <w:tab/>
        <w:t xml:space="preserve">        </w:t>
      </w:r>
      <w:r>
        <w:rPr>
          <w:rFonts w:cs="Times New Roman" w:ascii="Times New Roman" w:hAnsi="Times New Roman"/>
          <w:szCs w:val="24"/>
          <w:vertAlign w:val="superscript"/>
          <w:lang w:val="ru-RU"/>
        </w:rPr>
        <w:t>(подпись)</w:t>
      </w:r>
      <w:r>
        <w:rPr>
          <w:rFonts w:cs="Times New Roman" w:ascii="Times New Roman" w:hAnsi="Times New Roman"/>
          <w:szCs w:val="24"/>
          <w:lang w:val="ru-RU"/>
        </w:rPr>
        <w:tab/>
        <w:t xml:space="preserve">                                  </w:t>
      </w:r>
      <w:r>
        <w:rPr>
          <w:rFonts w:cs="Times New Roman" w:ascii="Times New Roman" w:hAnsi="Times New Roman"/>
          <w:szCs w:val="24"/>
          <w:vertAlign w:val="superscript"/>
          <w:lang w:val="ru-RU"/>
        </w:rPr>
        <w:t xml:space="preserve"> (расшифровка подписи)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/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Приложение 4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к Административному регламенту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по предоставлению муниципальной услуги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«Прием заявлений, постановка на учет и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зачисление детей в образовательные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учреждения, реализующие основную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образовательную программу дошкольного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>образования (детские сады)»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АПРАВЛЕНИЕ</w:t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для зачисления ребенка в дошкольное учреждение</w:t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79"/>
        <w:gridCol w:w="197"/>
        <w:gridCol w:w="708"/>
        <w:gridCol w:w="621"/>
        <w:gridCol w:w="1079"/>
        <w:gridCol w:w="197"/>
        <w:gridCol w:w="371"/>
        <w:gridCol w:w="567"/>
        <w:gridCol w:w="345"/>
        <w:gridCol w:w="46"/>
        <w:gridCol w:w="1079"/>
        <w:gridCol w:w="1029"/>
        <w:gridCol w:w="1283"/>
        <w:gridCol w:w="46"/>
        <w:gridCol w:w="248"/>
      </w:tblGrid>
      <w:tr>
        <w:trPr/>
        <w:tc>
          <w:tcPr>
            <w:tcW w:w="5778" w:type="dxa"/>
            <w:gridSpan w:val="8"/>
            <w:tcBorders/>
          </w:tcPr>
          <w:p>
            <w:pPr>
              <w:pStyle w:val="Style13"/>
              <w:shd w:fill="FFFFFF" w:val="clear"/>
              <w:spacing w:before="0" w:after="0"/>
              <w:jc w:val="both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Отдел образования города Сорска направляет </w:t>
            </w:r>
          </w:p>
        </w:tc>
        <w:tc>
          <w:tcPr>
            <w:tcW w:w="4395" w:type="dxa"/>
            <w:gridSpan w:val="7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60"/>
              <w:rPr>
                <w:color w:val="000000"/>
                <w:spacing w:val="1"/>
                <w:sz w:val="26"/>
                <w:szCs w:val="26"/>
                <w:lang w:val="ru-RU"/>
              </w:rPr>
            </w:pPr>
            <w:r>
              <w:rPr>
                <w:color w:val="000000"/>
                <w:spacing w:val="1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0421" w:type="dxa"/>
            <w:gridSpan w:val="16"/>
            <w:tcBorders/>
          </w:tcPr>
          <w:p>
            <w:pPr>
              <w:pStyle w:val="Style13"/>
              <w:spacing w:before="0" w:after="0"/>
              <w:jc w:val="both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color w:val="000000"/>
                <w:spacing w:val="1"/>
                <w:sz w:val="20"/>
                <w:szCs w:val="20"/>
              </w:rPr>
              <w:t>Ф.И.О.ребенка</w:t>
            </w:r>
          </w:p>
        </w:tc>
      </w:tr>
      <w:tr>
        <w:trPr/>
        <w:tc>
          <w:tcPr>
            <w:tcW w:w="3510" w:type="dxa"/>
            <w:gridSpan w:val="4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Style13"/>
              <w:spacing w:before="0" w:after="0"/>
              <w:jc w:val="both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дата рождения</w:t>
            </w:r>
          </w:p>
        </w:tc>
        <w:tc>
          <w:tcPr>
            <w:tcW w:w="4395" w:type="dxa"/>
            <w:gridSpan w:val="7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6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2605" w:type="dxa"/>
            <w:gridSpan w:val="2"/>
            <w:tcBorders/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</w:r>
          </w:p>
        </w:tc>
        <w:tc>
          <w:tcPr>
            <w:tcW w:w="2605" w:type="dxa"/>
            <w:gridSpan w:val="4"/>
            <w:tcBorders/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</w:r>
          </w:p>
        </w:tc>
        <w:tc>
          <w:tcPr>
            <w:tcW w:w="2605" w:type="dxa"/>
            <w:gridSpan w:val="6"/>
            <w:tcBorders/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</w:r>
          </w:p>
        </w:tc>
        <w:tc>
          <w:tcPr>
            <w:tcW w:w="2606" w:type="dxa"/>
            <w:gridSpan w:val="4"/>
            <w:tcBorders/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Style13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>в МБДОУ</w:t>
            </w:r>
          </w:p>
        </w:tc>
        <w:tc>
          <w:tcPr>
            <w:tcW w:w="8647" w:type="dxa"/>
            <w:gridSpan w:val="14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6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</w:r>
          </w:p>
        </w:tc>
        <w:tc>
          <w:tcPr>
            <w:tcW w:w="2605" w:type="dxa"/>
            <w:gridSpan w:val="4"/>
            <w:tcBorders/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</w:r>
          </w:p>
        </w:tc>
        <w:tc>
          <w:tcPr>
            <w:tcW w:w="2605" w:type="dxa"/>
            <w:gridSpan w:val="6"/>
            <w:tcBorders/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</w:r>
          </w:p>
        </w:tc>
        <w:tc>
          <w:tcPr>
            <w:tcW w:w="3437" w:type="dxa"/>
            <w:gridSpan w:val="4"/>
            <w:tcBorders/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60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</w:r>
          </w:p>
        </w:tc>
      </w:tr>
      <w:tr>
        <w:trPr/>
        <w:tc>
          <w:tcPr>
            <w:tcW w:w="10173" w:type="dxa"/>
            <w:gridSpan w:val="15"/>
            <w:tcBorders/>
          </w:tcPr>
          <w:p>
            <w:pPr>
              <w:pStyle w:val="Style13"/>
              <w:shd w:fill="FFFFFF" w:val="clear"/>
              <w:spacing w:before="0" w:after="0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Направление должно быть представлено в дошкольную организацию в течение 5 дней со дня ее выдачи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60"/>
              <w:rPr>
                <w:color w:val="000000"/>
                <w:spacing w:val="1"/>
                <w:sz w:val="26"/>
                <w:szCs w:val="26"/>
                <w:lang w:val="ru-RU"/>
              </w:rPr>
            </w:pPr>
            <w:r>
              <w:rPr>
                <w:color w:val="000000"/>
                <w:spacing w:val="1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12"/>
                <w:szCs w:val="12"/>
                <w:lang w:val="ru-RU"/>
              </w:rPr>
            </w:pPr>
            <w:r>
              <w:rPr>
                <w:color w:val="000000"/>
                <w:spacing w:val="1"/>
                <w:sz w:val="12"/>
                <w:szCs w:val="12"/>
                <w:lang w:val="ru-RU"/>
              </w:rPr>
            </w:r>
          </w:p>
        </w:tc>
        <w:tc>
          <w:tcPr>
            <w:tcW w:w="2605" w:type="dxa"/>
            <w:gridSpan w:val="4"/>
            <w:tcBorders/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</w:r>
          </w:p>
        </w:tc>
        <w:tc>
          <w:tcPr>
            <w:tcW w:w="2605" w:type="dxa"/>
            <w:gridSpan w:val="6"/>
            <w:tcBorders/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</w:r>
          </w:p>
        </w:tc>
        <w:tc>
          <w:tcPr>
            <w:tcW w:w="3437" w:type="dxa"/>
            <w:gridSpan w:val="4"/>
            <w:tcBorders/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60"/>
              <w:rPr>
                <w:color w:val="000000"/>
                <w:spacing w:val="1"/>
                <w:sz w:val="12"/>
                <w:szCs w:val="12"/>
                <w:lang w:val="ru-RU"/>
              </w:rPr>
            </w:pPr>
            <w:r>
              <w:rPr>
                <w:color w:val="000000"/>
                <w:spacing w:val="1"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802" w:type="dxa"/>
            <w:gridSpan w:val="3"/>
            <w:tcBorders/>
          </w:tcPr>
          <w:p>
            <w:pPr>
              <w:pStyle w:val="Style13"/>
              <w:spacing w:before="0" w:after="0"/>
              <w:jc w:val="both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Направление выдано</w:t>
            </w:r>
          </w:p>
        </w:tc>
        <w:tc>
          <w:tcPr>
            <w:tcW w:w="2605" w:type="dxa"/>
            <w:gridSpan w:val="4"/>
            <w:tcBorders>
              <w:bottom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«       »</w:t>
            </w:r>
          </w:p>
        </w:tc>
        <w:tc>
          <w:tcPr>
            <w:tcW w:w="3437" w:type="dxa"/>
            <w:gridSpan w:val="6"/>
            <w:tcBorders/>
          </w:tcPr>
          <w:p>
            <w:pPr>
              <w:pStyle w:val="Style13"/>
              <w:spacing w:before="0" w:after="0"/>
              <w:jc w:val="both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0      г.</w:t>
            </w:r>
          </w:p>
        </w:tc>
        <w:tc>
          <w:tcPr>
            <w:tcW w:w="15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6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</w:r>
          </w:p>
        </w:tc>
        <w:tc>
          <w:tcPr>
            <w:tcW w:w="2605" w:type="dxa"/>
            <w:gridSpan w:val="4"/>
            <w:tcBorders/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</w:r>
          </w:p>
        </w:tc>
        <w:tc>
          <w:tcPr>
            <w:tcW w:w="2605" w:type="dxa"/>
            <w:gridSpan w:val="6"/>
            <w:tcBorders/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</w:r>
          </w:p>
        </w:tc>
        <w:tc>
          <w:tcPr>
            <w:tcW w:w="3437" w:type="dxa"/>
            <w:gridSpan w:val="4"/>
            <w:tcBorders/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60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</w:r>
          </w:p>
        </w:tc>
      </w:tr>
      <w:tr>
        <w:trPr/>
        <w:tc>
          <w:tcPr>
            <w:tcW w:w="4131" w:type="dxa"/>
            <w:gridSpan w:val="5"/>
            <w:tcBorders/>
          </w:tcPr>
          <w:p>
            <w:pPr>
              <w:pStyle w:val="Style13"/>
              <w:spacing w:before="0" w:after="0"/>
              <w:jc w:val="both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 ответственного лица</w:t>
            </w:r>
          </w:p>
        </w:tc>
        <w:tc>
          <w:tcPr>
            <w:tcW w:w="2214" w:type="dxa"/>
            <w:gridSpan w:val="4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345" w:type="dxa"/>
            <w:tcBorders/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3437" w:type="dxa"/>
            <w:gridSpan w:val="4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6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605" w:type="dxa"/>
            <w:gridSpan w:val="4"/>
            <w:tcBorders/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2214" w:type="dxa"/>
            <w:gridSpan w:val="4"/>
            <w:tcBorders/>
          </w:tcPr>
          <w:p>
            <w:pPr>
              <w:pStyle w:val="Style13"/>
              <w:spacing w:before="0" w:after="0"/>
              <w:jc w:val="both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pacing w:val="1"/>
                <w:sz w:val="20"/>
                <w:szCs w:val="20"/>
              </w:rPr>
              <w:t>подпись</w:t>
            </w:r>
          </w:p>
        </w:tc>
        <w:tc>
          <w:tcPr>
            <w:tcW w:w="391" w:type="dxa"/>
            <w:gridSpan w:val="2"/>
            <w:tcBorders/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3437" w:type="dxa"/>
            <w:gridSpan w:val="4"/>
            <w:tcBorders/>
          </w:tcPr>
          <w:p>
            <w:pPr>
              <w:pStyle w:val="Style13"/>
              <w:spacing w:before="0" w:after="0"/>
              <w:jc w:val="both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pacing w:val="1"/>
                <w:sz w:val="20"/>
                <w:szCs w:val="20"/>
              </w:rPr>
              <w:t>расшифровка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6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605" w:type="dxa"/>
            <w:gridSpan w:val="4"/>
            <w:tcBorders/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605" w:type="dxa"/>
            <w:gridSpan w:val="6"/>
            <w:tcBorders/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3437" w:type="dxa"/>
            <w:gridSpan w:val="4"/>
            <w:tcBorders/>
          </w:tcPr>
          <w:p>
            <w:pPr>
              <w:pStyle w:val="Style13"/>
              <w:snapToGrid w:val="false"/>
              <w:spacing w:before="0" w:after="0"/>
              <w:jc w:val="both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60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</w:tbl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     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pacing w:val="1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/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Приложение 5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к Административному регламенту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по предоставлению муниципальной услуги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«Прием заявлений, постановка на учет и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зачисление детей в образовательные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учреждения, реализующие основную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образовательную программу дошкольного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>образования (детские сады)»</w:t>
      </w:r>
    </w:p>
    <w:p>
      <w:pPr>
        <w:pStyle w:val="Normal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Места для приёма заявлений для постановки на учет для зачисления  в ДОУ </w:t>
        <w:br/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тдел образования: 655111, Республика Хакасия, г.Сорск, ул.50 лет Октября, д.42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айт отдела образования: http://oo-sorsk.ru/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Адрес электронной почты отдела образования: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sorskoo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mail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правочный телефон отдела образования: 8(39032)32002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Факс: 8(39032)32033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рафик работы: рабочие дни понедельник-пятница с 08.00 до 17.00, перерыв на обед с 12.00 до 13.00, краткосрочные перерывы с 10.00 до 10.15 и 15.00 до 15.15, суббота, воскресенье – выходной.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Территориальный отдел №3 (ТО №3) ГАУ РХ «МФЦ Хакасии» в г. Сорске: 655111, Республика Хакасия, г. Сорск, ул. Гагарина,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 д. 4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айт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http://www.mfc-19.ru/filialy/sorsk/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дрес электронной почты</w:t>
      </w:r>
      <w:r>
        <w:rPr>
          <w:rFonts w:cs="Times New Roman" w:ascii="Times New Roman" w:hAnsi="Times New Roman"/>
          <w:bCs/>
          <w:color w:val="000000"/>
          <w:sz w:val="26"/>
          <w:szCs w:val="26"/>
          <w:shd w:fill="FFFFFF" w:val="clear"/>
          <w:lang w:val="ru-RU"/>
        </w:rPr>
        <w:t>: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FFFFF" w:val="clear"/>
          </w:rPr>
          <w:t>sors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FFFFF" w:val="clear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FFFFF" w:val="clear"/>
          </w:rPr>
          <w:t>mfc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FFFFF" w:val="clear"/>
            <w:lang w:val="ru-RU"/>
          </w:rPr>
          <w:t>-19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FFFFF" w:val="clear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правочный телефон: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8 (39033) 2-43-30, 2-42-42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График работы: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Понедельник - пятница с 8.00 до 17.00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Суббота, воскресенье – выходной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Приложение 6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к Административному регламенту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по предоставлению муниципальной услуги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«Прием заявлений, постановка на учет и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зачисление детей в образовательные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учреждения, реализующие основную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образовательную программу дошкольного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>образования (детские сады)»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Блок-схема предоставления муниципальной услуги</w:t>
      </w:r>
    </w:p>
    <w:p>
      <w:pPr>
        <w:pStyle w:val="Normal"/>
        <w:snapToGrid w:val="false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napToGrid w:val="false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423025" cy="511873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3025" cy="511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0" w:after="0"/>
        <w:ind w:firstLine="709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5723255" cy="840422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Приложение 7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к Административному регламенту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по предоставлению муниципальной услуги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«Прием заявлений, постановка на учет и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зачисление детей в образовательные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учреждения, реализующие основную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образовательную программу дошкольного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>образования (детские сады)»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ОБРАЗЕЦ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ЖАЛОБЫ НА ДЕЙСТВИЕ (БЕЗДЕЙСТВИЕ)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____________________________________________________ 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(наименование организации)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ФИО должностного лица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Исх. от _____________ № ____</w:t>
      </w:r>
      <w:r>
        <w:rPr>
          <w:rFonts w:cs="Times New Roman" w:ascii="Times New Roman" w:hAnsi="Times New Roman"/>
          <w:sz w:val="26"/>
          <w:szCs w:val="26"/>
        </w:rPr>
        <w:t>                                                  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Жалоба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*</w:t>
      </w:r>
      <w:r>
        <w:rPr>
          <w:rFonts w:cs="Times New Roman" w:ascii="Times New Roman" w:hAnsi="Times New Roman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  <w:lang w:val="ru-RU"/>
        </w:rPr>
        <w:t>Ф.И.О. физического лица 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* Местонахождение физического лица 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>(фактический адрес)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Телефон: _______________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дрес электронной почты: _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од учета: ИНН 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* на действия (бездействие):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>(наименование органа или должность, ФИО должностного лица органа)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* существо жалобы: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ля, отмеченные звездочкой (*), обязательны для заполнения.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чень прилагаемой документации: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                                      _____________________</w:t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>(дата)                                                                                                                                        (подпись)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Приложение 8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к Административному регламенту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по предоставлению муниципальной услуги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«Прием заявлений, постановка на учет и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зачисление детей в образовательные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учреждения, реализующие основную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 xml:space="preserve">образовательную программу дошкольного 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  <w:t>образования (детские сады)»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jc w:val="right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b w:val="false"/>
          <w:szCs w:val="26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ОБРАЗЕЦ РЕШЕНИЯ __________________________________________________________________ ПО ЖАЛОБЕ НА ДЕЙСТВИЕ (БЕЗДЕЙСТВИЕ) ОРГАНА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ИЛИ ЕГО ДОЛЖНОСТНОГО ЛИЦА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  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Исх. от _______ № 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ЕШЕНИЕ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о жалобе на решение, действие (бездействие) органа или его должностного лиц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именование</w:t>
      </w:r>
      <w:r>
        <w:rPr>
          <w:rFonts w:cs="Times New Roman" w:ascii="Times New Roman" w:hAnsi="Times New Roman"/>
          <w:sz w:val="26"/>
          <w:szCs w:val="26"/>
        </w:rPr>
        <w:t> 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ргана</w:t>
      </w:r>
      <w:r>
        <w:rPr>
          <w:rFonts w:cs="Times New Roman" w:ascii="Times New Roman" w:hAnsi="Times New Roman"/>
          <w:sz w:val="26"/>
          <w:szCs w:val="26"/>
        </w:rPr>
        <w:t> 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ли</w:t>
      </w:r>
      <w:r>
        <w:rPr>
          <w:rFonts w:cs="Times New Roman" w:ascii="Times New Roman" w:hAnsi="Times New Roman"/>
          <w:sz w:val="26"/>
          <w:szCs w:val="26"/>
        </w:rPr>
        <w:t>    </w:t>
      </w:r>
      <w:r>
        <w:rPr>
          <w:rFonts w:cs="Times New Roman" w:ascii="Times New Roman" w:hAnsi="Times New Roman"/>
          <w:sz w:val="26"/>
          <w:szCs w:val="26"/>
          <w:lang w:val="ru-RU"/>
        </w:rPr>
        <w:t>должность,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фамилия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инициалы должностного</w:t>
      </w:r>
      <w:r>
        <w:rPr>
          <w:rFonts w:cs="Times New Roman" w:ascii="Times New Roman" w:hAnsi="Times New Roman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лица</w:t>
      </w:r>
      <w:r>
        <w:rPr>
          <w:rFonts w:cs="Times New Roman" w:ascii="Times New Roman" w:hAnsi="Times New Roman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ргана,</w:t>
      </w:r>
      <w:r>
        <w:rPr>
          <w:rFonts w:cs="Times New Roman" w:ascii="Times New Roman" w:hAnsi="Times New Roman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ринявшего</w:t>
      </w:r>
      <w:r>
        <w:rPr>
          <w:rFonts w:cs="Times New Roman" w:ascii="Times New Roman" w:hAnsi="Times New Roman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ешение</w:t>
      </w:r>
      <w:r>
        <w:rPr>
          <w:rFonts w:cs="Times New Roman" w:ascii="Times New Roman" w:hAnsi="Times New Roman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о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жалобе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Ф.И.О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физического лица, обратившегося с жалобой: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омер жалобы, дата и место принятия решения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Изложение жалобы по существу: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Изложение возражений, объяснений заявителя: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СТАНОВЛЕНО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Фактические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иные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обстоятельства</w:t>
      </w:r>
      <w:r>
        <w:rPr>
          <w:rFonts w:cs="Times New Roman" w:ascii="Times New Roman" w:hAnsi="Times New Roman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дела, установленные органом или должностным лицом, рассматривающим жалобу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Доказательства,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на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которых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основаны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выводы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 результатам рассмотрения жалобы: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Законы</w:t>
      </w:r>
      <w:r>
        <w:rPr>
          <w:rFonts w:cs="Times New Roman" w:ascii="Times New Roman" w:hAnsi="Times New Roman"/>
          <w:sz w:val="26"/>
          <w:szCs w:val="26"/>
        </w:rPr>
        <w:t>  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</w:t>
      </w:r>
      <w:r>
        <w:rPr>
          <w:rFonts w:cs="Times New Roman" w:ascii="Times New Roman" w:hAnsi="Times New Roman"/>
          <w:sz w:val="26"/>
          <w:szCs w:val="26"/>
        </w:rPr>
        <w:t> 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ные</w:t>
      </w:r>
      <w:r>
        <w:rPr>
          <w:rFonts w:cs="Times New Roman" w:ascii="Times New Roman" w:hAnsi="Times New Roman"/>
          <w:sz w:val="26"/>
          <w:szCs w:val="26"/>
        </w:rPr>
        <w:t> 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нормативные</w:t>
      </w:r>
      <w:r>
        <w:rPr>
          <w:rFonts w:cs="Times New Roman" w:ascii="Times New Roman" w:hAnsi="Times New Roman"/>
          <w:sz w:val="26"/>
          <w:szCs w:val="26"/>
        </w:rPr>
        <w:t> 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равовые</w:t>
      </w:r>
      <w:r>
        <w:rPr>
          <w:rFonts w:cs="Times New Roman" w:ascii="Times New Roman" w:hAnsi="Times New Roman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акты,</w:t>
      </w:r>
      <w:r>
        <w:rPr>
          <w:rFonts w:cs="Times New Roman" w:ascii="Times New Roman" w:hAnsi="Times New Roman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оторыми руководствовался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</w:t>
      </w:r>
      <w:r>
        <w:rPr>
          <w:rFonts w:cs="Times New Roman" w:ascii="Times New Roman" w:hAnsi="Times New Roman"/>
          <w:sz w:val="26"/>
          <w:szCs w:val="26"/>
        </w:rPr>
        <w:t>   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сновании</w:t>
      </w:r>
      <w:r>
        <w:rPr>
          <w:rFonts w:cs="Times New Roman" w:ascii="Times New Roman" w:hAnsi="Times New Roman"/>
          <w:sz w:val="26"/>
          <w:szCs w:val="26"/>
        </w:rPr>
        <w:t>   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зложенного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ЕШЕНО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 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>(решение, принятое в отношении обжалованного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>действия (бездействия), признано правомерным или неправомерны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  </w:t>
      </w: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 xml:space="preserve"> полностью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>или частично или отменено полностью или частично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>(решение принятое по существу жалобы, - удовлетворена или не удовлетворена полностью или частично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 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стоящее решение может быть обжаловано в суде, арбитражном суде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Копия настоящего решения направлена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по адресу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_</w:t>
      </w:r>
      <w:r>
        <w:rPr>
          <w:rFonts w:cs="Times New Roman" w:ascii="Times New Roman" w:hAnsi="Times New Roman"/>
          <w:sz w:val="26"/>
          <w:szCs w:val="26"/>
        </w:rPr>
        <w:t>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_______________        ____________________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>(должность лица уполномоченного,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              </w:t>
      </w: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 xml:space="preserve">                 (подпись)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              </w:t>
      </w: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 xml:space="preserve">           (инициалы, фамилия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>принявшего решение по жалобе)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Century Gothic" w:hAnsi="Century Gothic" w:eastAsia="Times New Roman" w:cs="Century Gothic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jc w:val="left"/>
      <w:outlineLvl w:val="0"/>
    </w:pPr>
    <w:rPr>
      <w:rFonts w:ascii="Arial" w:hAnsi="Arial" w:cs="Arial"/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Cs/>
      <w:sz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Cs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1">
    <w:name w:val="H1 Знак"/>
    <w:basedOn w:val="Style10"/>
    <w:qFormat/>
    <w:rPr>
      <w:rFonts w:ascii="Arial" w:hAnsi="Arial" w:eastAsia="Times New Roman" w:cs="Times New Roman"/>
      <w:b/>
      <w:smallCaps/>
      <w:color w:val="000000"/>
      <w:sz w:val="28"/>
      <w:szCs w:val="20"/>
      <w:lang w:val="en-US"/>
    </w:rPr>
  </w:style>
  <w:style w:type="character" w:styleId="4">
    <w:name w:val=" Знак Знак4"/>
    <w:basedOn w:val="Style10"/>
    <w:qFormat/>
    <w:rPr>
      <w:rFonts w:ascii="Arial" w:hAnsi="Arial" w:eastAsia="Times New Roman" w:cs="Times New Roman"/>
      <w:b/>
      <w:iCs/>
      <w:color w:val="000000"/>
      <w:sz w:val="26"/>
      <w:szCs w:val="20"/>
      <w:lang w:val="en-US"/>
    </w:rPr>
  </w:style>
  <w:style w:type="character" w:styleId="H3">
    <w:name w:val="H3 Знак"/>
    <w:basedOn w:val="Style10"/>
    <w:qFormat/>
    <w:rPr>
      <w:rFonts w:ascii="Arial" w:hAnsi="Arial" w:eastAsia="Times New Roman" w:cs="Times New Roman"/>
      <w:b/>
      <w:color w:val="000000"/>
      <w:sz w:val="24"/>
      <w:szCs w:val="20"/>
      <w:lang w:val="en-US"/>
    </w:rPr>
  </w:style>
  <w:style w:type="character" w:styleId="41">
    <w:name w:val="Заголовок 4 (Приложение) Знак"/>
    <w:basedOn w:val="Style10"/>
    <w:qFormat/>
    <w:rPr>
      <w:rFonts w:ascii="Arial" w:hAnsi="Arial" w:eastAsia="Times New Roman" w:cs="Times New Roman"/>
      <w:b/>
      <w:bCs/>
      <w:i/>
      <w:iCs/>
      <w:color w:val="000000"/>
      <w:sz w:val="24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3">
    <w:name w:val=" Знак Знак3"/>
    <w:basedOn w:val="Style10"/>
    <w:qFormat/>
    <w:rPr>
      <w:rFonts w:ascii="Arial" w:hAnsi="Arial" w:eastAsia="Arial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eastAsia="Arial" w:cs="Arial"/>
      <w:sz w:val="22"/>
      <w:szCs w:val="22"/>
      <w:lang w:bidi="ar-SA"/>
    </w:rPr>
  </w:style>
  <w:style w:type="character" w:styleId="2">
    <w:name w:val=" Знак Знак2"/>
    <w:basedOn w:val="Style10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 Знак Знак1"/>
    <w:basedOn w:val="Style10"/>
    <w:qFormat/>
    <w:rPr>
      <w:rFonts w:ascii="Century Gothic" w:hAnsi="Century Gothic" w:eastAsia="Times New Roman" w:cs="Century Gothic"/>
      <w:color w:val="000000"/>
      <w:sz w:val="24"/>
      <w:lang w:val="en-US"/>
    </w:rPr>
  </w:style>
  <w:style w:type="character" w:styleId="Style11">
    <w:name w:val=" Знак Знак"/>
    <w:basedOn w:val="Style10"/>
    <w:qFormat/>
    <w:rPr>
      <w:rFonts w:ascii="Century Gothic" w:hAnsi="Century Gothic" w:eastAsia="Times New Roman" w:cs="Century Gothic"/>
      <w:color w:val="000000"/>
      <w:sz w:val="24"/>
      <w:lang w:val="en-US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 w:before="60" w:after="120"/>
      <w:ind w:left="227" w:right="1418" w:hanging="0"/>
    </w:pPr>
    <w:rPr>
      <w:rFonts w:ascii="Arial" w:hAnsi="Arial" w:eastAsia="Arial" w:cs="Arial"/>
      <w:color w:val="000000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2"/>
      <w:szCs w:val="22"/>
      <w:lang w:bidi="ar-SA" w:val="en-US" w:eastAsia="zh-CN"/>
    </w:rPr>
  </w:style>
  <w:style w:type="paragraph" w:styleId="Style1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0000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rskoo@mail.ru" TargetMode="External"/><Relationship Id="rId3" Type="http://schemas.openxmlformats.org/officeDocument/2006/relationships/hyperlink" Target="mailto:sorsk@mfc-19.ru" TargetMode="External"/><Relationship Id="rId4" Type="http://schemas.openxmlformats.org/officeDocument/2006/relationships/hyperlink" Target="http://edu.r-19.ru/" TargetMode="External"/><Relationship Id="rId5" Type="http://schemas.openxmlformats.org/officeDocument/2006/relationships/hyperlink" Target="garantf1://70553804.0" TargetMode="External"/><Relationship Id="rId6" Type="http://schemas.openxmlformats.org/officeDocument/2006/relationships/hyperlink" Target="http://rucheek.oo-sorsk.ru/" TargetMode="External"/><Relationship Id="rId7" Type="http://schemas.openxmlformats.org/officeDocument/2006/relationships/hyperlink" Target="http://solnyshko.oo-sorsk.ru/" TargetMode="External"/><Relationship Id="rId8" Type="http://schemas.openxmlformats.org/officeDocument/2006/relationships/hyperlink" Target="http://golubok.oo-sorsk.ru/" TargetMode="External"/><Relationship Id="rId9" Type="http://schemas.openxmlformats.org/officeDocument/2006/relationships/hyperlink" Target="http://dyujmovochka.oo-sorsk.ru/" TargetMode="External"/><Relationship Id="rId10" Type="http://schemas.openxmlformats.org/officeDocument/2006/relationships/hyperlink" Target="mailto:sorskoo@mail.ru" TargetMode="External"/><Relationship Id="rId11" Type="http://schemas.openxmlformats.org/officeDocument/2006/relationships/hyperlink" Target="mailto:sorsk@mfc-19.ru" TargetMode="External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1:33:00Z</dcterms:created>
  <dc:creator>Лена</dc:creator>
  <dc:description/>
  <cp:keywords/>
  <dc:language>en-US</dc:language>
  <cp:lastModifiedBy>Мунуслуги</cp:lastModifiedBy>
  <cp:lastPrinted>2015-05-13T08:00:00Z</cp:lastPrinted>
  <dcterms:modified xsi:type="dcterms:W3CDTF">2015-05-18T01:41:00Z</dcterms:modified>
  <cp:revision>69</cp:revision>
  <dc:subject/>
  <dc:title/>
</cp:coreProperties>
</file>