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-23558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15» 05. 2015г                                                                              № 271-п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города Сорска Республики Хакасия № 671-п от 06.12.2012 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ород Сорск» (с изменениями от 08.04.2013 г. №188-п; от 07.11.2013г. №615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ствуясь Федеральным Законом от 27.07.2010 г. № 210-ФЗ «Об организации предоставления государственных и муниципальных услуг» (с изменениями), Федеральным Законом от 29 декабря 2012 г. № 273-ФЗ</w:t>
        <w:br/>
        <w:t xml:space="preserve">«Об образовании в Российской Федерации» (с изменениями и дополнениями), Постановлением администрации города Сорска от 28.10.2014 г. № 482-п (с изменениями), Уставом муниципального образования город Сорск, Администрация города Сорск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в 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»,  утвержденный постановлением Администрации г.Сорска №671-п от 06.12.2012 г. (далее Регламент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По тексту Регламента название «среднее (полное) общее образование» изменить на «среднее общее образовани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Пункт 1.3 раздела 1 Регламента дополнить абзацем следующего содержания: «территориальный отдел №3 (ТО №3) ГАУ РХ «МФЦ Хакасии» в г. Сорске (далее – МФЦ) по адресу: 655111, Республика Хакасия, г. Сорск, ул. Гагарина,  д. 4, тел. 8 (39033) 2-43-30, 242-42, электронная почта: </w:t>
      </w:r>
      <w:hyperlink r:id="rId3">
        <w:r>
          <w:rPr>
            <w:rStyle w:val="InternetLink"/>
            <w:sz w:val="26"/>
            <w:szCs w:val="26"/>
          </w:rPr>
          <w:t>sorsk@mfc-19.ru»</w:t>
        </w:r>
      </w:hyperlink>
      <w:r>
        <w:rPr>
          <w:sz w:val="26"/>
          <w:szCs w:val="26"/>
        </w:rPr>
        <w:t xml:space="preserve"> понедельник-пятница с 08.00 до 17.00, суббота-воскресенье – выходно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Пункта 2.5 раздела 2 изменить и изложить в новой редакции:</w:t>
      </w:r>
    </w:p>
    <w:p>
      <w:pPr>
        <w:sectPr>
          <w:type w:val="nextPage"/>
          <w:pgSz w:w="11906" w:h="16838"/>
          <w:pgMar w:left="1531" w:right="851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both"/>
        <w:rPr/>
      </w:pPr>
      <w:r>
        <w:rPr>
          <w:sz w:val="26"/>
          <w:szCs w:val="26"/>
        </w:rPr>
        <w:t>« - Конституцией Российской Федер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ko-KR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Российской Федерации от 27 июля 2006 г. № 152-ФЗ «О персональных данных»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Российской Федерации от 24 июля 1998 г. № 124-ФЗ «Об основных гарантиях прав ребенка в Российской Федерации» (ред. от 21.07.2011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Федеральным законом от 29 декабря 2012 г. № 273-ФЗ «Об  образовани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Российской Федерации» (с изменениями и дополнениями)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Республики Хакасия от 5 июля 2013 года №60-ЗРХ «Об образовании в Республике Хакасия»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истерства образования и науки Российской Федерации (Минобрнауки России) от 22 января 2014 г. № 32 г.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зарегистрировано в Минюсте России 01.10.2013 № 30067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6"/>
          <w:szCs w:val="26"/>
        </w:rPr>
        <w:t>Приказом Минобрнауки России 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зарегистрировано в Минюсте России 08.05.2014 № 32215)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казом Минобрнауки Российской Федерации от 17.10.2013 г. №1155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казом Министерства образования Российской Федерации от 06.10.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казом Министерства образования Российской Федерации от 17.12.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обрнауки Российской Федерации от 26  июня 2012 г. № 504 «Об утверждении типового положения об образовательном учреждении дополнительного образования детей»»;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. Сорска от 10.05.2012 г. № 201 «Об утверждении Положения об организации учета детей»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6"/>
          <w:szCs w:val="26"/>
        </w:rPr>
      </w:pPr>
      <w:r>
        <w:rPr>
          <w:iCs/>
          <w:sz w:val="26"/>
          <w:szCs w:val="26"/>
        </w:rPr>
        <w:t>Уставом муниципального образования город Сорск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. Абзац второй пункта 2.14 изменить и изложить в ново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>«2.14.Предоставление муниципальной услуги в многофункциональных центрах предоставления государственных и муниципальных услуг должно соответствовать требованиям настоящего регламента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. Раздел 5 дополнить пунктом 5.10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5.10.Жалоба может быть подана заявителем через многофункциональный центр предоставления государственных и муниципальных услуг (далее 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– соглашение о взаимодействии), но не позднее следующего рабочего дня со дня поступления жалобы.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6. В подпункте 3.1.2 раздела 3 слова: «факсом или в электронном виде» заменить на слова: «факсом, в электронном виде или через МФЦ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2.В наименовании постановления администрации города Сорска №671-п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ород Сорск»  слово «полного» исключить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3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Административного регламента возложить на руководителя отдела образ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Глава города</w:t>
        <w:tab/>
        <w:t xml:space="preserve"> </w:t>
        <w:tab/>
        <w:t xml:space="preserve"> </w:t>
        <w:tab/>
        <w:tab/>
        <w:tab/>
        <w:tab/>
        <w:tab/>
        <w:t xml:space="preserve">   </w:t>
        <w:tab/>
        <w:t xml:space="preserve">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@mfc-19.ru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3:00Z</dcterms:created>
  <dc:creator>колбаска</dc:creator>
  <dc:description/>
  <cp:keywords/>
  <dc:language>en-US</dc:language>
  <cp:lastModifiedBy>Мунуслуги</cp:lastModifiedBy>
  <dcterms:modified xsi:type="dcterms:W3CDTF">2015-05-18T01:38:00Z</dcterms:modified>
  <cp:revision>18</cp:revision>
  <dc:subject/>
  <dc:title/>
</cp:coreProperties>
</file>