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«18» 05.  2015 г.                  </w:t>
        <w:tab/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27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 предназначенных для сдачи в аренду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30.10.2013г. № 593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6"/>
          <w:szCs w:val="26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 (с последующими изменениями)</w:t>
      </w:r>
      <w:r>
        <w:rPr>
          <w:bCs/>
          <w:sz w:val="26"/>
          <w:szCs w:val="26"/>
        </w:rPr>
        <w:t>, постановлением Правительства Российской Федерации от 27 сентября 2011 г. № 797</w:t>
      </w:r>
      <w:r>
        <w:rPr>
          <w:sz w:val="26"/>
          <w:szCs w:val="26"/>
        </w:rPr>
        <w:t xml:space="preserve">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с последующими изменениями), руководствуясь Уставом муниципального образования город Сорск, </w:t>
      </w:r>
      <w:r>
        <w:rPr>
          <w:bCs/>
          <w:sz w:val="26"/>
          <w:szCs w:val="26"/>
        </w:rPr>
        <w:t>в связи с реорганизацией структурных подразделений администрации города Сорска,</w:t>
      </w:r>
      <w:r>
        <w:rPr>
          <w:sz w:val="26"/>
          <w:szCs w:val="26"/>
        </w:rPr>
        <w:t xml:space="preserve">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ПОСТАНОВЛЯЕТ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1.</w:t>
      </w: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Абзац 2 пункта 1.3 </w:t>
      </w:r>
      <w:r>
        <w:rPr>
          <w:color w:val="000000"/>
          <w:sz w:val="26"/>
          <w:szCs w:val="26"/>
        </w:rPr>
        <w:t xml:space="preserve">административного регламента изменить и изложить в следующей редакции: «На официальном сайте уполномоченного органа по адресу (www.sorsk-adm.ru) на Российском портале государственных услуг (далее РПГУ) www.gosuslugi.ru,  а так же информирование осуществляется по телефону (8(39032)31-26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В абзаце 3 пункта 1.3 слова «…в администрацию города Сорска, расположенную» исключить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В абзаце 6 пункта 1.3. слова «…администрации города Сорска» исключить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Пункт 2.2. раздела 2 «Стандарт предоставления муниципальной услуги» изменить и изложить в следующей редакции: «Предоставление муниципальной услуги осуществляется отделом по управлению муниципальным имуществом администрации города Сорска (далее - отдел). Ответственным исполнителем муниципальной услуги является главный специалист отдела по управлению муниципальным имуществом администрации города Сорска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Подпнкт 9 пункта 2.5 раздела 2 «Стандарт предоставления муниципальной услуги» изменить и изложить в следующей редакции: «решение Совета депутатов города Сорска от 30.09.2014 № 358 «Об утверждении Положения «О порядке сдачи в аренду объектов муниципальной собственности города Сорска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Пункт 2.5 раздела 2 «Стандарт предоставления муниципальной услуги» дополнить подпунктом 10 следующего содержания: «</w:t>
      </w:r>
      <w:r>
        <w:rPr>
          <w:sz w:val="26"/>
          <w:szCs w:val="26"/>
        </w:rPr>
        <w:t>решение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7.В абзаце 3 пункта 2.6.1. раздела 2 «Стандарт предоставления муниципальной услуги» слова «Ведущий специалист отдела правового регулирования и управления муниципальным имуществом» заменить на слова «Главный специалист отдела по управлению муниципальным имуществом администрации города Сорска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В пункте 2.11. раздела 2 «Стандарт предоставления муниципальной услуги» слова «…в администрацию» заменить на слова «…в отдел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9.В абзаце 1 пункта 2.12. раздела 2 «Стандарт предоставления муниципальной услуги» слова «…администрации» заменить на слова «…отдел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0.В абзаце 3 пункта 2.15 раздела 2 «Стандарт предоставления муниципальной услуги» слова «…ведущему специалисту отдела правового регулирования и управления муниципальным имуществом» заменить на слова «…главному специалисту отдела по управлению муниципальным имуществом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Абзац 2 подраздела «Прием и регистрация заявления и документов, необходимых для предоставления муниципальной услуги» раздела 3 дополнить словами  «…,а также через МФЦ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2.В абзаце 4 подраздела «Прием и регистрация заявления и документов, необходимых для предоставления муниципальной услуги» раздела 3 слова «…ведущий специалист отдела правового регулирования и управления муниципальным имуществом» заменить на слова «…главный специалист отдела по управлению муниципальным имуществом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3.В абзаце 6 подраздела «Прием и регистрация заявления и документов, необходимых для предоставления муниципальной услуги» раздела 3 слова «…в отдел правового регулирования и управления муниципальным имуществом» заменить на слова «…в отдел по управлению муниципальным имуществом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4. Подраздел «Выдача информации об объектах недвижимого имущества, находящихся в муниципальной собственности и предназначенных  для сдачи в аренду, либо уведомления об отказе в выдаче такой информации» раздела 3 изменить и изложить в новой редакции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5.В пункте 4.1. раздела 4 слова «…начальником отдела правового регулирования и управления муниципальным имуществом» на слова «…руководителем отдела по управлению муниципальным имуществом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6.Пункт 5.3. раздела 5 </w:t>
      </w:r>
      <w:r>
        <w:rPr>
          <w:sz w:val="26"/>
          <w:szCs w:val="26"/>
        </w:rPr>
        <w:t xml:space="preserve">дополнить абзацем: «Жалоба может быть подана заявителем через многофункциональный центр предоставления государственных и муниципальных    услуг   (далее   многофункциональный   центр).   При   поступл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9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«18» 05. 2015г. № 272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Выдача информации об объектах недвижимого имущества, находящихся в муниципальной собственности и предназначенных  для сдачи в аренду, либо уведомления об отказе в выдаче так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анием для начала проведения административной процедуры служит направление проекта письма, содержащего запрашиваемую заявителем информацию, либо проект уведомления об отказе в ее предоставлении на подпись руководителю отдела по управлению муниципальным имуще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м за исполнение данной административной процедуры является главный специалист отдела по управлению муниципальным имуществом администрации города Сорска,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ный специалист отдела по управлению муниципальным имуществом, ответственный за предоставление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едает проект письма, содержащего запрашиваемую заявителем информацию, либо уведомление об отказе в ее предоставлении на подпись руководителю отдела по управлению муниципальным имуще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домляет заявителя о готовности письма, содержащего запрашиваемую информацию или уведомления об отказе в предоставлении запрашиваемой информации, и о дне, в который заявителю необходимо прийти в отдел по управлению муниципальным имуществом для его получения. Либо направляет письмо, содержащее запрашиваемую информацию или уведомление об отказе в предоставлении запрашиваемой информации, заявителю по почте заказным письмом с уведомлением или по электронной почте на электронный адрес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ом исполнения данного административного действия является выдача заявителю информации, либо уведомления об отказе в выдаче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исполнения данной административной процедуры составляет не более трех  рабочих дн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уководитель отдела по управлению</w:t>
      </w:r>
    </w:p>
    <w:p>
      <w:pPr>
        <w:pStyle w:val="Normal"/>
        <w:tabs>
          <w:tab w:val="clear" w:pos="709"/>
          <w:tab w:val="left" w:pos="720" w:leader="none"/>
          <w:tab w:val="left" w:pos="70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ым имуществом</w:t>
        <w:tab/>
        <w:t>О.В. Шлап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531" w:right="73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1:28:00Z</dcterms:created>
  <dc:creator>Saumi</dc:creator>
  <dc:description/>
  <cp:keywords/>
  <dc:language>en-US</dc:language>
  <cp:lastModifiedBy>Мунуслуги</cp:lastModifiedBy>
  <cp:lastPrinted>2015-05-12T11:44:00Z</cp:lastPrinted>
  <dcterms:modified xsi:type="dcterms:W3CDTF">2015-05-19T01:55:00Z</dcterms:modified>
  <cp:revision>22</cp:revision>
  <dc:subject/>
  <dc:title/>
</cp:coreProperties>
</file>