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600" w:hanging="60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«21» 05.  2015г.                                                                                       №  285-п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24.12.2014г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577-п «О наделении бюджетными полномочиями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тора доходов бюджета»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ст.160.1 Бюджетного кодекса Российской Федерации,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Федеральн</w:t>
      </w:r>
      <w:r>
        <w:rPr>
          <w:rFonts w:cs="Times New Roman" w:ascii="Times New Roman" w:hAnsi="Times New Roman"/>
          <w:bCs/>
          <w:sz w:val="26"/>
          <w:szCs w:val="26"/>
        </w:rPr>
        <w:t>ым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закон</w:t>
      </w:r>
      <w:r>
        <w:rPr>
          <w:rFonts w:cs="Times New Roman" w:ascii="Times New Roman" w:hAnsi="Times New Roman"/>
          <w:bCs/>
          <w:sz w:val="26"/>
          <w:szCs w:val="26"/>
        </w:rPr>
        <w:t>ом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№131-ФЗ от 06.10.2003г.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6"/>
          <w:szCs w:val="26"/>
        </w:rPr>
        <w:t>решением Совета депутатов города Сорска от 23.12.2014 г. № 397 «О бюджете муниципального образования город Сорск на 2015 год и на плановый период 2016-2017 годов» (в редакции от 27.01.2015 г. № 415, от 24.02.15 г. № 428, от 24.03.2015г. № 438-п, от 28.04.2015 г. № 452), ст.27 Устава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ти в постановление администрации города Сорска от 24.12.2014 г. № 577-п «О наделении бюджетными полномочиями администратора доходов бюджета» (далее – Постановление)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приложение 1 к Постановлению в П</w:t>
      </w:r>
      <w:r>
        <w:rPr/>
        <w:t>еречень кодов доходов администратора доходов бюджета муниципального образования город Сорск на 2015 год добавить строку: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3285"/>
        <w:gridCol w:w="4674"/>
      </w:tblGrid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2204 04 0000 15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 Опубликовать данное постановление в газете «Сорский молибде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данного постановления возложить на заместителя главы по финансовым и экономическим вопрос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                         В.Ф. Найденов 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sectPr>
      <w:type w:val="nextPage"/>
      <w:pgSz w:w="11906" w:h="16838"/>
      <w:pgMar w:left="153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06:00Z</dcterms:created>
  <dc:creator>Сафиулина</dc:creator>
  <dc:description/>
  <cp:keywords/>
  <dc:language>en-US</dc:language>
  <cp:lastModifiedBy>Мунуслуги</cp:lastModifiedBy>
  <cp:lastPrinted>2015-05-21T11:41:00Z</cp:lastPrinted>
  <dcterms:modified xsi:type="dcterms:W3CDTF">2015-05-28T06:25:00Z</dcterms:modified>
  <cp:revision>91</cp:revision>
  <dc:subject/>
  <dc:title/>
</cp:coreProperties>
</file>