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26» 05.  2015 г.</w:t>
        <w:tab/>
        <w:tab/>
        <w:tab/>
        <w:tab/>
        <w:tab/>
        <w:t xml:space="preserve">                         №  292 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4.09.2014г. № 401-п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Федеральным  законом от 06.10.2003 года № 131 – ФЗ «Об общих принципах организации местного самоуправления  в Российской Федерации»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уководствуясь Уставом муниципального образования город Сорск, на основании служебной записки руководителя отдела образования администрации города Сорска, служебной записки руководителя отдела по управлению муниципальным имуществом администрации города Сорска, в связи с реорганизацией структурных подразделений администрации города Сорска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2.Изменить и изложить в новой редакции приложение к постановлению администрации города Сорска от 10.01.2013г. № 3-п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реестра </w:t>
      </w:r>
      <w:r>
        <w:rPr>
          <w:rFonts w:cs="Times New Roman" w:ascii="Times New Roman" w:hAnsi="Times New Roman"/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» (приложение 1)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</w:rPr>
        <w:t xml:space="preserve">3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/>
      </w:pPr>
      <w:r>
        <w:rPr/>
        <w:t>4.</w:t>
      </w:r>
      <w:r>
        <w:rPr>
          <w:sz w:val="26"/>
        </w:rPr>
        <w:t>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В.Ф. Найденов</w:t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5-05-22T11:12:00Z</cp:lastPrinted>
  <dcterms:modified xsi:type="dcterms:W3CDTF">2015-05-28T07:06:00Z</dcterms:modified>
  <cp:revision>67</cp:revision>
  <dc:subject/>
  <dc:title/>
</cp:coreProperties>
</file>