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>
          <w:sz w:val="26"/>
        </w:rPr>
        <w:t>Приложение 1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к постановлению администрации 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города Сорска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от «26» 05. 2015г. № 292-п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РЕЕСТР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муниципальных услуг, оказываемых  органами местного самоуправления, бюджетными учреждениями на территории муниципального образования город Сорск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3461"/>
        <w:gridCol w:w="2658"/>
        <w:gridCol w:w="429"/>
        <w:gridCol w:w="2410"/>
        <w:gridCol w:w="4887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 услуг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(организационно-правовая форма учреждения)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здность оказания услуг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возмездная  или  платная)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но – правовой акт, регулирующий оказание услуги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№  1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ые  услуги, предоставляемые  органами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муниципального образования город Сорск</w:t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. Образование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 информации об организации общедоступного и    бесплатного    дошкольного,      начального общего,  основного общего, среднего общего образования, а также дополнительного образования в муниципальных   образовательных учреждениях муниципального образования г.Сорск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 админист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орска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деральный закон от 29.12.2012г. № 273-ФЗ «Об образовании»; постановление Правительства РХ от 13.05.2010г. № 253 «Об утверждении плана перехода на предоставление в электронном виде государственных и муниципальных услуг (функций) в Республике Хакасия» (с последующими изменениями); постановление администрации города Сорска от </w:t>
            </w:r>
            <w:r>
              <w:rPr>
                <w:b/>
                <w:sz w:val="26"/>
                <w:szCs w:val="26"/>
              </w:rPr>
              <w:t>06.12.2012г. № 671-п</w:t>
            </w:r>
            <w:r>
              <w:rPr>
                <w:sz w:val="26"/>
                <w:szCs w:val="26"/>
              </w:rPr>
              <w:t xml:space="preserve"> «Предоставление  информации об организации общедоступного и    бесплатного    дошкольного,      начального общего,  основного общего, среднего (полного) общего образования, а также дополнительного образования в муниципальных образовательных учреждениях муниципального образования г.Сорск» (с изменениями от 08.04.2013г. № 188-п; от 07.11.2013г. № 615-п; от 15.05.2015г. № 271-п)</w:t>
            </w:r>
          </w:p>
        </w:tc>
      </w:tr>
      <w:tr>
        <w:trPr>
          <w:trHeight w:val="351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заявлений, постановка на учет  и зачисление детей в образовательные учреждения, реализующие основную образовательную программу дошкольного образования (детские сады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 админист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орс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деральный закон от 29.12.2012г. № 273-ФЗ «Об образовании»; постановление Правительства РХ от 13.05.2010г. № 253 «Об утверждении плана перехода на предоставление в электронном виде государственных и муниципальных услуг (функций) в Республике Хакасия» (с последующими изменениями); постановление администрации города Сорска от </w:t>
            </w:r>
            <w:r>
              <w:rPr>
                <w:b/>
                <w:sz w:val="26"/>
                <w:szCs w:val="26"/>
              </w:rPr>
              <w:t>15.05.2015г. № 270-п</w:t>
            </w:r>
            <w:r>
              <w:rPr>
                <w:sz w:val="26"/>
                <w:szCs w:val="26"/>
              </w:rPr>
              <w:t xml:space="preserve"> «Об утверждении Административного регламента по предоставлению муниципальной услуги «Прием заявлений, постановка на учет  и зачисление детей в образовательные учреждения, реализующие основную образовательную программу дошкольного образования (детские сады)».</w:t>
            </w:r>
          </w:p>
        </w:tc>
      </w:tr>
      <w:tr>
        <w:trPr>
          <w:trHeight w:val="32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документов от лиц, желающих установить опеку (попечительство) в отношении несовершеннолетних гражда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 администрации г.Сорска (опека и попечительство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 Республики Хакасия от 05.12.2005 № 85-ЗРХ «О наделении органов местного самоуправления муниципальных образований Республики Хакасия  государственными полномочиями по решению вопросов социальной поддержки  детей – сирот, детей, оставшихся без попечения родителей, и лиц из числа детей-сирот и детей, оставшихся без попечения родителей»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начение и выплата ежемесячных денежных  средств  на содержание детей – сирот, детей, оставшихся без попечения родителей, находящихся  под опекой (попечительством) и в приемных семья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 администрации г.Сорска (опека и попечительство)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он Республики Хакасия от 05.12.2005 № 85-ЗРХ «О наделении органов местного самоуправления  муниципальных образований Республики Хакасия государственными полномочиями по решению вопросов социальной поддержки  детей – сирот, детей, оставшихся без попечения родителей, и лиц из числа детей-сирот и детей, оставшихся без попечения родителей»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жилых помещений детям-сиротам, детям, оставшимся без попечения родителей, и лицам из числа детей-сирот и детей, оставшихся без попечения родителей, а также лицам из числа детей-сирот и детей, оставшихся без попечения родителей, после достижения ими возраста 23 лет, если они до достижения возраста 23 лет были приняты на учет в качестве нуждающихся в жилых помещениях, предоставляемых по договорам социального найма, и их право на обеспечение жильем не было своевременно реализован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 администрации г.Сорска (опека и попечительство); Управление ЖКХ администрации МО г.Сорск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 52 Жилищного кодекса РФ; Федеральный закон от 21.12.1996 г. № 159-ФЗ «О дополнительных  гарантиях  по социальной поддержке  детей – сирот и детей, оставшихся без попечения родителей»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начение и выплата вознаграждения, причитающегося приёмным родителя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 администрации г.Сорска (опека и попечительство)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 Республики Хакасия от 05.12.2005 № 85-ЗРХ «О наделении органов местного самоуправления  муниципальных образований Республики Хакасия  государственными полномочиями по решению вопросов социальной поддержки  детей – сирот, детей, оставшихся без попечения родителей, и лиц из числа детей-сирот и детей, оставшихся без попечения родителей»</w:t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Архивный фонд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нформационного обеспечения граждан, юридических и физических лиц на основе документов Архивного фонда администрации города Сорска и других архивных документов, в том числе выдача копий архивных документов подтверждающих право на владение землё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орска (муниципальный архив)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деральный закон от 22.10.2004 № 125 – ФЗ   «Об архивном деле в Российской Федерации»; Федеральный закон от 27.07.2006 № 152 – ФЗ «О персональных данных»; Устав  муниципального образования город Сорск, утвержден решением Сорского городского Совета депутатов от 14.02.2006 № 325; Постановление администрации города Сорска от </w:t>
            </w:r>
            <w:r>
              <w:rPr>
                <w:b/>
                <w:sz w:val="26"/>
                <w:szCs w:val="26"/>
              </w:rPr>
              <w:t>20.09.2012г. № 445</w:t>
            </w:r>
            <w:r>
              <w:rPr>
                <w:sz w:val="26"/>
                <w:szCs w:val="26"/>
              </w:rPr>
              <w:t xml:space="preserve"> «Организация информационного обеспечения граждан, юридических и физических лиц на основе документов Архивного фонда администрации города Сорска и других архивных документов, в том числе выдача копий архивных документов подтверждающих право на владение землёй» (с изменениями от 21.01.2013г. № 22-п.; от 10.04.2013г. № 194-п; от 20.11.2013г. № 640-п)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риёма и хранения архивных документов, содержащих персональные данные граждан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орска (муниципальный архив)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деральный закон от 22.10.2004 № 125 – ФЗ   «Об архивном деле в Российской Федерации»; Федеральный закон от 27.07.2006 № 152 – ФЗ «О персональных данных»;  Устав  муниципального образования город Сорск, утвержден решением Сорского городского Совета депутатов от 14.02.2006 № 325; Постановление администрации города Сорска от </w:t>
            </w:r>
            <w:r>
              <w:rPr>
                <w:b/>
                <w:sz w:val="26"/>
                <w:szCs w:val="26"/>
              </w:rPr>
              <w:t>21.01.2013г. № 21-п</w:t>
            </w:r>
            <w:r>
              <w:rPr>
                <w:sz w:val="26"/>
                <w:szCs w:val="26"/>
              </w:rPr>
              <w:t>. «Об утверждении Административного регламента  по предоставлению муниципальной услуги «Организация приема и хранения архивных документов, содержащих персональные данные граждан», (с изменениями от 10.04.2013г. № 192-п.)</w:t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Жилищно – коммунальное хозяйство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правление ЖКХ администрации М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орск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ищный кодекс РФ; постановление Правительства РФ от 28.04.2005 № 266 «Об утверждении  формы заявления  о переустройстве и (или) перепланировке жилого помещения  и формы документа,  подтверждающего …); Постановление администрации города Сорска от </w:t>
            </w:r>
            <w:r>
              <w:rPr>
                <w:b/>
                <w:sz w:val="26"/>
                <w:szCs w:val="26"/>
              </w:rPr>
              <w:t>15.08.2012г. № 378</w:t>
            </w:r>
            <w:r>
              <w:rPr>
                <w:sz w:val="26"/>
                <w:szCs w:val="26"/>
              </w:rPr>
              <w:t xml:space="preserve"> «Прием заявлений и выдача документов о согласовании переустройства и (или) перепланировки жилого помещения» (с изменениями от 04.12.2013г. № 666-п)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0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мен жилыми помещениями муниципального жилищного фонда, предоставленными по договорам социального найм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ЖКХ администрации МО г.Сорск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3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лищный кодекс РФ; Устав  муниципального образования город Сорск, утвержден решением Сорского городского Совета депутатов от 14.02.2006 г.  № 325;  Постановление администрации города Сорска о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9.12.2012г. № 724-п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Об утверждении административного регламента</w:t>
            </w:r>
          </w:p>
          <w:p>
            <w:pPr>
              <w:pStyle w:val="ConsPlusNormal1"/>
              <w:widowControl/>
              <w:ind w:left="3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мен жилыми помещениями муниципального жилищного фонда, предоставленными по договорам</w:t>
            </w:r>
          </w:p>
          <w:p>
            <w:pPr>
              <w:pStyle w:val="Normal"/>
              <w:ind w:left="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го найма»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дача разрешения (ордера) на производство земляных рабо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ЖКХ администрации МО г.Сорск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кодекс РФ; Устав муниципального образования город Сорск, утвержденный решением Сорского городского Совета депутатов № 325 от 14.02.2006 г.; постановление администрации города Сорска от </w:t>
            </w:r>
            <w:r>
              <w:rPr>
                <w:b/>
                <w:sz w:val="26"/>
                <w:szCs w:val="26"/>
              </w:rPr>
              <w:t>08.05.2013г. № 258-п</w:t>
            </w:r>
            <w:r>
              <w:rPr>
                <w:sz w:val="26"/>
                <w:szCs w:val="26"/>
              </w:rPr>
              <w:t xml:space="preserve"> «Об утверждении административного регламента «Выдача разрешения (ордера) на производство земляных работ на территории муниципального образования город Сорск»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ка граждан на учет в качестве нуждающихся в жилых помещения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ЖКХ администрации МО г.Сорск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Безвозмездно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ищный кодекс РФ; Устав  муниципального образования город Сорск, утвержденный решением Сорского городского Совета депутатов № 325 от 14.02.2006 г.              Постановление администрации города Сорска от </w:t>
            </w:r>
            <w:r>
              <w:rPr>
                <w:b/>
                <w:sz w:val="26"/>
                <w:szCs w:val="26"/>
              </w:rPr>
              <w:t>15.08.2012г. № 377</w:t>
            </w:r>
            <w:r>
              <w:rPr>
                <w:sz w:val="26"/>
                <w:szCs w:val="26"/>
              </w:rPr>
              <w:t xml:space="preserve"> «Постановка граждан на учет в качестве нуждающихся в жилых помещениях» (с изменениями от 04.12.2013г. № 662-п)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3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е  договоров социального найма жилых помещений муниципального жилищного фонда, договоров служебного найма жилых помещений   специализированного жилищного фон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ЖКХ администрации МО г.Сорск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Безвозмездно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лищный кодекс РФ; Устав муниципального образования город Сорск, утвержденный решением Сорского городского Совета депутатов № 325 от 14.02.2006 г.; Постановление администрации города Сорска о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9.12.2012г. № 726-п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Об утверждении административного регламента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Заключение договоров социального  найма жилых помещений муниципального жилищного фонда, договоров служебного найма жилых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мещений специализированного жилищного фонда»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градостроительных план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ЖКХ администрации МО г.Сорск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Безвозмездно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ищный кодекс РФ; Постановление администрации города Сорска от </w:t>
            </w:r>
            <w:r>
              <w:rPr>
                <w:b/>
                <w:sz w:val="26"/>
                <w:szCs w:val="26"/>
              </w:rPr>
              <w:t>15.08.2012г. № 373</w:t>
            </w:r>
            <w:r>
              <w:rPr>
                <w:sz w:val="26"/>
                <w:szCs w:val="26"/>
              </w:rPr>
              <w:t xml:space="preserve"> «Выдача градостроительных планов» (с изменениями от 04.12.2013г. № 668-п)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5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вод жилого помещения в нежилое  и нежилого в жило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ЖКХ администрации МО г.Сорск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Безвозмездно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кодекс РФ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Правительства РФ от 10.08.2005 № 502 «Об утверждении формы уведомления  о переводе (отказе в (переводе) жилого помещения в нежилое помещение (жилое) помещение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 администрации города Сорска </w:t>
            </w:r>
            <w:r>
              <w:rPr>
                <w:b/>
                <w:sz w:val="26"/>
                <w:szCs w:val="26"/>
              </w:rPr>
              <w:t>от 15.08.2012г. № 374</w:t>
            </w:r>
            <w:r>
              <w:rPr>
                <w:sz w:val="26"/>
                <w:szCs w:val="26"/>
              </w:rPr>
              <w:t xml:space="preserve"> «Перевод жилого помещения в нежилое  и нежилого в жилое» (с изменениями  от 04.12.2013г. № 667-п)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6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знание в установленном порядке помещений жилыми помещениями, жилых помещений   непригодными для проживания и многоквартирных  домов  аварийными и подлежащими сносу или реконструкции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ЖКХ администрации МО г.Сорск; Администрация г.Сорска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Безвозмездно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ищный кодекс РФ; Градостроительный кодекс РФ; Устав   муниципального образования город Сорск, утвержденный решением Сорского городского Совета депутатов № 325 от 14.02.2006 г.; постановление администрации города Сорска от </w:t>
            </w:r>
            <w:r>
              <w:rPr>
                <w:b/>
                <w:sz w:val="26"/>
                <w:szCs w:val="26"/>
              </w:rPr>
              <w:t>06.05.2013г. № 251-п</w:t>
            </w:r>
            <w:r>
              <w:rPr>
                <w:sz w:val="26"/>
                <w:szCs w:val="26"/>
              </w:rPr>
              <w:t xml:space="preserve"> «Об утверждении административного регламента «Признание в установленном порядке помещений жилыми помещениями, жилых помещений непригодными для проживания и многоквартирных домов  аварийными и подлежащими сносу или реконструкции» (с изменениями от 04.12.2014г. № 663-п)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знание граждан малоимущими в целях постановки их на учет в качестве нуждающихся в жилых помещениях, предоставляемых по договорам социального найма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ЖКХ администрации МО г.Сорск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ищный кодекс РФ; Закон Республики Хакасия от 28.06.2006 года № 33-ЗРХ «О порядке признания граждан малоимущими в целях постановки их на учет в качестве нуждающихся в жилых помещениях»; постановление администрации г.Сорска от </w:t>
            </w:r>
            <w:r>
              <w:rPr>
                <w:b/>
                <w:sz w:val="26"/>
                <w:szCs w:val="26"/>
              </w:rPr>
              <w:t>12.09.2014г. № 385-п</w:t>
            </w:r>
            <w:r>
              <w:rPr>
                <w:sz w:val="26"/>
                <w:szCs w:val="26"/>
              </w:rPr>
              <w:t xml:space="preserve"> «Об утверждении административного регламента по предоставлению муниципальной услуги «Признание граждан малоимущими в целях постановки их на учет в качестве нуждающихся в жилых помещениях, предоставляемых по договорам социального найма»</w:t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Труд и занятость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8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гражданам и организациям  консультативной и организационно – методической помощи по вопросам охраны тру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г.Сорск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едущий специалист в области охраны труда)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3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кон РХ от 27.09.2007 № 60-ЗРХ «О наделении органов местного самоуправления  муниципальных районов и городских округов Республики Хакасия  отдельными  государственными полномочиями в области охраны труда»; постановление Правительства РХ  от 27.07.2006 г. № 205 «Об утверждении  Положения о системе  управления  охраной труда в Республике Хакасия»; постановление администрации города Сорска о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6.04.2013г. № 242-п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б утверждении административного регламента исполнения муниципальной услуги «Предоставление гражданам и организациям консультативной и организационно-методической </w:t>
            </w:r>
          </w:p>
          <w:p>
            <w:pPr>
              <w:pStyle w:val="ConsPlusNormal1"/>
              <w:widowControl/>
              <w:ind w:firstLine="3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мощи по вопросам охраны труда»</w:t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Строительство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разрешения на строительств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е ЖКХ администрации МО г.Сорск 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Безвозмездно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адостроительный кодекс РФ; Федеральный закон от 06.10.2003 № 131 – ФЗ «Об общих принципах организации местного самоуправления в РФ»; Положение об Управлении жилищно – коммунального хозяйства муниципального образования город Сорск, утвержденное решением Сорского городского Совета депутатов № 325 от 14.02.2006 г.  Постановление администрации города Сорска от </w:t>
            </w:r>
            <w:r>
              <w:rPr>
                <w:b/>
                <w:sz w:val="26"/>
                <w:szCs w:val="26"/>
              </w:rPr>
              <w:t>15.08.2012г. № 375</w:t>
            </w:r>
            <w:r>
              <w:rPr>
                <w:sz w:val="26"/>
                <w:szCs w:val="26"/>
              </w:rPr>
              <w:t xml:space="preserve"> «Выдача разрешения на строительство» (с изменениями от 04.12.2013г. № 665-п)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разрешения на ввод объектов в эксплуатацию при осуществлении строительства, реконструкци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е ЖКХ администрации МО г.Сорск 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Безвозмездно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адостроительный кодекс РФ; Федеральный закон от 06.10.2003 № 131 – ФЗ «Об общих принципах организации местного самоуправления в РФ»; Положение об Управлении жилищно – коммунального хозяйства муниципального образования город Сорск, утвержденное решением Сорского городского Совета депутатов № 325 от 14.02.2006 г.            Постановление администрации города Сорска от </w:t>
            </w:r>
            <w:r>
              <w:rPr>
                <w:b/>
                <w:sz w:val="26"/>
                <w:szCs w:val="26"/>
              </w:rPr>
              <w:t>15.08.2012г. № 376</w:t>
            </w:r>
            <w:r>
              <w:rPr>
                <w:sz w:val="26"/>
                <w:szCs w:val="26"/>
              </w:rPr>
              <w:t xml:space="preserve"> «Выдача разрешения на ввод объектов в эксплуатацию при осуществлении строительства, реконструкции» (с изменениями от 04.12.2013г. № 664-п; от 20.03.2015г. № 149-п)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1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своение адресов земельным участкам, зданиям, сооружениям и помещениям на территории муниципального образования город Сорск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е ЖКХ администрации МО г.Сорск 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Безвозмездно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адостроительный кодекс РФ; Федеральный закон от 06.10.2003 № 131 – ФЗ «Об общих принципах организации местного самоуправления в РФ»; Положение об Управлении жилищно – коммунального хозяйства муниципального образования город Сорск, утвержденное решением Сорского городского Совета депутатов № 325 от 14.02.2006 г.         Постановление администрации города Сорска от </w:t>
            </w:r>
            <w:r>
              <w:rPr>
                <w:b/>
                <w:sz w:val="26"/>
                <w:szCs w:val="26"/>
              </w:rPr>
              <w:t>12.12.2012г. № 681</w:t>
            </w:r>
            <w:r>
              <w:rPr>
                <w:sz w:val="26"/>
                <w:szCs w:val="26"/>
              </w:rPr>
              <w:t xml:space="preserve"> «Присвоение адресов земельным участкам, зданиям, сооружениям и помещениям на территории муниципального образования город Сорск» (с изменениями от 04.12.2013г. № 669-п)</w:t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 Имущество и земля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2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юридическим и физическим лицам в постоянное (бессрочное) пользование, в безвозмездное пользование, аренду, собственность земельных участк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управлению муниципальным имуществом администрации г.Сорска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кодекс РФ; Федеральный закон от 06.10.2003 № 131 – ФЗ «Об общих принципах организации местного самоуправления в РФ»; Постановление главы муниципального образования город Сорск от 09.08.2005 № 713-п «Об утверждении Положения об отделе правового регулирования и управления муниципальным имуществом администрации муниципального образования город  Сорск»; Постановление администрации города Сорска от </w:t>
            </w:r>
            <w:r>
              <w:rPr>
                <w:b/>
                <w:sz w:val="26"/>
                <w:szCs w:val="26"/>
              </w:rPr>
              <w:t>15.08.2012г. № 372</w:t>
            </w:r>
            <w:r>
              <w:rPr>
                <w:sz w:val="26"/>
                <w:szCs w:val="26"/>
              </w:rPr>
              <w:t xml:space="preserve"> «Предоставление юридическим и физическим лицам в постоянное (бессрочное) пользование, в безвозмездное пользование, аренду, собственность земельных участков» (с изменениями от 06.11.2013г. № 608-п; от 16.04.2014г. № 178-п)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дача разрешения на установку  рекламных конструкций. 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управлению муниципальным имуществом администрации г.Сорска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Безвозмездно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достроительный кодекс РФ; Федеральный закон от 06.10.2003 № 131 – ФЗ «Об общих принципах организации местного самоуправления в РФ»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 администрации города Сорска от </w:t>
            </w:r>
            <w:r>
              <w:rPr>
                <w:b/>
                <w:sz w:val="26"/>
                <w:szCs w:val="26"/>
              </w:rPr>
              <w:t>15.08.2012г. № 379</w:t>
            </w:r>
            <w:r>
              <w:rPr>
                <w:sz w:val="26"/>
                <w:szCs w:val="26"/>
              </w:rPr>
              <w:t xml:space="preserve"> «Выдача разрешения на установку  рекламных конструкций» (с изменениями от 25.10.2013г. № 589-п; от 12.05.2015г. № 262-п)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4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земельных участков для целей связанных со строительством с предварительным согласованием места размещения объект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управлению муниципальным имуществом администрации г.Сорска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кодекс РФ; Федеральный закон от 06.10.2003 № 131 – ФЗ «Об общих принципах организации местного самоуправления в РФ» Постановление главы муниципального образования город Сорск от 09.08.2005 № 713-п «Об утверждении Положения об отделе правового регулирования и управления муниципальным имуществом администрации муниципального образования город  Сорск»; постановление администрации </w:t>
            </w:r>
            <w:r>
              <w:rPr>
                <w:b/>
                <w:sz w:val="26"/>
                <w:szCs w:val="26"/>
              </w:rPr>
              <w:t xml:space="preserve">№ 288-п от 05.06.2013г. </w:t>
            </w:r>
            <w:r>
              <w:rPr>
                <w:sz w:val="26"/>
                <w:szCs w:val="26"/>
              </w:rPr>
              <w:t>«Об утверждении административного регламента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едоставления муниципальной услуги «Предоставление земельных участков для целей, связанных со строительством, с предварительным согласованием места размещения» (с изменениями от 06.11.2013г. № 609-п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 земельных участков гражданам и юридическим лица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управлению муниципальным имуществом администрации г.Сорска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Безвозмездно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/>
            </w:pPr>
            <w:r>
              <w:rPr>
                <w:sz w:val="26"/>
                <w:szCs w:val="26"/>
              </w:rPr>
              <w:t xml:space="preserve">Земельный кодекс РФ; Федеральный закон от 06.10.2003 № 131 – ФЗ «Об общих принципах организации местного самоуправления в РФ»; Постановление главы муниципального образования город Сорск от 09.08.2005 № 713-п «Об утверждении Положения об отделе правового регулирования и управления муниципальным имуществом администрации муниципального образования город  Сорск»; постановление администрации города Сорска от </w:t>
            </w:r>
            <w:r>
              <w:rPr>
                <w:b/>
                <w:sz w:val="26"/>
                <w:szCs w:val="26"/>
              </w:rPr>
              <w:t>26.04.2013г. № 241-п</w:t>
            </w:r>
            <w:r>
              <w:rPr>
                <w:sz w:val="26"/>
                <w:szCs w:val="26"/>
              </w:rPr>
              <w:t xml:space="preserve"> «Об утверждении административного </w:t>
            </w:r>
          </w:p>
          <w:p>
            <w:pPr>
              <w:pStyle w:val="Normal"/>
              <w:ind w:firstLine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ламента предоставления муниципальной услуги «Продажа земельных участков гражданам и юридическим лицам» (с изменениями от 06.11.2013г. № 607-п; от 16.04.2014г. № 179-п)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земельных участков для индивидуального жилищного строительств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управлению муниципальным имуществом администрации г.Сорска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Безвозмездно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кодекс РФ; Федеральный закон от 06.10.2003 № 131 – ФЗ «Об общих принципах организации местного самоуправления в РФ»;постановление администрации </w:t>
            </w:r>
            <w:r>
              <w:rPr>
                <w:b/>
                <w:sz w:val="26"/>
                <w:szCs w:val="26"/>
              </w:rPr>
              <w:t xml:space="preserve">№ 287-п от 05.06.2013г. </w:t>
            </w:r>
            <w:r>
              <w:rPr>
                <w:sz w:val="26"/>
                <w:szCs w:val="26"/>
              </w:rPr>
              <w:t>«Об утверждении административного регламента предоставления муниципальной услуги «Предоставление земельных участков для индивидуального жилищного строительства» (с изменениями от 06.11.2013г. № 612-п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7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оставление в аренду, безвозмездное пользование муниципального имущества, относящегося к муниципальной собственности муниципального образования город Сорск,  составляющего казну муниципального образования город Сорск Республики Хакасия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управлению муниципальным имуществом администрации г.Сорска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Безвозмездно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ажданский кодекс РФ; Федеральный закон от 06.10.2003 № 131 – ФЗ «Об общих принципах организации местного самоуправления в РФ» Постановление главы муниципального образования город Сорск от 09.08.2005 № 713-п «Об утверждении Положения об отделе правового регулирования и управления муниципальным имуществом администрации муниципального образования; Постановление администрации г.Сорска от </w:t>
            </w:r>
            <w:r>
              <w:rPr>
                <w:b/>
                <w:sz w:val="26"/>
                <w:szCs w:val="26"/>
              </w:rPr>
              <w:t>14.02.2013г. № 79-п</w:t>
            </w:r>
            <w:r>
              <w:rPr>
                <w:sz w:val="26"/>
                <w:szCs w:val="26"/>
              </w:rPr>
              <w:t xml:space="preserve"> «</w:t>
            </w:r>
            <w:r>
              <w:rPr>
                <w:color w:val="000000"/>
                <w:sz w:val="26"/>
                <w:szCs w:val="26"/>
              </w:rPr>
              <w:t xml:space="preserve">Об утверждении административного регламента предоставления муниципальной услуги </w:t>
            </w:r>
            <w:r>
              <w:rPr>
                <w:bCs/>
                <w:i/>
                <w:sz w:val="26"/>
                <w:szCs w:val="26"/>
              </w:rPr>
              <w:t>«</w:t>
            </w:r>
            <w:r>
              <w:rPr>
                <w:sz w:val="26"/>
                <w:szCs w:val="26"/>
              </w:rPr>
              <w:t>Предоставление в аренду, безвозмездное пользование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муниципального имущества, относящегося к муниципальной собственности муниципального образования город Сорск, составляющего казну муниципального образования город Сорск Республики Хакасия</w:t>
            </w:r>
            <w:r>
              <w:rPr>
                <w:bCs/>
                <w:sz w:val="26"/>
                <w:szCs w:val="26"/>
              </w:rPr>
              <w:t>» (с изменениями от 11.11.2013г. № 618-п; от 12.05.2015г. № 261-п)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8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информации об объектах 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управлению муниципальным имуществом администрации г.Сорска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Безвозмездно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ажданский кодекс РФ; Федеральный закон от 06.10.2003 № 131 – ФЗ «Об общих принципах организации местного самоуправления в РФ» Постановление главы муниципального образования город Сорск от 09.08.2005 № 713-п «Об утверждении Положения об отделе правового регулирования и управления муниципальным имуществом администрации муниципального образования; Постановление администрации г.Сорска </w:t>
            </w:r>
            <w:r>
              <w:rPr>
                <w:b/>
                <w:sz w:val="26"/>
                <w:szCs w:val="26"/>
              </w:rPr>
              <w:t>от 30.01.2013г. № 43-п</w:t>
            </w:r>
            <w:r>
              <w:rPr>
                <w:sz w:val="26"/>
                <w:szCs w:val="26"/>
              </w:rPr>
              <w:t xml:space="preserve"> «</w:t>
            </w:r>
            <w:r>
              <w:rPr>
                <w:color w:val="000000"/>
                <w:sz w:val="26"/>
                <w:szCs w:val="26"/>
              </w:rPr>
              <w:t xml:space="preserve">Об утверждении административного  регламента предоставления муниципальной услуги </w:t>
            </w:r>
            <w:r>
              <w:rPr>
                <w:bCs/>
                <w:i/>
                <w:sz w:val="26"/>
                <w:szCs w:val="26"/>
              </w:rPr>
              <w:t>«</w:t>
            </w:r>
            <w:r>
              <w:rPr>
                <w:sz w:val="26"/>
                <w:szCs w:val="26"/>
              </w:rPr>
              <w:t>Предоставление информации об  объектах недвижимого имущества, находящихся в муниципальной собственности и предназначенных для сдачи в аренду</w:t>
            </w:r>
            <w:r>
              <w:rPr>
                <w:bCs/>
                <w:sz w:val="26"/>
                <w:szCs w:val="26"/>
              </w:rPr>
              <w:t>» (с изменениями от 30.10.2013г. № 593-п; от 18.05.2015г. № 272-п)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земельных участков на территории муниципального образования город Сорск для ведения крестьянского (фермерского) хозяйства и земель сельскохозяйственного назначения, находящихся в муниципальной собственности, а также из земель, государственная собственность на которые не разграничен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управлению муниципальным имуществом администрации г.Сорска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Безвозмездно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/>
            </w:pPr>
            <w:r>
              <w:rPr>
                <w:sz w:val="26"/>
                <w:szCs w:val="26"/>
              </w:rPr>
              <w:t xml:space="preserve">Гражданский кодекс РФ; Федеральный закон от 06.10.2003 № 131 – ФЗ «Об общих принципах организации местного самоуправления в РФ»; постановление администрации города Сорска от </w:t>
            </w:r>
            <w:r>
              <w:rPr>
                <w:b/>
                <w:sz w:val="26"/>
                <w:szCs w:val="26"/>
              </w:rPr>
              <w:t>24.04.2013г. № 232-п</w:t>
            </w:r>
            <w:r>
              <w:rPr>
                <w:sz w:val="26"/>
                <w:szCs w:val="26"/>
              </w:rPr>
              <w:t xml:space="preserve"> «Об утверждении административного  регламента предоставления муниципальной услуги </w:t>
            </w:r>
          </w:p>
          <w:p>
            <w:pPr>
              <w:pStyle w:val="Normal"/>
              <w:ind w:firstLine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редоставление земельных участков </w:t>
            </w:r>
          </w:p>
          <w:p>
            <w:pPr>
              <w:pStyle w:val="Normal"/>
              <w:ind w:firstLine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территории муниципального образования город Сорск для ведения крестьянского (фермерского) хозяйства и земель сельскохозяйственного назначения, находящихся в муниципальной собственности, </w:t>
            </w:r>
          </w:p>
          <w:p>
            <w:pPr>
              <w:pStyle w:val="Normal"/>
              <w:ind w:firstLine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 также из земель, государственная </w:t>
            </w:r>
          </w:p>
          <w:p>
            <w:pPr>
              <w:pStyle w:val="Normal"/>
              <w:ind w:firstLine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ость на которые не разграничена» (с изменениями от 05.11.2013г. № 605-п; от 16.04.2014г. № 180-п)</w:t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 Торговля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0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ирование по вопросам защиты прав потребителе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.Сорск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отдел финансов и экономики)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Безвозмездно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он Российской Федерации от 07.02.1992 № 15 «О защите прав потребителей»; Устав муниципального образования город Сорск, утвержденный решением Сорского городского Совета депутатов № 325 от 14.02.2006 г.; Постановление администрации г.Сорска от </w:t>
            </w:r>
            <w:r>
              <w:rPr>
                <w:b/>
                <w:sz w:val="26"/>
                <w:szCs w:val="26"/>
              </w:rPr>
              <w:t>19.02.2013г. № 89-п</w:t>
            </w:r>
            <w:r>
              <w:rPr>
                <w:sz w:val="26"/>
                <w:szCs w:val="26"/>
              </w:rPr>
              <w:t xml:space="preserve"> «</w:t>
            </w:r>
            <w:r>
              <w:rPr>
                <w:color w:val="000000"/>
                <w:sz w:val="26"/>
                <w:szCs w:val="26"/>
              </w:rPr>
              <w:t xml:space="preserve">Об утверждении административного регламента предоставления муниципальной услуги </w:t>
            </w:r>
            <w:r>
              <w:rPr>
                <w:sz w:val="26"/>
                <w:szCs w:val="26"/>
              </w:rPr>
              <w:t>«Консультирование по вопросам защиты прав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требителей»  (с изменениями от 29.04.2015г. № 246-п)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разрешений на право организации  ярмарки на территории муниципального образования город Сорск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.Сорс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тдел финансов и экономики)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Безвозмездно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ажданский кодекс РФ; Федеральный закон от 06.10.2003 № 131 – ФЗ «Об общих принципах организации местного самоуправления в РФ»; федеральный закон от 28.12.2009 № 381 – ФЗ «Об основах государственного  регулирования  торговой деятельности в Российской Федерации»; Постановление администрации города Сорска от </w:t>
            </w:r>
            <w:r>
              <w:rPr>
                <w:b/>
                <w:sz w:val="26"/>
                <w:szCs w:val="26"/>
              </w:rPr>
              <w:t xml:space="preserve">11.04.2013г. № 198-п « </w:t>
            </w:r>
            <w:r>
              <w:rPr>
                <w:color w:val="000000"/>
                <w:sz w:val="26"/>
                <w:szCs w:val="26"/>
              </w:rPr>
              <w:t xml:space="preserve">Об утверждении административного регламента предоставления муниципальной услуги </w:t>
            </w:r>
            <w:r>
              <w:rPr>
                <w:sz w:val="26"/>
                <w:szCs w:val="26"/>
              </w:rPr>
              <w:t xml:space="preserve">«Выдача разрешения на право организации ярмарки на территории муниципального образования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род Сорск»» (с изменениями от    29.04.2015г. № 248-п)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разрешений на право организации розничного рынка на территории муниципального образования город Сорск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.Сорс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тдел финансов и экономики)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Безвозмездно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ажданский кодекс РФ; Федеральный закон от 06.10.2003 № 131 – ФЗ «Об общих принципах организации местного самоуправления в РФ»; федеральный закон от 28.12.2009 № 381 – ФЗ «Об основах государственного  регулирования  торговой деятельности в Российской Федерации»; Постановление администрации г.Сорска от </w:t>
            </w:r>
            <w:r>
              <w:rPr>
                <w:b/>
                <w:sz w:val="26"/>
                <w:szCs w:val="26"/>
              </w:rPr>
              <w:t>19.02.2013г. № 90-п</w:t>
            </w:r>
            <w:r>
              <w:rPr>
                <w:sz w:val="26"/>
                <w:szCs w:val="26"/>
              </w:rPr>
              <w:t xml:space="preserve"> «</w:t>
            </w:r>
            <w:r>
              <w:rPr>
                <w:color w:val="000000"/>
                <w:sz w:val="26"/>
                <w:szCs w:val="26"/>
              </w:rPr>
              <w:t xml:space="preserve">Об утверждении административного регламента предоставления муниципальной услуги </w:t>
            </w:r>
            <w:r>
              <w:rPr>
                <w:sz w:val="26"/>
                <w:szCs w:val="26"/>
              </w:rPr>
              <w:t>«Выдача разрешений на право организации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зничного рынка на территории  муниципального образования город Сорск» (с изменениями от 20.09.2013г. № 484-п; от 29.04.2015г. № 247-п)</w:t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8. Административно – организационные вопросы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уведомлений о проведении собраний, митингов, демонстраций, шествий и пикетирований на территории муниципального образовании город Сорск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Сорск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тдел правового регулирования)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деральный закон от 19.06.2004 № 54 – ФЗ «О собраниях, митингах, демонстрациях, шествиях и пикетированиях»; Закон Республики Хакасия от 22.02.2007 № 11-ЗРХ «О порядке подачи уведомления о проведении собраний, митингов, демонстраций, шествий и пикетирований в Республике Хакасия»;  Постановление администрации города Сорска от </w:t>
            </w:r>
            <w:r>
              <w:rPr>
                <w:b/>
                <w:sz w:val="26"/>
                <w:szCs w:val="26"/>
              </w:rPr>
              <w:t>22.10.2012г. № 566</w:t>
            </w:r>
            <w:r>
              <w:rPr>
                <w:sz w:val="26"/>
                <w:szCs w:val="26"/>
              </w:rPr>
              <w:t xml:space="preserve"> «Рассмотрение уведомлений о проведении собраний, митингов, демонстраций, шествий и пикетирований на территории муниципального образовании город Сорск», (с изменениями от 09.04.2013г. № 189-п; от 10.04.2014г. № 167-п; от 05.05.2015г. № 250-п)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дача выписок (справок) похозяйственного учета администрацией города Сорск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г. Сорск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лавный специалист  по развитию сельского хозяйства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деральный закон  от 07.07.2003 № 112-ФЗ «О личном подсобном хозяйстве»; Закон РХ  от 28.04.2010 № 8  «О личном подсобном хозяйстве»; Постановление Правительства Республики Хакасия от 16.08.2010 г. № 418 «Об автоматизации  учета личного подсобного хозяйства в органах местного самоуправления Республики Хакасия»   Постановление администрации города Сорска от </w:t>
            </w:r>
            <w:r>
              <w:rPr>
                <w:b/>
                <w:sz w:val="26"/>
                <w:szCs w:val="26"/>
              </w:rPr>
              <w:t>29.10.2012г. № 587</w:t>
            </w:r>
            <w:r>
              <w:rPr>
                <w:sz w:val="26"/>
                <w:szCs w:val="26"/>
              </w:rPr>
              <w:t xml:space="preserve"> «Выдача выписок (справок) похозяйственного учета администрацией города Сорска», (с изменениями от 04.04.2013г. № 172-п; от 31.10.2013г.) </w:t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№ 3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ые услуги, оказываемые бюджетными учреждениями, в которых размещается  муниципальное задание (заказ), выполняемое за счет местного бюджета</w:t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Образование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информации об образовательных  программах и  учебных планах, рабочих программах курсов, дисциплинах (модулях), годовых календарных учебных графика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рская  средняя общеобразовательная  школа № 1; МБОУ Сорская основная общеобразовательная школа № 2 им. Толстихиной Ю.Н.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рская средняя общеобразовательная  школа № 3 с УИОП; МБДОУ Детский сад «Ручеёк»; МБДОУ ЦРР Детский сад «Солнышко»; МБДОУ Детский сад «Голубок»;  МБДОУ Детский сад «Дюймовочка»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жение Правительства Российской Федерации от 25.04.2011 г. № 729-р «Об утверждении перечня услуг, оказываемых государственными и муниципальными учреждениями и другими организациями, в которых  размещается  государственное задание (заказ) или муниципальное задание (заказ), подлежащих включению в реестры государственных и муниципальных услуг и предоставляемые в электронном виде»; постановление Правительства РХ от 13.05.2010г. № 253 «Об утверждении плана перехода на предоставление в электронном виде государственных и муниципальных услуг (функций) в Республике Хакасия» (с последующими изменениями); Приказ МБДОУ Детский сад «Ручеёк» от 27.03.2013г. № 22-К «Об утверждении Порядка предоставления муниципальной услуги»; Приказ МБДОУ ЦРР Детский сад «Солнышко» от 26.03.2013г. № 23а «Об утверждении порядка»; Приказ МБДОУ Детский сад «Голубок» от 01.04.2013г. № 15 «Об утверждении Порядка предоставления муниципальной услуги»; Приказ МБДОУ Детский сад «Дюймовочка» от 28.02.2014г. № 16 «Об утверждении порядка предоставления муниципальных услуг»; Приказ МБОУ Сорская СОШ № 1 от 19.03.2013г. № 11 «О порядке предоставления муниципальных услуг»; Приказ МБОУ Сорская ООШ № 2 им. Толстихиной Ю.Н. от 27.03.2013г. № 37/к «Об утверждении Порядка предоставления муниципальной услуги»; Приказ МБОУ Сорская СОШ № 3 с УИОП от 04.03.2013г. № 16/1 «О порядке предоставления муниципальных услуг»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информации о текущей успеваемости учащегося  в муниципальном образовательном учреждении, ведение электронного дневника и электронного журнала успеваемост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рская  средняя общеобразовательная  школа № 1; МБОУ Сорская основная общеобразовательная школа № 2 им. Толстихиной Ю.Н.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рская средняя общеобразовательная  школа № 3 с УИОП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жение Правительства Российской Федерации от 25.04.2011 г. № 729-р «Об утверждении перечня услуг, оказываемых государственными и муниципальными учреждениями и другими организациями, в которых  размещается  государственное задание (заказ) или муниципальное задание (заказ), подлежащих включению в реестры государственных и муниципальных услуг и предоставляемые в электронном виде»; постановление Правительства РХ от 13.05.2010г. № 253 «Об утверждении плана перехода на предоставление в электронном виде государственных и муниципальных услуг (функций) в Республике Хакасия» (с последующими изменениями); Приказ МБОУ Сорская СОШ № 1 от 01.03.2013г. № 9 «О порядке предоставления муниципальных услуг»; Приказ МБОУ Сорская ООШ № 2 им. Толстихиной Ю.Н.  от 27.03.2013г. № 38/к «О порядке предоставления муниципальных услуг»; Приказ МБОУ Сорская СОШ № 3 с УИОП от 04.03.2013г. № 16/1 «О порядке предоставления муниципальных услуг»</w:t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  Культура и спорт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информации о времени и месте проведения  театральных представлений, филармонических и эстрадных концертов и гастрольных мероприятий театров и  филармоний, киносеансов, анонсы  данных мероприяти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Дом культуры «Металлург»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жение Правительства Российской Федерации от 25.04.2011 г. № 729-р; Приказ МБУК Дом культуры «Металлург» от 18.02.2013г. № 6 «Об утверждении порядков предоставления муниципальных услуг»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 доступа к изданиям, переведенным в электронный вид, хранящимся в муниципальных библиотеках, в том числе к  фонду редких книг, с учетом соблюдения требований законодательств Российской Федерации об авторских и смежных права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Единая сеть библиотек»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жение Правительства Российской Федерации от 25.04.2011 г. № 729-р; Приказ МБУК «Единая сеть библиотек» от 29.01.2013г. № 3 «Об утверждении Порядка предоставления муниципальной услуги»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ступа к справочно – поисковому  аппарату и базам данных муниципальных библиотек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Единая сеть библиотек»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жение Правительства Российской Федерации от 25.04.2011 г. № 729-р; Приказ МБУК «Единая сеть библиотек» от 29.01.2013г. № 4 «Об утверждении Порядка предоставления муниципальной услуги»</w:t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№ 4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муниципальные услуги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Образование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полнительного образования  детей в области  начального художественного, музыкального  образования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«Детская музыкальная школ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29.12.2012г. № 273-ФЗ «Об образовании»; Приказ МБОУ ДОД «Детская музыкальная школа» от 31.01.2013г. № 09 «Об утверждении Порядка предоставления муниципальной услуги»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оставление дополнительного образования детей в области  спортивно – технического, научно – технического, спортивно – физкультурного,  художественно – эстетического,  эколого – биологического,  социально-педагогического, туристско-краеведческого образования 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   «Дом детского творчеств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деральный закон от 29.12.2012г. № 273-ФЗ «Об образовании»; Приказ МБОУ ДОД ДДТ «Дом детского  творчества» от 05.02.2013г. № 19 « Об утверждении Порядка предоставления муниципальной услуги МБОУ ДОД «Дом детского творчества» г.Сорска»  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числение в общеобразовательное учреждение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БОУ Сорская  средняя общеобразовательная  школа № 1; МБОУ Сорская основная общеобразовательная школа № 2 им. Толстихиной Ю.Н.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рская средняя общеобразовательная  школа № 3 с УИО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center" w:pos="131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29.12.2012г. № 273-ФЗ «Об образовании»; постановление Правительства РХ от 13.05.2010г. № 253 «Об утверждении плана перехода на предоставление в электронном виде государственных и муниципальных услуг (функций) в Республике Хакасия» (с последующими изменениями); Приказ МБОУ Сорская СОШ № 1 от 01.03.2013г. № 9 «О порядке предоставления муниципальных услуг»; Приказ МБОУ Сорская ООШ № 2 им. Толстихиной Ю.Н. от 27.03.2013г. № 38/к «О порядке предоставления муниципальных услуг»; Приказ МБОУ Сорская СОШ № 3 с УИОП от 04.03.2013г. № 16/1 «О порядке предоставления муниципальных услуг»</w:t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Культура и спорт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информационно – библиотечного обслуживания населения на территории   муниципального образования город Сорск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Единая сеть библиоте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Безвозмездно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 Республики Хакасия  от 25.09.1996 № 69 «О библиотечном деле в Республике Хакасия»; Устав муниципального учреждения  культуры «Единая сеть библиотек» утвержденный постановлением главы муниципального образования от 19.07.2010 г.  № 325-п; Приказ МБУК «Единая сеть библиотек» от 29.01.2013г. № 2 «Об утверждении Порядка предоставления муниципальной услуги»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ейное обслуживание посетителей в Сорском  краеведческом музее им. В.В. Андрияшева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СКМ им. В.В. Андрияшев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06.10.2003г. № 131-ФЗ «Об общих принципах организации местного самоуправления в РФ»; Приказ МБУК «Сорский краеведческий музей им. В.В. Андрияшева» от 29.01.2013г. № 3 «Об утверждении Порядка предоставления муниципальной услуги»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культурно массовых мероприятий 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Дом культуры «Металлург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атно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06.10.2003г. № 131-ФЗ «Об общих принципах организации местного самоуправления в РФ»; Приказ МБУК Дом культуры «Металлург» от 18.02.2013г. № 6 «Об утверждении порядков предоставления муниципальных услуг»</w:t>
            </w:r>
          </w:p>
        </w:tc>
      </w:tr>
      <w:tr>
        <w:trPr>
          <w:trHeight w:val="214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ружковой работ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Дом культур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еталлург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н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06.10.2003г. № 131-ФЗ «Об общих принципах организации местного самоуправления в РФ»; Приказ МБУК Дом культуры «Металлург»  от 18.02.2013г. № 6 «Об утверждении порядков предоставления муниципальных услуг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 населению  спортивных сооружений для занятий  физкультурой и спортом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«КДЮСШ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атно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06.10.2003г. № 131-ФЗ «Об общих принципах организации местного самоуправления в РФ»; Федеральный закон от 04.12.2007г. № 329-ФЗ «О физической культуре и спорте в РФ»; Приказ МБОУ ДОД КДЮСШ от 01.02.2013г. № 14 «Об утверждении порядка»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9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полнительного образования по физической культуре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«КДЮСШ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06.10.2003г. № 131-ФЗ «Об общих принципах организации местного самоуправления в РФ»; Федеральный закон от 04.12.2007г. № 329-ФЗ «О физической культуре и спорте в РФ»; Приказ МБОУ ДОД КДЮСШ от 10.12.2012г. № 106 «Об утверждении порядка»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0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официальных муниципальных  (республиканских, зональных) физкультурных и спортивных мероприятий для населения и организаций города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«КДЮСШ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атно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06.10.2003г. № 131-ФЗ «Об общих принципах организации местного самоуправления в РФ»; Федеральный закон от 04.12.2007г. № 329-ФЗ «О физической культуре и спорте в РФ»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Управляющий делами   администрации                                                                      А.В. Журавле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 Знак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7:53:00Z</dcterms:created>
  <dc:creator>Loner-XP</dc:creator>
  <dc:description/>
  <cp:keywords/>
  <dc:language>en-US</dc:language>
  <cp:lastModifiedBy>Мунуслуги</cp:lastModifiedBy>
  <cp:lastPrinted>2015-05-22T16:21:00Z</cp:lastPrinted>
  <dcterms:modified xsi:type="dcterms:W3CDTF">2015-05-28T07:06:00Z</dcterms:modified>
  <cp:revision>256</cp:revision>
  <dc:subject/>
  <dc:title/>
</cp:coreProperties>
</file>