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ind w:firstLine="8640"/>
        <w:jc w:val="right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к Постановлению администрации г.Сорска</w:t>
      </w:r>
    </w:p>
    <w:p>
      <w:pPr>
        <w:pStyle w:val="Normal"/>
        <w:ind w:firstLine="10773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«27» 05. 2015 г. №  295-п</w:t>
      </w:r>
    </w:p>
    <w:p>
      <w:pPr>
        <w:pStyle w:val="Normal"/>
        <w:ind w:firstLine="10773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077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077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08" w:leader="none"/>
          <w:tab w:val="left" w:pos="1762" w:leader="none"/>
          <w:tab w:val="left" w:pos="2429" w:leader="none"/>
          <w:tab w:val="left" w:pos="3045" w:leader="none"/>
          <w:tab w:val="left" w:pos="4025" w:leader="none"/>
          <w:tab w:val="left" w:pos="4555" w:leader="none"/>
          <w:tab w:val="left" w:pos="5122" w:leader="none"/>
          <w:tab w:val="left" w:pos="5880" w:leader="none"/>
          <w:tab w:val="left" w:pos="6589" w:leader="none"/>
          <w:tab w:val="left" w:pos="7561" w:leader="none"/>
          <w:tab w:val="left" w:pos="8518" w:leader="none"/>
          <w:tab w:val="left" w:pos="9275" w:leader="none"/>
        </w:tabs>
        <w:ind w:left="-45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  <w:color w:val="000000"/>
          <w:sz w:val="22"/>
          <w:szCs w:val="22"/>
        </w:rPr>
        <w:t xml:space="preserve">«КРАТКОСРОЧНЫЙ ПЛАН </w:t>
      </w:r>
    </w:p>
    <w:p>
      <w:pPr>
        <w:pStyle w:val="Normal"/>
        <w:jc w:val="center"/>
        <w:rPr/>
      </w:pPr>
      <w:r>
        <w:rPr>
          <w:bCs/>
          <w:color w:val="000000"/>
          <w:sz w:val="22"/>
          <w:szCs w:val="22"/>
        </w:rPr>
        <w:t xml:space="preserve">реализации региональной программы «Капитальный ремонт общего имущества в многоквартирных </w:t>
        <w:br/>
        <w:t>домах, расположенных на территории Республики Хакасия (2014–2043 годы)» на 2014–2016 годы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51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54"/>
        <w:gridCol w:w="473"/>
        <w:gridCol w:w="616"/>
        <w:gridCol w:w="518"/>
        <w:gridCol w:w="530"/>
        <w:gridCol w:w="567"/>
        <w:gridCol w:w="604"/>
        <w:gridCol w:w="708"/>
        <w:gridCol w:w="972"/>
        <w:gridCol w:w="957"/>
        <w:gridCol w:w="757"/>
        <w:gridCol w:w="851"/>
        <w:gridCol w:w="837"/>
        <w:gridCol w:w="766"/>
        <w:gridCol w:w="696"/>
        <w:gridCol w:w="1231"/>
        <w:gridCol w:w="1155"/>
        <w:gridCol w:w="708"/>
      </w:tblGrid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OLE_LINK10"/>
            <w:bookmarkEnd w:id="0"/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ногоквартирного дома (далее – МКД)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териал стен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этаж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подъездов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ая площадь МК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мещений МКД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жителей, зарегистри-рованных в МКД на дату утверж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ния краткосрочного плана</w:t>
            </w:r>
          </w:p>
        </w:tc>
        <w:tc>
          <w:tcPr>
            <w:tcW w:w="3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капитального ремонт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дельная стоимость капитальн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а (1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общей площад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КД/1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горизонтальной плоскости крыши/1 лифта)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ельная стоимость капитальн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а (1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общей площад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КД/1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горизонтальной плоскости крыши/1 лифт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новая дата завершения работ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а в эксплуатацию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вершение последне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ого ремонта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Фонда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счет средств бюджета субъекта Россий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ции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счет средст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стного бюджета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счет средств собствен-ников помещений в МКД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уб./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/ш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уб./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/ш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1701" w:footer="0" w:bottom="851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54"/>
        <w:gridCol w:w="473"/>
        <w:gridCol w:w="616"/>
        <w:gridCol w:w="518"/>
        <w:gridCol w:w="530"/>
        <w:gridCol w:w="567"/>
        <w:gridCol w:w="604"/>
        <w:gridCol w:w="709"/>
        <w:gridCol w:w="972"/>
        <w:gridCol w:w="957"/>
        <w:gridCol w:w="757"/>
        <w:gridCol w:w="851"/>
        <w:gridCol w:w="837"/>
        <w:gridCol w:w="766"/>
        <w:gridCol w:w="696"/>
        <w:gridCol w:w="1231"/>
        <w:gridCol w:w="1134"/>
        <w:gridCol w:w="708"/>
      </w:tblGrid>
      <w:tr>
        <w:trPr>
          <w:tblHeader w:val="true"/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1512" w:hRule="atLeast"/>
          <w:cantSplit w:val="true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по муниципальному образованию город Сорск за 2015 го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34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3,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33,7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746 34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46 342,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24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50 лет Октября, д. 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 96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 962,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>
          <w:trHeight w:val="124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50 лет Октября, д. 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>
          <w:trHeight w:val="125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50 лет Октября, д. 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 443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 443,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>
          <w:trHeight w:val="124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50 лет Октября, д. 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>
          <w:trHeight w:val="143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2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77 19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077 190,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>
          <w:trHeight w:val="133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2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2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 7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 701,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2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3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 64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 640,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>
          <w:trHeight w:val="123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3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>
          <w:trHeight w:val="126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3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 5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 565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>
          <w:trHeight w:val="133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3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>
          <w:trHeight w:val="151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иро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панель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4 71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18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9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9 8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9 84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</w:tr>
      <w:tr>
        <w:trPr>
          <w:trHeight w:val="1606" w:hRule="atLeast"/>
          <w:cantSplit w:val="true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по муниципальному образованию город Сорск за 2016 го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45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28,4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8,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22 815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22 815,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24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л. 50 лет Октября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. 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 3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 34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>
          <w:trHeight w:val="143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2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7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7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>
          <w:trHeight w:val="141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2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6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 5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 54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>
          <w:trHeight w:val="125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3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 1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 14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>
          <w:trHeight w:val="133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3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ирпич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 5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 54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Лермонтова, д. 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пич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 2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 24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Лермонтова, д. 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5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пич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 95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 952,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Лермонтова, д. 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пич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7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 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 1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>
          <w:trHeight w:val="123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Лермонтова, д. 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пич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7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 96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 966,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>
          <w:trHeight w:val="123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ионерская, д. 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 8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 84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>
          <w:trHeight w:val="133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ионерская, д. 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 70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 706,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>
          <w:trHeight w:val="151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ионерская, д. 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 2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 22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>
          <w:trHeight w:val="142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ионерская, д. 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 93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 936,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>
          <w:trHeight w:val="14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ионерская, д. 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 554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 554,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>
          <w:trHeight w:val="143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ионерская, д. 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4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 03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 038,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</w:tbl>
    <w:p>
      <w:pPr>
        <w:pStyle w:val="Normal"/>
        <w:ind w:firstLine="864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64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64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64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64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64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64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64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64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64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64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64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64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firstLine="8647"/>
        <w:jc w:val="right"/>
        <w:rPr/>
      </w:pPr>
      <w:r>
        <w:rPr>
          <w:sz w:val="22"/>
          <w:szCs w:val="22"/>
        </w:rPr>
        <w:t>к Постановлению администрации города Сорска</w:t>
      </w:r>
    </w:p>
    <w:p>
      <w:pPr>
        <w:pStyle w:val="Normal"/>
        <w:ind w:firstLine="864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95-п от «27» 05. 2015 года</w:t>
      </w:r>
    </w:p>
    <w:p>
      <w:pPr>
        <w:pStyle w:val="Normal"/>
        <w:ind w:firstLine="850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05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5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87"/>
        <w:gridCol w:w="851"/>
        <w:gridCol w:w="708"/>
        <w:gridCol w:w="709"/>
        <w:gridCol w:w="708"/>
        <w:gridCol w:w="568"/>
        <w:gridCol w:w="721"/>
        <w:gridCol w:w="555"/>
        <w:gridCol w:w="709"/>
        <w:gridCol w:w="566"/>
        <w:gridCol w:w="708"/>
        <w:gridCol w:w="568"/>
        <w:gridCol w:w="709"/>
        <w:gridCol w:w="708"/>
        <w:gridCol w:w="1560"/>
        <w:gridCol w:w="1276"/>
        <w:gridCol w:w="708"/>
      </w:tblGrid>
      <w:tr>
        <w:trPr>
          <w:trHeight w:val="465" w:hRule="atLeast"/>
        </w:trPr>
        <w:tc>
          <w:tcPr>
            <w:tcW w:w="1475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многоквартирных домов по видам ремонта</w:t>
            </w:r>
          </w:p>
        </w:tc>
      </w:tr>
      <w:tr>
        <w:trPr>
          <w:trHeight w:val="672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ногоквартирнного дома (далее – МКД)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имость капитального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а всего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ремонта, установленный частью 1 статьи 16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го кодекса Российской Федераци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, установленны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рмативным правовым акто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и Хакасия</w:t>
            </w:r>
          </w:p>
        </w:tc>
      </w:tr>
      <w:tr>
        <w:trPr>
          <w:trHeight w:val="265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или замена лифтовог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орудования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вальн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мещени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монт фасад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монт фундамента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епление  фасадов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устройство невентилируемой крыши на вентилируемую, устройство выходов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кровлю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коллективных (общедомовых) приборов учета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ругие </w:t>
            </w:r>
          </w:p>
        </w:tc>
      </w:tr>
      <w:tr>
        <w:trPr>
          <w:trHeight w:val="297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б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87"/>
        <w:gridCol w:w="851"/>
        <w:gridCol w:w="708"/>
        <w:gridCol w:w="709"/>
        <w:gridCol w:w="708"/>
        <w:gridCol w:w="568"/>
        <w:gridCol w:w="721"/>
        <w:gridCol w:w="555"/>
        <w:gridCol w:w="709"/>
        <w:gridCol w:w="566"/>
        <w:gridCol w:w="708"/>
        <w:gridCol w:w="568"/>
        <w:gridCol w:w="709"/>
        <w:gridCol w:w="708"/>
        <w:gridCol w:w="1560"/>
        <w:gridCol w:w="1276"/>
        <w:gridCol w:w="708"/>
      </w:tblGrid>
      <w:tr>
        <w:trPr>
          <w:tblHeader w:val="true"/>
          <w:trHeight w:val="25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1618" w:hRule="atLeast"/>
          <w:cantSplit w:val="true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по муниципальному образованию город Сорс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6 342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6 502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9 84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00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50 лет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ктября, д.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 962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 962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86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50 лет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ктября, д.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 443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 443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6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50 лет Октября, д. 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77 190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77 190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89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50 лет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ктября, д. 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 701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 701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2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50 лет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ктября, д. 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8 640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 640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6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50 лет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ктября, д.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4 56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 56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26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Кирова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9 8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8,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 889 84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28" w:hRule="atLeast"/>
          <w:cantSplit w:val="true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по муниципальному образованию город Сорск за 2016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622 815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10 155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29,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2 66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4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50 лет Октября, д.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 3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 34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7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70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56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 5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 54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56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 1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 14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347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 5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 54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48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Лермонтова, д.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 2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,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 24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48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Лермонтова, д.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 952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 952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48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Лермонтова, д.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 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 10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34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Лермонтова, д.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 966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 966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62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ионерская, д. 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 8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 84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07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ионерская, д. 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 706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 706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47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ионерская, д. 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 22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 22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48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ионерская, д. 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 936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936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48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ионерская, д. 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 554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 554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48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ионерская, д.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 038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 038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1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5"/>
        <w:gridCol w:w="993"/>
        <w:gridCol w:w="1417"/>
        <w:gridCol w:w="944"/>
        <w:gridCol w:w="850"/>
        <w:gridCol w:w="1038"/>
        <w:gridCol w:w="1038"/>
        <w:gridCol w:w="879"/>
        <w:gridCol w:w="1039"/>
        <w:gridCol w:w="1039"/>
        <w:gridCol w:w="1039"/>
        <w:gridCol w:w="1157"/>
        <w:gridCol w:w="1098"/>
      </w:tblGrid>
      <w:tr>
        <w:trPr>
          <w:trHeight w:val="142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2</w:t>
              <w:br/>
              <w:t>к Постановлению администрации города Сорс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95-п от «27» 05. 2015 год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816" w:type="dxa"/>
            <w:gridSpan w:val="14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ируемые показатели выполнения работ по капитальному ремонту многоквартирных домов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ая площадь многоквартирного дома (далее – МКД) , 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КД</w:t>
            </w:r>
          </w:p>
        </w:tc>
        <w:tc>
          <w:tcPr>
            <w:tcW w:w="5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капитального ремонта</w:t>
            </w:r>
          </w:p>
        </w:tc>
      </w:tr>
      <w:tr>
        <w:trPr>
          <w:trHeight w:val="31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I кварта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II кварта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III кварта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IV квартал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I квартал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II квартал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III квартал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IV квартал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20" w:top="170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159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5"/>
        <w:gridCol w:w="993"/>
        <w:gridCol w:w="1417"/>
        <w:gridCol w:w="944"/>
        <w:gridCol w:w="850"/>
        <w:gridCol w:w="1038"/>
        <w:gridCol w:w="1038"/>
        <w:gridCol w:w="879"/>
        <w:gridCol w:w="1039"/>
        <w:gridCol w:w="1039"/>
        <w:gridCol w:w="1039"/>
        <w:gridCol w:w="1157"/>
        <w:gridCol w:w="1098"/>
        <w:gridCol w:w="1098"/>
      </w:tblGrid>
      <w:tr>
        <w:trPr>
          <w:tblHeader w:val="true"/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ому образованию город Сорск 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34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746 342,8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46 342,80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ому образованию город Сорск 2016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345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622 815,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22 815,10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2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orient="landscape" w:w="16838" w:h="11906"/>
          <w:pgMar w:left="1134" w:right="1134" w:gutter="0" w:header="72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6"/>
          <w:szCs w:val="22"/>
        </w:rPr>
      </w:pPr>
      <w:r>
        <w:rPr>
          <w:sz w:val="22"/>
          <w:szCs w:val="22"/>
        </w:rPr>
        <w:tab/>
      </w:r>
      <w:r>
        <w:rPr>
          <w:sz w:val="26"/>
          <w:szCs w:val="22"/>
        </w:rPr>
        <w:t>Первый заместитель главы города                                                                                                А.Г.Савельев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  <w:tab/>
      </w:r>
    </w:p>
    <w:sectPr>
      <w:type w:val="continuous"/>
      <w:pgSz w:orient="landscape" w:w="16838" w:h="11906"/>
      <w:pgMar w:left="1134" w:right="1134" w:gutter="0" w:header="720" w:top="170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3:00Z</dcterms:created>
  <dc:creator>*</dc:creator>
  <dc:description/>
  <cp:keywords/>
  <dc:language>en-US</dc:language>
  <cp:lastModifiedBy>Мунуслуги</cp:lastModifiedBy>
  <cp:lastPrinted>2015-05-27T13:55:00Z</cp:lastPrinted>
  <dcterms:modified xsi:type="dcterms:W3CDTF">2015-05-28T07:04:00Z</dcterms:modified>
  <cp:revision>139</cp:revision>
  <dc:subject/>
  <dc:title>«Форма бланка постановления Правительства Камчатского края"</dc:title>
</cp:coreProperties>
</file>