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05.  2015                                                                             № 29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5.04.2014 №175-п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Об утверждении краткосрочного плана реал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ональной программы «Капитальный ремонт обще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мущества в многоквартирных домах, расположенных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территории Республики Хакасия (2014-2043 годы)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.Сорск на 2014-2016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В соответствии с Жилищным кодексом Российской Федерации, Законом Республики Хакасия от 28.06.2013 №55-ЗРХ  «Об организации проведения капитального ремонта общего имущества в многоквартирных домах в Республике Хакасия» с последующими изменениями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 Внести изменения в постановление администрации города Сорска от 15.04.2014 №175-п «Об утверждении краткосрочного плана реализации Региональной программы «Капитальный ремонт общего имущества в многоквартирных домах, расположенных на  территории Республики Хакасия (2014-2043 годы)  на территории муниципального образования г. Сорск на 2014-2016 годы» согласно приложений 1, 2 к настоящему постановлению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9:00Z</dcterms:created>
  <dc:creator>3</dc:creator>
  <dc:description/>
  <cp:keywords/>
  <dc:language>en-US</dc:language>
  <cp:lastModifiedBy>Мунуслуги</cp:lastModifiedBy>
  <cp:lastPrinted>2015-05-27T11:35:00Z</cp:lastPrinted>
  <dcterms:modified xsi:type="dcterms:W3CDTF">2015-05-28T06:27:00Z</dcterms:modified>
  <cp:revision>53</cp:revision>
  <dc:subject/>
  <dc:title/>
</cp:coreProperties>
</file>