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ТОКО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седания административной комиссии МО г. Сор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. Сорск                                                                                                     24 февраля 2015г. 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ая комиссия  г. Сорска в составе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ствующего: Савельева А.Г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секретаря: Кирюшкиной С.А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Членов административной комиссии:</w:t>
      </w:r>
      <w:r>
        <w:rPr>
          <w:color w:val="000000"/>
          <w:sz w:val="26"/>
          <w:szCs w:val="26"/>
        </w:rPr>
        <w:t xml:space="preserve"> Богдановой Л.Л., Арискиной Н.К., Ауструмс О.П., Гительмана А.В., Бутенко Е.В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ЗАСЕДАНИЯ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 рассмотрение административного материала № 10/2015г. об административном правонарушении по п. 2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 рассмотрение административного материала № 11/2015г. об административном правонарушении по п. 2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 рассмотрение административного материала № 12/2015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 рассмотрение административного материала № 13/2015г. об административном правонарушении по ч. 5 ст. 49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5 рассмотрение административного материала № 14/2015г. об административном правонарушении по ч. 3 ст. 49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Ы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1 административный материал № 10/2015г. об административном правонарушении по п. 2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ab/>
        <w:t>2 административный материал № 11/2015г. об административном правонарушении по п. 2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ab/>
        <w:t>3 административный материал № 12/2015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ab/>
        <w:t>4 административный материал № 13/2015г. об административном правонарушении по ч. 5 ст. 49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5 административный материал № 14/2015г. об административном правонарушении по ч. 3 ст. 49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О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1</w:t>
      </w:r>
      <w:r>
        <w:rPr>
          <w:b/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по административному материалу № 10/2015г. об административном правонарушении по п. 2 ст. 74 Закона Республики Хакасия от 17.12.2008 г. № 91-ЗРХ «Об административных правонарушениях» в отношении ХХХ </w:t>
      </w:r>
      <w:r>
        <w:rPr>
          <w:color w:val="000000"/>
          <w:sz w:val="26"/>
          <w:szCs w:val="26"/>
        </w:rPr>
        <w:t>-</w:t>
      </w:r>
      <w:r>
        <w:rPr>
          <w:b/>
          <w:sz w:val="26"/>
          <w:szCs w:val="26"/>
        </w:rPr>
        <w:t xml:space="preserve"> ХХХ,  </w:t>
      </w:r>
      <w:r>
        <w:rPr>
          <w:sz w:val="26"/>
          <w:szCs w:val="26"/>
        </w:rPr>
        <w:t>ХХХ года рождения, уроженки с. Улень Усть-Абаканского района Республики  Хакасия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незамужней, на иждивении несовершеннолетних, нетрудоспособных граждан не имеющей, не работающей, пенсионерки, зарегистрированной и фактически проживающей по адресу:  г. Сорск, ул. ХХХ, ХХХ Республики Хакасия, паспорт серии ХХХ № ХХХ, выдан Усть-Абаканским РОВД Республики Хакасия, ХХХ г.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изнать виновной в совершении административного правонарушения предусмотренного п. 2 ст. 74 Закона Республики Хакасия об административных правонарушениях от 17.12.2008 г. № 91-ЗРХ.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Освободить </w:t>
      </w:r>
      <w:r>
        <w:rPr>
          <w:b/>
          <w:sz w:val="26"/>
          <w:szCs w:val="26"/>
        </w:rPr>
        <w:t xml:space="preserve">ХХХ </w:t>
      </w:r>
      <w:r>
        <w:rPr>
          <w:sz w:val="26"/>
          <w:szCs w:val="26"/>
        </w:rPr>
        <w:t>от административной ответственности по ст. 2.9 Кодекса Российской Федерации «Об административных правонарушениях" от 30.12.2001 N 195-ФЗ в связи с малозначительностью совершенного административного правонарушения и ограничится устным замечанием, производство по административному делу прекратить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 по административному материалу № 11/2015г. об административном правонарушении по п. 2 ст. 74 Закона Республики Хакасия от 17.12.2008 г. № 91-ЗРХ «Об административных правонарушениях» в отношении ХХХ </w:t>
      </w:r>
      <w:r>
        <w:rPr>
          <w:color w:val="000000"/>
          <w:sz w:val="26"/>
          <w:szCs w:val="26"/>
        </w:rPr>
        <w:t xml:space="preserve">- </w:t>
      </w:r>
      <w:r>
        <w:rPr>
          <w:b/>
          <w:sz w:val="26"/>
          <w:szCs w:val="26"/>
        </w:rPr>
        <w:t>ХХХ,</w:t>
      </w:r>
      <w:r>
        <w:rPr>
          <w:sz w:val="26"/>
          <w:szCs w:val="26"/>
        </w:rPr>
        <w:t xml:space="preserve"> ХХХ года рождения, уроженки г. Сорск Усть-Абаканского района Республики Хакасия, разведенной, на иждивении имеющей одного несовершеннолетнего ребенка, нетрудоспособных граждан не имеющей, не работающей, зарегистрированной по адресу: г. Сорск, ул. ХХХ, ХХХ и фактически проживающей по адресу:  г. Сорск, ул. ХХХ, ХХХ Республики Хакасия, </w:t>
      </w:r>
      <w:r>
        <w:rPr>
          <w:color w:val="000000"/>
          <w:sz w:val="26"/>
          <w:szCs w:val="26"/>
        </w:rPr>
        <w:t xml:space="preserve">паспорт серии </w:t>
      </w:r>
      <w:r>
        <w:rPr>
          <w:sz w:val="26"/>
          <w:szCs w:val="26"/>
        </w:rPr>
        <w:t xml:space="preserve">ХХХ № ХХХ выдан Усть-Абаканским РОВД  Республики Хакасия, дата выдачи ХХХ </w:t>
      </w:r>
      <w:r>
        <w:rPr>
          <w:color w:val="000000"/>
          <w:sz w:val="26"/>
          <w:szCs w:val="26"/>
        </w:rPr>
        <w:t xml:space="preserve">г., признать виновной в совершении административного правонарушения предусмотренного </w:t>
      </w:r>
      <w:r>
        <w:rPr>
          <w:b/>
          <w:color w:val="000000"/>
          <w:sz w:val="26"/>
          <w:szCs w:val="26"/>
        </w:rPr>
        <w:t xml:space="preserve">п. 2 ст. 74 </w:t>
      </w:r>
      <w:r>
        <w:rPr>
          <w:color w:val="000000"/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000 (одной тысячи) рублей;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 </w:t>
      </w:r>
      <w:r>
        <w:rPr>
          <w:sz w:val="26"/>
          <w:szCs w:val="26"/>
        </w:rPr>
        <w:t xml:space="preserve">по административному материалу № 12/2015г. об административном правонарушении по п. 2 ст. 74 Закона Республики Хакасия от 17.12.2008 г. № 91-ЗРХ «Об административных правонарушениях» в отношении ХХХ </w:t>
      </w:r>
      <w:r>
        <w:rPr>
          <w:color w:val="000000"/>
          <w:sz w:val="26"/>
          <w:szCs w:val="26"/>
        </w:rPr>
        <w:t>-</w:t>
      </w:r>
      <w:r>
        <w:rPr>
          <w:b/>
          <w:sz w:val="26"/>
          <w:szCs w:val="26"/>
        </w:rPr>
        <w:t xml:space="preserve"> ХХХ,</w:t>
      </w:r>
      <w:r>
        <w:rPr>
          <w:sz w:val="26"/>
          <w:szCs w:val="26"/>
        </w:rPr>
        <w:t xml:space="preserve"> ХХХ года рождения, уроженца г. Сорск,</w:t>
      </w:r>
      <w:r>
        <w:rPr>
          <w:color w:val="000000"/>
          <w:sz w:val="26"/>
          <w:szCs w:val="26"/>
        </w:rPr>
        <w:t xml:space="preserve"> Усть-Абаканского р-на Республики Хакасия, </w:t>
      </w:r>
      <w:r>
        <w:rPr>
          <w:sz w:val="26"/>
          <w:szCs w:val="26"/>
        </w:rPr>
        <w:t>женатого, на иждивении несовершеннолетних, нетрудоспособных граждан не имеющего, пенсионера, зарегистрированного и фактически проживающего по адресу: г. Сорск, ул. ХХХ, ХХХ Республики Хакасия, привлекаемого к административной ответственности по</w:t>
      </w:r>
      <w:r>
        <w:rPr>
          <w:b/>
          <w:sz w:val="26"/>
          <w:szCs w:val="26"/>
        </w:rPr>
        <w:t xml:space="preserve"> п. 1 ст. 74</w:t>
      </w:r>
      <w:r>
        <w:rPr>
          <w:sz w:val="26"/>
          <w:szCs w:val="26"/>
        </w:rPr>
        <w:t xml:space="preserve"> Закона Республики Хакасия от 17.12.2008 N 91-ЗРХ "Об административных правонарушениях",</w:t>
      </w:r>
      <w:r>
        <w:rPr>
          <w:color w:val="000000"/>
          <w:sz w:val="26"/>
          <w:szCs w:val="26"/>
        </w:rPr>
        <w:t xml:space="preserve">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000 (одной тысячи) рублей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6"/>
          <w:szCs w:val="26"/>
        </w:rPr>
        <w:t>4</w:t>
      </w:r>
      <w:r>
        <w:rPr>
          <w:sz w:val="26"/>
          <w:szCs w:val="26"/>
        </w:rPr>
        <w:t xml:space="preserve"> по административному материалу № 13/2015г. об административном правонарушении по ч. 5 ст. 49 Закона Республики Хакасия от 17.12.2008 г. № 91-ЗРХ «Об административных правонарушениях» в отношении ХХХ </w:t>
      </w:r>
      <w:r>
        <w:rPr>
          <w:color w:val="000000"/>
          <w:sz w:val="26"/>
          <w:szCs w:val="26"/>
        </w:rPr>
        <w:t xml:space="preserve">- </w:t>
      </w:r>
      <w:r>
        <w:rPr>
          <w:b/>
          <w:sz w:val="26"/>
          <w:szCs w:val="26"/>
        </w:rPr>
        <w:t>ХХХ,</w:t>
      </w:r>
      <w:r>
        <w:rPr>
          <w:sz w:val="26"/>
          <w:szCs w:val="26"/>
        </w:rPr>
        <w:t xml:space="preserve"> ХХХ года рождения, уроженки г. Сорск Усть-Абаканского р-на Республики Хакасия, незамужней, на иждивении несовершеннолетних, нетрудоспособных граждан не имеющей,  не работающей, зарегистрированной по адресу: г. ХХХ, Красноярский край, ул. ХХХ, д.ХХХ кв.ХХХ и фактически проживающей по адресу: г. Сорск, ул. ХХХ, ХХХ Республики Хакасия, паспорт серии ХХХ № ХХХ выданный отделом УФМС России по Красноярскому краю в гор. Норильске, выдан ХХХ года, признать виновной в совершении административного правонарушения предусмотренного </w:t>
      </w:r>
      <w:r>
        <w:rPr>
          <w:b/>
          <w:sz w:val="26"/>
          <w:szCs w:val="26"/>
        </w:rPr>
        <w:t xml:space="preserve">ч. 5 ст. 49 </w:t>
      </w:r>
      <w:r>
        <w:rPr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sz w:val="26"/>
          <w:szCs w:val="26"/>
        </w:rPr>
        <w:t>2 000 (двух тысяч) рублей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 xml:space="preserve">5 по административному материалу № 14/2015г. об административном правонарушении по ч. 3 ст. 49 Закона Республики Хакасия от 17.12.2008 г. № 91-ЗРХ «Об административных правонарушениях» в отношении ХХХ </w:t>
      </w:r>
      <w:r>
        <w:rPr>
          <w:color w:val="000000"/>
          <w:sz w:val="26"/>
          <w:szCs w:val="26"/>
        </w:rPr>
        <w:t xml:space="preserve">- </w:t>
      </w:r>
      <w:r>
        <w:rPr>
          <w:b/>
          <w:sz w:val="26"/>
          <w:szCs w:val="26"/>
        </w:rPr>
        <w:t>ХХХ,</w:t>
      </w:r>
      <w:r>
        <w:rPr>
          <w:sz w:val="26"/>
          <w:szCs w:val="26"/>
        </w:rPr>
        <w:t xml:space="preserve"> ХХХ года рождения, уроженки г. Сорск Усть-Абаканского р-на Республики Хакасия, незамужней, на иждивении несовершеннолетних, нетрудоспособных граждан не имеющей,  не работающей, зарегистрированной по адресу: г. ХХХ, Красноярский край, ул. ХХХ, д. ХХХ кв. ХХХ и фактически проживающей по адресу: г. Сорск, ул. ХХХ, ХХХ Республики Хакасия, паспорт серии ХХХ № ХХХ выданный отделом УФМС России по Красноярскому краю в гор. Норильске, выдан ХХХ года, признать виновной в совершении административного правонарушения предусмотренного </w:t>
      </w:r>
      <w:r>
        <w:rPr>
          <w:b/>
          <w:sz w:val="26"/>
          <w:szCs w:val="26"/>
        </w:rPr>
        <w:t xml:space="preserve">ч. 3 ст. 49 </w:t>
      </w:r>
      <w:r>
        <w:rPr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sz w:val="26"/>
          <w:szCs w:val="26"/>
        </w:rPr>
        <w:t>500 (пятьсот) рублей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 А.Г.Савельев</w:t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ветственный секретарь комиссии                                             С.А.Кирюшк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alibri" w:hAnsi="Calibri" w:eastAsia="Calibri" w:cs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05:43:00Z</dcterms:created>
  <dc:creator>Административная</dc:creator>
  <dc:description/>
  <cp:keywords/>
  <dc:language>en-US</dc:language>
  <cp:lastModifiedBy>Административная</cp:lastModifiedBy>
  <cp:lastPrinted>2015-02-26T16:33:00Z</cp:lastPrinted>
  <dcterms:modified xsi:type="dcterms:W3CDTF">2015-08-18T03:35:00Z</dcterms:modified>
  <cp:revision>26</cp:revision>
  <dc:subject/>
  <dc:title/>
</cp:coreProperties>
</file>