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4 феврал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5 февраля 2015 года                                                                       14 часов 00 м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1.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5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8-18T02:36:00Z</dcterms:modified>
  <cp:revision>15</cp:revision>
  <dc:subject/>
  <dc:title/>
</cp:coreProperties>
</file>