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 05. 2015 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№  323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1.02.2013г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6-п «Об утверждении перечня муниципальных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 по вопросам предоставления которых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ется взаимодействие  между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м Автономным учрежд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«Многофункциональный центр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Республик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ия» и Администрацией города Сорска Республики Хакасия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24. 06.2013г. № 321-п, от 28.10.2014г. № 482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 – ФЗ «Об общих принципах организации местного самоуправления  в Российской Федерации» (с последующими изменениями),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авительства Российской Федерации от 27.09.2011г. № 797 «О взаимодействии между многофункциональными центрами предоставления  государственных и муниципальных услуг 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с изменениями от 30.05.2014г. № 496), руководствуясь Уставом муниципального образования город Сорск, в связи с реорганизацией структурных подразделений администрации города Сорска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Внести изменения в постановление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11.02.2013г. № 66-п «Об утверждении перечня муниципальных услуг по вопросам предоставления которых, осуществляется взаимодействие  между Государственным Автономным    учреждением    Республики   Хакасия «Многофункциональный центр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 государственных и муниципальных услуг Республики Хакасия» и Администрацией города Сорска Республики Хакасия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Изменить и изложить в новой редакции  приложение 1 к постановлению администрации города Сорска от 11.02.2013г. № 66-п «Об утверждении перечня муниципальных услуг по вопросам предоставления которых, осуществляется взаимодействие  между Государственным Автономным    учреждением    Республики        Хакасия       «Многофункциональный     центр        организации централизованного     предоставления    государственных   и   муниципальных  услуг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» и Администрацией города Сорска Республики Хакасия» 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2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3.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                        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29» 05.  2015г. № 323-п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left="54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 муниципальных услуг по вопросам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едоставления которых,  осуществляется  взаимодействие  между ГАУ РХ «МФЦ Хакасии» и Администрацией г.Со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40"/>
        <w:gridCol w:w="26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местного самоуправления, предоставляющий услуг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нформационного обеспечения граждан, юридических и физических лиц на основе документов Архивного фонда администрации города Сорска и других архивных документов, в том числе выдача копий архивных документов подтверждающих право на владение зем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униципальный архив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юридическим и физическим лицам в постоянное (бессрочное) пользование, в безвозмездное пользование, аренду, собственность земельных участков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ажа  земельных участков  гражданам и юридическим лицам 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 на установку  рекламных конструкций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ча градостроительных  планов 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. Сорс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 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жилого помещения в нежилое и нежилого в жилое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ение  адресов земельным участкам, зданиям, сооружениям и помещениям на территории муниципального образования город Сорск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на строительство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; Управление ЖКХ администрации МО г.Сорск</w:t>
            </w:r>
          </w:p>
        </w:tc>
      </w:tr>
      <w:tr>
        <w:trPr>
          <w:trHeight w:val="14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выписок (справок) из книги похозяйственного учёта администрацией города Сорс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 Сорска (главный специалист по развитию сельского хозяйства)</w:t>
            </w:r>
          </w:p>
        </w:tc>
      </w:tr>
      <w:tr>
        <w:trPr>
          <w:trHeight w:val="8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право организации  ярмарки на территории муниципального образования город Сорск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 (отдел финансов и экономики)</w:t>
            </w:r>
          </w:p>
        </w:tc>
      </w:tr>
      <w:tr>
        <w:trPr>
          <w:trHeight w:val="10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онно-консультационной услуги по содействию малому и среднему предпринимательству, работающего по принципу «одного окна»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ём документов от лиц, желающих установить опеку (попечительство) в отношении несовершеннолетних граждан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ния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жилых помещений детям-сиротам, и детям, оставшимся без попечения родителей, лицам из числа детей-сирот, и детей, оставшимися без попечения родителей, а также лицам, которые относились к категории детей-сирот, и детей, оставшимся без попечения родителей, лицам из числа детей-сирот, и детей, оставшимися без попечения родителей, и достигш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.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и  выплата ежемесячных денежных средств на содержание  детей-сирот, детей,  оставшихся без попечения родителей, находящихся под опекой (попечительством) и в приемных семьях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 информации об организации общедоступного и    бесплатного    дошкольного,      начального общего,  основного общего, среднего общего образования, а также дополнительного образования в муниципальных   образовательных учреждениях муниципального образования г.Сорск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Елена Ф. Чумаченко</cp:lastModifiedBy>
  <cp:lastPrinted>2015-05-28T16:19:00Z</cp:lastPrinted>
  <dcterms:modified xsi:type="dcterms:W3CDTF">2015-06-04T08:17:00Z</dcterms:modified>
  <cp:revision>59</cp:revision>
  <dc:subject/>
  <dc:title/>
</cp:coreProperties>
</file>