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15pt" to="468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4.06.2015                                                                                  № 325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внесении изменений в постановление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дминистрации города Сорска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</w:rPr>
        <w:t>от 20.09.2012 № 446-п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</w:rPr>
        <w:t>«Об официальном сайте администрации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</w:rPr>
      </w:pPr>
      <w:r>
        <w:rPr>
          <w:rFonts w:cs="Times New Roman" w:ascii="Times New Roman" w:hAnsi="Times New Roman"/>
          <w:spacing w:val="-1"/>
          <w:sz w:val="26"/>
        </w:rPr>
        <w:t>города Сорска Республики Хакасия»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</w:rPr>
      </w:pPr>
      <w:r>
        <w:rPr>
          <w:rFonts w:cs="Times New Roman" w:ascii="Times New Roman" w:hAnsi="Times New Roman"/>
          <w:spacing w:val="-1"/>
          <w:sz w:val="26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В связи с приведением нормативных правовых актов администрации города Сорска в соответствие с действующим федеральным законодательством Российской Федерации, на основании  закона Республики Хакасия от 08 апреля 2015 № 24-ЗРХ «О внесении изменений в статьи 2 и 5 закона Республики Хакасия «Об обеспечении доступа к информации о деятельности государственных органов и органов местного самоуправления в Республики Хакасия», </w:t>
      </w:r>
      <w:r>
        <w:rPr>
          <w:rFonts w:cs="Times New Roman" w:ascii="Times New Roman" w:hAnsi="Times New Roman"/>
          <w:spacing w:val="-1"/>
          <w:sz w:val="26"/>
        </w:rPr>
        <w:t xml:space="preserve">Устава муниципального образования г. Сорск, </w:t>
      </w:r>
      <w:r>
        <w:rPr>
          <w:rFonts w:cs="Times New Roman" w:ascii="Times New Roman" w:hAnsi="Times New Roman"/>
          <w:sz w:val="26"/>
        </w:rPr>
        <w:t>администрация города Сорска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pacing w:val="-1"/>
          <w:sz w:val="26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Внести изменения в постановление администрации города Сорска от 20.09.2012 № 446-п </w:t>
      </w:r>
      <w:r>
        <w:rPr>
          <w:rFonts w:cs="Times New Roman" w:ascii="Times New Roman" w:hAnsi="Times New Roman"/>
          <w:spacing w:val="-1"/>
          <w:sz w:val="26"/>
        </w:rPr>
        <w:t>«Об официальном сайте администрации города Сорска Республики Хакасия» (далее – постановл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spacing w:val="-1"/>
          <w:sz w:val="26"/>
        </w:rPr>
        <w:tab/>
        <w:t xml:space="preserve">2. В пункте 14 раздела </w:t>
      </w:r>
      <w:r>
        <w:rPr>
          <w:rFonts w:cs="Times New Roman" w:ascii="Times New Roman" w:hAnsi="Times New Roman"/>
          <w:spacing w:val="-1"/>
          <w:sz w:val="26"/>
          <w:lang w:val="en-US"/>
        </w:rPr>
        <w:t>III</w:t>
      </w:r>
      <w:r>
        <w:rPr>
          <w:rFonts w:cs="Times New Roman" w:ascii="Times New Roman" w:hAnsi="Times New Roman"/>
          <w:spacing w:val="-1"/>
          <w:sz w:val="26"/>
        </w:rPr>
        <w:t xml:space="preserve"> приложения 2 к настоящему постановлению адрес Официального сайта «</w:t>
      </w:r>
      <w:r>
        <w:rPr>
          <w:rFonts w:cs="Times New Roman" w:ascii="Times New Roman" w:hAnsi="Times New Roman"/>
          <w:spacing w:val="-1"/>
          <w:sz w:val="26"/>
          <w:lang w:val="en-US"/>
        </w:rPr>
        <w:t>adm</w:t>
      </w:r>
      <w:r>
        <w:rPr>
          <w:rFonts w:cs="Times New Roman" w:ascii="Times New Roman" w:hAnsi="Times New Roman"/>
          <w:spacing w:val="-1"/>
          <w:sz w:val="26"/>
        </w:rPr>
        <w:t>@</w:t>
      </w:r>
      <w:r>
        <w:rPr>
          <w:rFonts w:cs="Times New Roman" w:ascii="Times New Roman" w:hAnsi="Times New Roman"/>
          <w:spacing w:val="-1"/>
          <w:sz w:val="26"/>
          <w:lang w:val="en-US"/>
        </w:rPr>
        <w:t>rif</w:t>
      </w:r>
      <w:r>
        <w:rPr>
          <w:rFonts w:cs="Times New Roman" w:ascii="Times New Roman" w:hAnsi="Times New Roman"/>
          <w:spacing w:val="-1"/>
          <w:sz w:val="26"/>
        </w:rPr>
        <w:t>.</w:t>
      </w:r>
      <w:r>
        <w:rPr>
          <w:rFonts w:cs="Times New Roman" w:ascii="Times New Roman" w:hAnsi="Times New Roman"/>
          <w:spacing w:val="-1"/>
          <w:sz w:val="26"/>
          <w:lang w:val="en-US"/>
        </w:rPr>
        <w:t>khakasnet</w:t>
      </w:r>
      <w:r>
        <w:rPr>
          <w:rFonts w:cs="Times New Roman" w:ascii="Times New Roman" w:hAnsi="Times New Roman"/>
          <w:spacing w:val="-1"/>
          <w:sz w:val="26"/>
        </w:rPr>
        <w:t>.</w:t>
      </w:r>
      <w:r>
        <w:rPr>
          <w:rFonts w:cs="Times New Roman" w:ascii="Times New Roman" w:hAnsi="Times New Roman"/>
          <w:spacing w:val="-1"/>
          <w:sz w:val="26"/>
          <w:lang w:val="en-US"/>
        </w:rPr>
        <w:t>ru</w:t>
      </w:r>
      <w:r>
        <w:rPr>
          <w:rFonts w:cs="Times New Roman" w:ascii="Times New Roman" w:hAnsi="Times New Roman"/>
          <w:spacing w:val="-1"/>
          <w:sz w:val="26"/>
        </w:rPr>
        <w:t>» изменить на адрес: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u w:val="none"/>
            <w:lang w:val="en-US"/>
          </w:rPr>
          <w:t>asors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u w:val="none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</w:rPr>
        <w:t>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6"/>
        </w:rPr>
      </w:pPr>
      <w:r>
        <w:rPr>
          <w:rFonts w:eastAsia="Times New Roman"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</w:rPr>
        <w:tab/>
        <w:t xml:space="preserve">3. Приложение 3 постановления изменить и изложить согласно приложению 1 к настоящему постановлению.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pacing w:val="-12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4.  Настоящее постановление направить для опубликования в газету Сорский</w:t>
        <w:br/>
      </w:r>
      <w:r>
        <w:rPr>
          <w:rFonts w:cs="Times New Roman" w:ascii="Times New Roman" w:hAnsi="Times New Roman"/>
          <w:spacing w:val="-1"/>
          <w:sz w:val="26"/>
        </w:rPr>
        <w:t>молибден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pacing w:val="-13"/>
          <w:sz w:val="26"/>
        </w:rPr>
      </w:pPr>
      <w:r>
        <w:rPr>
          <w:rFonts w:cs="Times New Roman" w:ascii="Times New Roman" w:hAnsi="Times New Roman"/>
          <w:sz w:val="26"/>
        </w:rPr>
        <w:t>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                                                               В.Ф. 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 № 1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орода Сорска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т  04.06.2015 г. № 325-п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уполномоченных сотрудников администрации города Сорска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ветственных за предоставление информации для размещения на Сайт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"/>
        </w:rPr>
      </w:pPr>
      <w:r>
        <w:rPr>
          <w:rFonts w:cs="Times New Roman" w:ascii="Times New Roman" w:hAnsi="Times New Roman"/>
          <w:sz w:val="26"/>
          <w:szCs w:val="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3485"/>
        <w:gridCol w:w="3960"/>
        <w:gridCol w:w="1440"/>
      </w:tblGrid>
      <w:tr>
        <w:trPr>
          <w:trHeight w:val="1033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№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ФИ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6"/>
                <w:szCs w:val="24"/>
              </w:rPr>
              <w:t xml:space="preserve">ответственного,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долж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Разде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6"/>
                <w:szCs w:val="24"/>
              </w:rPr>
              <w:t>(подраздел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6"/>
                <w:szCs w:val="24"/>
              </w:rPr>
              <w:t>страница) Сай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en-US"/>
              </w:rPr>
              <w:t>E-mail</w:t>
            </w:r>
          </w:p>
        </w:tc>
      </w:tr>
      <w:tr>
        <w:trPr>
          <w:trHeight w:val="244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лавный специалист технической групп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аместители главы города, руководители отделов и управл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Главная страниц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рафик приема граждан; порядок рассмотрения обращений граждан; обобщенную информацию о результатах рассмотрения обращений и принятых мерах. Новости, события, фак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овости, события, фак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u w:val="single"/>
                <w:lang w:val="en-US"/>
              </w:rPr>
              <w:t>www.sorsk-adm.ru</w:t>
            </w:r>
          </w:p>
        </w:tc>
      </w:tr>
      <w:tr>
        <w:trPr>
          <w:trHeight w:val="3964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яющий делами админист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Зав.муниципальным архивом, директор МБУК «Сорский краеведческий музей им. В.В. Андрияшева», директор МБУК «Единая сеть библиотек»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вет депутатов (по согласованию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чальник отдела правового регулирования и управления муниципальным имуществ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О город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ая информа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сторическая справ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Устав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муниципального образования г. Сорск, изменения в Устав М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704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аместитель главы города по социальным вопроса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культуры, молодежи, спорта и туризм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К празднику Побед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нформация об участников ВОВ и др-я информа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здра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434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яющий делами администрации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лавный специалист технической группы (Администратор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пециалист по кадровой работ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яющий делами администр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лавный специалист  тех.групп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Администрация МО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уководители и специалисты администрации города с фот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ведения о доходах, расходах, об имуществе и обязательствах имущественного характера муниципального служащего, являющегося руководителем администрации города, отделов и структурных подразделений администрации, руководителей муниципальных учреждений и предприятий города, его супруги (супруга) и несовершеннолетних дет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рядок поступления граждан на муниципальную службу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ведения о вакантных должностях муниципальной службы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омера телефонов, адрес электронной почты, по которым можно получить информацию по вопросу замещения вакантных должност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словия и результаты конкурсов на замещение должностей муниципальной служб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Почетные граждане город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Услуг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(НПА, информация о муниципальных услуга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830" w:hRule="exact"/>
        </w:trPr>
        <w:tc>
          <w:tcPr>
            <w:tcW w:w="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в. секретарь КДН и ЗП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тв.секретарь административной комисси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ед. специалист в области охраны труда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пециалист по кадровой работ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дел правового регулир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4"/>
              </w:rPr>
              <w:t xml:space="preserve">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Комисси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Деятельность КДН и ЗП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Деятельность административной комисс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Охрана труд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я информация в области охраны труда (состав межведомственной комиссии, рассматриваемые вопросы, решения и др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 xml:space="preserve">Комиссия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по соблюдению требований к служебному повед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 xml:space="preserve">По противодействию коррупции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(решения координационной группы, общая информа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989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вет депутатов города Сорс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Состав Совета депутатов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епутаты Совета депутатов города Сорска с фото, округа, контактные телефоны, график приема граждан депутатами, решения и их проекты и др-е (по согласованию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</w:r>
          </w:p>
        </w:tc>
      </w:tr>
      <w:tr>
        <w:trPr>
          <w:trHeight w:val="339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ервый зам.главы город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лавный специалист Управления ЖКХ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аместитель главы города по социальным вопроса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уководитель Управления культуры, молодежи, спорта и туризм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едущий специалист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я культуры, молодежи, спорта и туризм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Муниципальные учреждения  и предприятия с фото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еятельность учреждений и предприятий города, адрес, телефоны и д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692" w:hRule="exact"/>
        </w:trPr>
        <w:tc>
          <w:tcPr>
            <w:tcW w:w="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ав. муниципальным архив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 xml:space="preserve">Архив: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ая информация об архиве с фото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чет о работе муниципального арх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725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аместитель главы города по социальным вопроса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культуры, молодежи, спорта и туризм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Молодежь города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нформац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олодежные объединения нашего города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нкурсы и гран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</w:r>
          </w:p>
        </w:tc>
      </w:tr>
      <w:tr>
        <w:trPr>
          <w:trHeight w:val="6407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лавный специалист технической групп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аместитель главы города по финансовым и экономическим вопроса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ервый заместитель главы города, главный специалист управления ЖКХ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Административная реформ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Официальные докумен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Городской бюджет, инвестиционная программа,  информация о социально - экономическом развитии МО; муниципальные задания и отчет об их исполнении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униципальные целевые программы и отчеты об их исполне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клад главы города Сорска «О результатах мониторинга эффективности деятельности администрации города Сорс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роприятия (по благоустройству, вывозу ТБО и др-ю информацию по ЖКХ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чие докумен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</w:tr>
      <w:tr>
        <w:trPr>
          <w:trHeight w:val="141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иректор  МП «Авиценн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 xml:space="preserve">Аптеки  с фото.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Информация о деятельности муниципальной апте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</w:r>
          </w:p>
        </w:tc>
      </w:tr>
      <w:tr>
        <w:trPr>
          <w:trHeight w:val="2714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уководитель отдела образования администрации город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иректор МБОУ ДОД Детская музыкальная школ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иректор МБОУ ДОД «Комплексная детско-юношеская спортивная школ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Образова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Опека и попечительство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истема образ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школьные учрежд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еобразовательные школ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полнительное образование-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 фот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2433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Заместитель главы города по социальным вопросам;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культуры, молодежи, спорта и туризма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иректор МБУК Дом культуры «Металлург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Культура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иблиотек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уз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УК Дом культуры «Металлург»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творческие коллективы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фиша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нформац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239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Заместитель главы города по социальным вопросам;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культуры, молодежи, спорта и туризм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иректор МБОУ ДОД «Комплексная детско-юношеская спортивная школ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Спорт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омплексная детско-юношеская спортивная школа»</w:t>
            </w: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Сек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события с  фот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</w:r>
          </w:p>
        </w:tc>
      </w:tr>
      <w:tr>
        <w:trPr>
          <w:trHeight w:val="187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аместитель главы по финансовым и экономическим вопросам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пециалист 1-й категории отдела финансов и эконом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Предпринимательство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ов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еестр субъектов малого и среднего предпринимательства – получателей поддержки администрации города Сор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2833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ервый заместитель главы города; специалисты управления ЖКХ администрации (в части их касающейс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ЖКХ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нформац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роприятия (по благоустройству, вывозу ТБО и др-ю информацию по ЖКХ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униципальные унитарные предприятия с фото (информация о месте нахождения, телефонах, об оказываемых услугах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</w:tr>
      <w:tr>
        <w:trPr>
          <w:trHeight w:val="689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дел по управлению муниципальным имуществ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Имущественные торги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егистрация права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211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дел контрактной служб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Муниципальный заказ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краткая информация о размещенных заказах на специализированном Сайте РХ (размещение на специализированном  сайте сет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нтернет Р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2520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аместитель главы города по социальным вопрос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культуры, молодежи, спорта и туризм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Жизнь города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ество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юди нашего города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ественные организ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отопанорам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город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предприя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</w:r>
          </w:p>
        </w:tc>
      </w:tr>
      <w:tr>
        <w:trPr>
          <w:trHeight w:val="181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уководители отделов и структурных подразделений администрации город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Интернет – приемная «Антикоррупци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Обратная связ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адать вопрос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ве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4418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дел правового регулирования, руководители структурных подразделений – отдельные юр.лиц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яющий делами администрации, руководители структурных подразделений – отдельные юр.лиц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Сведения о полномочиях органа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местного самоуправления, задачах и функциях структурных подразделений, перечень законов и иных нормативных правовых актов, определяющих эти полномочия, задачи и функ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>Сведения о руководителях органа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местного самоуправления, его структурных подразделений (Ф.И.О, а также при согласии указанных лиц, иные сведения о ни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</w:r>
          </w:p>
        </w:tc>
      </w:tr>
      <w:tr>
        <w:trPr>
          <w:trHeight w:val="3388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аместители главы города, руководитель отдела образования; руководитель Управления культуры, молодежи, спорта и туризм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Главный специалист Управления ЖКХ,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культуры, молодежи, спорта и туризм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  <w:t xml:space="preserve">Перечень подведомственных организаций,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сведения об их задачах и функциях, их почтовые адреса, адреса эл.почты (при наличии), номера телефон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ведения о руководителях подведомственных организаций (учреждений) (Ф,И,О, а также при согласии указанных лиц, иные сведения о ни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969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чальник отдела правового регулиров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еречень территориальных органов, сведения об их задачах и функциях, почтовые адреса, адреса эл.почты (при наличии), номера телефонных справочных служ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239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чальник отдела правового регулир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уководитель отдела по управлению  муниципальным имуществ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вет депутатов города Сорска (по согласованию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нформация о нормотворческой деятельности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униципальные правовые акты (с изменениями), признании их утратившими силу, признании их судом не действующими, сведения о государственной регистрации муниципальных правовых актов  в случаях установленных законодательством РФ;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рядок обжалования нормативных правовых а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екты решений Совета депутатов города Сорс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441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лавный специалист тех.группы, специалисты администрации оказывающие гражданам услуг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становленные формы  обращений, заявлений и иных докумен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4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лавный специалист отдела финансов и экономики, начальник отдела по делам ГО и ЧС и моб.работе, руководитель отдела по  управлению муниципальным имуществом, главный специалист Управления ЖКХ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уководитель отдела контрактной службы, начальник отдела образования, руководитель Управления культуры, молодежи, спорта и туризм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нформацию о результатах проверок, проведенных органом местного самоуправлени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685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чальник отдела по делам ГО и ЧС и моб. работ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нформация о состоянии защиты населения и территорий о чрезвычайных ситуаций и принятых мерах по обеспечению их безопасности, о прогнозируемых и возникших ЧС, о приемах и способах защиты населения от них, иную информацию в соответствии с федеральными законами, законами Р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</w:t>
      </w:r>
      <w:r>
        <w:rPr>
          <w:rFonts w:cs="Times New Roman" w:ascii="Times New Roman" w:hAnsi="Times New Roman"/>
          <w:sz w:val="26"/>
        </w:rPr>
        <w:t>Управляющий делами                                              А.В. Журавлева</w:t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@rif.khakas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13:00Z</dcterms:created>
  <dc:creator>User</dc:creator>
  <dc:description/>
  <cp:keywords/>
  <dc:language>en-US</dc:language>
  <cp:lastModifiedBy>Журавлева</cp:lastModifiedBy>
  <cp:lastPrinted>2015-06-02T11:09:00Z</cp:lastPrinted>
  <dcterms:modified xsi:type="dcterms:W3CDTF">2015-06-05T02:36:00Z</dcterms:modified>
  <cp:revision>6</cp:revision>
  <dc:subject/>
  <dc:title/>
</cp:coreProperties>
</file>