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«24» июня  2015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ab/>
        <w:tab/>
        <w:t xml:space="preserve">           </w:t>
      </w:r>
      <w:r>
        <w:rPr>
          <w:sz w:val="26"/>
          <w:szCs w:val="26"/>
        </w:rPr>
        <w:t>№  356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5.08.2012 года № 3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Выдача разрешений на установку рекламных конструкций»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 изменениями от 12.05.2015 г. № 262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 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Федеральным законом от 13.03.2006 № 38-ФЗ «</w:t>
      </w:r>
      <w:r>
        <w:rPr>
          <w:sz w:val="26"/>
          <w:szCs w:val="26"/>
        </w:rPr>
        <w:t>О рекламе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Внести в постановление </w:t>
      </w:r>
      <w:r>
        <w:rPr>
          <w:color w:val="000000"/>
          <w:sz w:val="26"/>
          <w:szCs w:val="26"/>
        </w:rPr>
        <w:t xml:space="preserve">администрации города Сорска от 15.08.2012 года № 379-п  «Об утверждении административного регламента «Выдача разрешений на установку рекламных конструкций» 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В наименовании постановления администрации города Сорска</w:t>
      </w:r>
      <w:r>
        <w:rPr>
          <w:color w:val="000000"/>
          <w:sz w:val="26"/>
          <w:szCs w:val="26"/>
        </w:rPr>
        <w:t xml:space="preserve"> от 15.08.2012 года № 379-п  «Об утверждении административного регламента «Выдача разрешений на установку рекламных конструкций»</w:t>
      </w:r>
      <w:r>
        <w:rPr>
          <w:sz w:val="26"/>
          <w:szCs w:val="26"/>
        </w:rPr>
        <w:t xml:space="preserve">  после слов «…на установку…» добавить слова «…и эксплуатацию…»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>По тексту Регламента после слов «…на установку…» добавить слова «…и эксплуатацию…»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3.П</w:t>
      </w:r>
      <w:r>
        <w:rPr>
          <w:sz w:val="26"/>
          <w:szCs w:val="26"/>
        </w:rPr>
        <w:t xml:space="preserve">ункт 14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разрешение на установку и эксплуатацию рекламной конструкции (приложение № 2 к настоящему регламенту) (далее также - разрешение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каз в выдаче разрешения на установку и эксплуатацию рекламной конструкции (отказ в выдаче разрешения)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4536" w:hanging="283"/>
        <w:jc w:val="right"/>
        <w:rPr/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4536" w:hanging="28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по предоставлению муниципальной   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услуги «Выдача разрешений на                                         установку и эксплуатацию рекламных конструкц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РЕШЕНИЕ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N _____ от "___" _________ 20___ г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680"/>
        <w:gridCol w:w="2160"/>
        <w:gridCol w:w="1915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ладелец рекламной конструкции (полное наименование юридического лица; Ф.И.О.  гражданина, паспортные данные; юридический или почтовый адрес, ОГРН/ОГРНИП, ИН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телефона)</w:t>
            </w:r>
            <w:r>
              <w:rPr>
                <w:sz w:val="20"/>
              </w:rPr>
              <w:t xml:space="preserve">    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рекламной конструкции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ина (ширина), 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одной стороны, кв.м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стор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кламного места: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бственник рекламного места (или лицо, обладающее иным вещным правом) 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обственник рекламного места (лицо, обладающее иным вещным правом) разрешает установку рекламной конструкции по указанному адресу и месту на срок:        </w:t>
            </w:r>
          </w:p>
        </w:tc>
      </w:tr>
      <w:tr>
        <w:trPr/>
        <w:tc>
          <w:tcPr>
            <w:tcW w:w="958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5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531" w:leader="none"/>
              </w:tabs>
              <w:rPr/>
            </w:pPr>
            <w:r>
              <w:rPr/>
              <w:t>Срок действия разрешения: с «____»________20___ г. до «___»_______20___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5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3531" w:leader="none"/>
        </w:tabs>
        <w:jc w:val="both"/>
        <w:rPr/>
      </w:pPr>
      <w:r>
        <w:rPr/>
        <w:tab/>
        <w:t>Рекламная конструкция не может эксплуатироваться без размещенного на ней рекламного изображения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города Сорска </w:t>
        <w:tab/>
        <w:tab/>
        <w:t>______________________</w:t>
        <w:tab/>
        <w:tab/>
        <w:t xml:space="preserve">/______________/            </w:t>
      </w:r>
    </w:p>
    <w:p>
      <w:pPr>
        <w:pStyle w:val="Normal"/>
        <w:autoSpaceDE w:val="false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ab/>
        <w:tab/>
        <w:t>МП</w:t>
        <w:tab/>
        <w:tab/>
        <w:tab/>
        <w:tab/>
        <w:t>Ф.И.О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Управления ЖКХ </w:t>
      </w:r>
    </w:p>
    <w:p>
      <w:pPr>
        <w:pStyle w:val="Normal"/>
        <w:rPr/>
      </w:pPr>
      <w:r>
        <w:rPr/>
        <w:t>администрации МО г. Сорск</w:t>
        <w:tab/>
        <w:tab/>
        <w:t xml:space="preserve">______________ </w:t>
        <w:tab/>
        <w:tab/>
        <w:t>/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исполнителя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w="11906" w:h="16838"/>
      <w:pgMar w:left="1531" w:right="851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Tahoma"/>
      <w:color w:val="00000A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1:46:00Z</dcterms:created>
  <dc:creator>Saumi</dc:creator>
  <dc:description/>
  <cp:keywords/>
  <dc:language>en-US</dc:language>
  <cp:lastModifiedBy>Мунуслуги</cp:lastModifiedBy>
  <cp:lastPrinted>2015-06-23T13:30:00Z</cp:lastPrinted>
  <dcterms:modified xsi:type="dcterms:W3CDTF">2015-06-25T01:30:00Z</dcterms:modified>
  <cp:revision>8</cp:revision>
  <dc:subject/>
  <dc:title/>
</cp:coreProperties>
</file>