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26» 06.  2015 г.</w:t>
        <w:tab/>
        <w:tab/>
        <w:tab/>
        <w:tab/>
        <w:tab/>
        <w:t xml:space="preserve">                         №  362 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0.01.2013г. № 3-п «Об утверждении реестр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униципальных услуг, оказываемых 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амоуправления, бюджетными учреждениями на территор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образования город Сорск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>(с изменениями от 05.06.2013г. № 286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18.11.2013г. № 632-п; от 21.03.2014г. № 122-п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24.09.2014г. № 401-п; от 26.05.2015г. № 292-п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№ 210-ФЗ «Об организации предоставления государственных и муниципальных услуг» (с последующими изменениями), Федеральным  законом от 06.10.2003 года № 131 – ФЗ «Об общих принципах организации местного самоуправления  в Российской Федерации» (с последующими изменениями)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руководствуясь Уставом муниципального образования город Сорск, 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/>
      </w:pPr>
      <w:r>
        <w:rPr/>
        <w:t>ПОСТАНОВЛЯЕТ: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/>
        <w:t>1</w:t>
      </w:r>
      <w:r>
        <w:rPr>
          <w:sz w:val="26"/>
          <w:szCs w:val="26"/>
        </w:rPr>
        <w:t>.Внести изменения в постановление администрации города Сорска от 10.01.2013г. № 3-п «Об утверждении реестра муниципальных услуг, оказываемых  органами местного самоуправления, бюджетными учреждениями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2.Пункт 23 раздела «6. Имущество и земля» изменить и изложить в следующей редакции: «Выдача разрешений на установку и эксплуатацию рекламных конструкций»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</w:rPr>
        <w:t xml:space="preserve">3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/>
        <w:t>4.</w:t>
      </w:r>
      <w:r>
        <w:rPr>
          <w:sz w:val="26"/>
        </w:rPr>
        <w:t>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В.Ф. Найденов</w:t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5-05-22T11:12:00Z</cp:lastPrinted>
  <dcterms:modified xsi:type="dcterms:W3CDTF">2015-06-30T01:30:00Z</dcterms:modified>
  <cp:revision>69</cp:revision>
  <dc:subject/>
  <dc:title/>
</cp:coreProperties>
</file>