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3» 07. 2015 г.                                                                      №  38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 определении  размера вреда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чиняемого транспортны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ми, осуществляющи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ки тяжеловесных груз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с последующими изменениями)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в соответствии с Федеральным законом от 06.10.2003 года № 131-ФЗ «Об общих принципах организации местного самоуправления в Российской Федерации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пределять размер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, в том числе в период действия временных ограничений движения по ним транспортных средств по природно-климатическим условиям, в соответствии с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204554B52472D34DC5DA7BF99718567B9AFB6B4373F790D59B448DE0581769C26D147490BFF67Ff6I7D" TargetMode="External"/><Relationship Id="rId4" Type="http://schemas.openxmlformats.org/officeDocument/2006/relationships/hyperlink" Target="consultantplus://offline/ref=D7204554B52472D34DC5DA7BF99718567B9AFB6B4373F790D59B448DE0581769C26D147490BFF47Df6ICD" TargetMode="External"/><Relationship Id="rId5" Type="http://schemas.openxmlformats.org/officeDocument/2006/relationships/hyperlink" Target="consultantplus://offline/ref=D7204554B52472D34DC5DA7BF99718567B9CFB6C4B78F790D59B448DE0f5I8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2:00Z</dcterms:created>
  <dc:creator>User</dc:creator>
  <dc:description/>
  <cp:keywords/>
  <dc:language>en-US</dc:language>
  <cp:lastModifiedBy>Мунуслуги</cp:lastModifiedBy>
  <cp:lastPrinted>2015-07-02T15:44:00Z</cp:lastPrinted>
  <dcterms:modified xsi:type="dcterms:W3CDTF">2015-07-03T04:13:00Z</dcterms:modified>
  <cp:revision>5</cp:revision>
  <dc:subject/>
  <dc:title/>
</cp:coreProperties>
</file>