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420" w:leader="none"/>
          <w:tab w:val="center" w:pos="4762" w:leader="none"/>
        </w:tabs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03» 07.   2015 г.</w:t>
        <w:tab/>
        <w:tab/>
        <w:tab/>
        <w:tab/>
        <w:tab/>
        <w:t xml:space="preserve">                         №  386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от 05.06.2013г. №  290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управления, бюджетными организациями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8.11.2013г. № 634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.03.2014г. № 148-п; от 24.09.2014г. № 400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 (с последующими изменениями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, руководствуясь Уставом муниципального образования город Сорск, в связи с реорганизацией структурных подразделений администрации города Сорска, 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6"/>
        </w:rPr>
        <w:t xml:space="preserve">Внести изменения в постановление администрации города Сорска от 05.06.2013г. № 290-п </w:t>
      </w:r>
      <w:r>
        <w:rPr>
          <w:rFonts w:cs="Times New Roman" w:ascii="Times New Roman" w:hAnsi="Times New Roman"/>
          <w:sz w:val="26"/>
          <w:szCs w:val="26"/>
        </w:rPr>
        <w:t>«Об утверждении перечня муниципальных услуг, предоставляемых органами местного самоуправления, бюджетными организациями и унитарными предприятиями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Изменить и изложить в новой редакции приложение к постановлению администрации города Сорска от 05.06.2013г. № 290-п </w:t>
      </w:r>
      <w:r>
        <w:rPr>
          <w:rFonts w:cs="Times New Roman" w:ascii="Times New Roman" w:hAnsi="Times New Roman"/>
          <w:sz w:val="26"/>
          <w:szCs w:val="26"/>
        </w:rPr>
        <w:t>«Об утверждении перечня муниципальных услуг, предоставляемых органами местного самоуправления, бюджетными организациями и унитарными предприятиями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</w:rPr>
        <w:t>»  (приложение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4.Контроль за исполнением  настоящего постановления</w:t>
      </w:r>
      <w:r>
        <w:rPr>
          <w:sz w:val="26"/>
        </w:rPr>
        <w:t xml:space="preserve">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6-30T13:01:00Z</cp:lastPrinted>
  <dcterms:modified xsi:type="dcterms:W3CDTF">2015-07-03T04:24:00Z</dcterms:modified>
  <cp:revision>40</cp:revision>
  <dc:subject/>
  <dc:title/>
</cp:coreProperties>
</file>