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</w:rPr>
        <w:t xml:space="preserve"> </w:t>
      </w:r>
      <w:r>
        <w:rPr>
          <w:sz w:val="26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6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города Сорска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от «03» 07. 2015 г. №  386- п 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uppressAutoHyphens w:val="true"/>
        <w:jc w:val="center"/>
        <w:rPr>
          <w:rFonts w:eastAsia="Calibri" w:cs="Calibri"/>
          <w:b/>
          <w:b/>
          <w:sz w:val="26"/>
          <w:szCs w:val="22"/>
          <w:lang w:eastAsia="ar-SA"/>
        </w:rPr>
      </w:pPr>
      <w:r>
        <w:rPr>
          <w:rFonts w:eastAsia="Calibri" w:cs="Calibri"/>
          <w:b/>
          <w:sz w:val="26"/>
          <w:szCs w:val="22"/>
          <w:lang w:eastAsia="ar-SA"/>
        </w:rPr>
        <w:t>Перечень муниципальных услуг, предоставляемых органами местного самоуправления, бюджетными учреждениями и унитарными предприятиями на территории муниципального образования город Сорск</w:t>
      </w:r>
    </w:p>
    <w:p>
      <w:pPr>
        <w:pStyle w:val="Normal"/>
        <w:suppressAutoHyphens w:val="true"/>
        <w:jc w:val="center"/>
        <w:rPr>
          <w:rFonts w:eastAsia="Calibri" w:cs="Calibri"/>
          <w:b/>
          <w:b/>
          <w:sz w:val="26"/>
          <w:szCs w:val="22"/>
          <w:lang w:eastAsia="ar-SA"/>
        </w:rPr>
      </w:pPr>
      <w:r>
        <w:rPr>
          <w:rFonts w:eastAsia="Calibri" w:cs="Calibri"/>
          <w:b/>
          <w:sz w:val="26"/>
          <w:szCs w:val="22"/>
          <w:lang w:eastAsia="ar-S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9451"/>
        <w:gridCol w:w="2624"/>
        <w:gridCol w:w="204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раз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 информации об организации общедоступного и    бесплатного    дошкольного,      начального общего,  основного общего, среднего общего образования, а также дополнительного образования в муниципальных   образовательных учреждениях муниципального образования г.Сорск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г. Сорс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документов от лиц, желающих установить опеку (попечительство) в отношении несовершеннолетних граждан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г.Сорска (опека и попечительство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и выплата ежемесячных денежных  средств  на содержание детей – сирот, детей, оставшихся без попечения родителей, находящихся  под опекой (попечительством) и в приемных семьях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жилых помещений детям-сиротам, детям, оставшимся без попечения родителей, и лицам из числа детей-сирот и детей, оставшихся без попечения родителей, а также лицам из числа детей-сирот и детей, оставшихся без попечения родителей, после достижения ими возраста 23 лет, если они до достижения возраста 23 лет были приняты на учет в качестве нуждающихся в жилых помещениях, предоставляемых по договорам социального найма, и их право на обеспечение жильем не было своевременно реализован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г.Сорска (опека и попечительство); Управление ЖКХ администрации МО г.Сорс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и выплата вознаграждения, причитающегося приёмным родителя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г.Сорска (опека и попечительство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нформации о текущей успеваемости учащегося  в муниципальном образовательном учреждении, ведение электронного дневника и электронного журнала успеваемости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рская  средняя общеобразовательная  школа № 1; МБОУ Сорская основная общеобразовательная школа № 2 им. Толстихиной Ю.Н.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рская средняя общеобразовательная  школа № 3 с УИОП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исление в общеобразовательное учреждение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нформации об образовательных  программах и  учебных планах, рабочих программах курсов, дисциплинах (модулях), годовых календарных учебных графиках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рская  средняя общеобразовательная  школа № 1; МБОУ Сорская основная общеобразовательная школа № 2 им. Толстихиной Ю.Н.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БОУ Сорская средняя общеобразовательная  школа № 3 с УИОП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Детский сад «Ручеёк»; МБДОУ ЦРР Детский сад «Солнышко»; МБДОУ Детский сад «Голубок»;  МБДОУ Детский сад «Дюймовочк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дополнительного образования детей в области  спортивно – технического, научно – технического, спортивно – физкультурного,  художественно – эстетического,  эколого – биологического,  социально-педагогического, туристско-краеведческого образования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   «Дом детского творчества»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  детей в области  начального художественного, музыкального  образ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Детская музыкальная школа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рхивный фон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нформационного обеспечения граждан, юридических и физических лиц на основе документов Архивного фонда администрации города Сорска и других архивных документов, в том числе выдача копий архивных документов подтверждающих право на владение землё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. Сорска (муниципальный архив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иёма и хранения архивных документов, содержащих персональные данные граждан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 – коммунальное хозяйств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КХ администрации М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мен жилыми помещениями муниципального жилищного фонда, предоставленными по договорам социального найма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разрешения (ордера) на производство земляных работ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ка граждан на учет в качестве нуждающихся в жилых помещениях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 договоров социального найма жилых помещений муниципального жилищного фонда, договоров служебного найма жилых помещений   специализированного жилищного фонда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нание граждан малоимущими в целях постановки их на учет в качестве нуждающихся в жилых помещениях, предоставляемых по договорам социального найма.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градостроительных планов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д жилого помещения в нежилое  и нежилого в жилое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нание в установленном порядке помещений жилыми помещениями, жилых помещений   непригодными для проживания и многоквартирных  домов  аварийными и подлежащими сносу или реконструкции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КХ администрации МО г.Сорск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.Сорска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Организация сбора, вывоза, утилизации бытовых и промышленных отходов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ЭкоСервис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уд и занятость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гражданам и организациям  консультативной и организационно – методической помощи по вопросам охраны труд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.Сорска (ведущий специалист в области охраны труд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оительств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разрешения на строительство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ЖКХ администрации М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Сорс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разрешения на ввод объектов в эксплуатацию при осуществлении строительства, реконструкции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воение адресов земельным участкам, зданиям, сооружениям и помещениям на территории муниципального образования город Сорск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мущество и земл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юридическим и физическим лицам в постоянное (бессрочное) пользование, в безвозмездное пользование, аренду, собственность земельных участков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правлению муниципальным имуществом администрации г.Сорс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ыдача разрешений на установку  и эксплуатацию рекламных конструкций.  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земельных участков для целей связанных со строительством с предварительным согласованием места размещения объекта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земельных участков гражданам и юридическим лицам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земельных участков для индивидуального жилищного строительства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в аренду, безвозмездное пользование муниципального имущества, относящегося к муниципальной собственности муниципального образования город Сорск,  составляющего казну муниципального образования город Сорск Республики Хакасия 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нформации об объектах 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земельных участков на территории муниципального образования город Сорск для ведения крестьянского (фермерского) хозяйства и земель сельскохозяйственного назначения, находящихся в муниципальной собственности, а также из земель, государственная собственность на которые не разграничена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рговл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ирование по вопросам защиты прав потребителей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.Сорск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тдел финансов и экономик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разрешений на право организации  ярмарки на территории муниципального образования город Сорск.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разрешений на право организации розничного рынка на территории муниципального образования город Сорск.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тивно – организационные вопрос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уведомлений о проведении собраний, митингов, демонстраций, шествий и пикетирований на территории муниципального образовании город Сорс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. Сорс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дел правового регулирования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дача выписок (справок) похозяйственного учета администрацией города Сорс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 (главный специалист по развитию сельского хозяйства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 и спор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нформации о времени и месте проведения  театральных представлений, филармонических и эстрадных концертов и гастрольных мероприятий театров и  филармоний, киносеансов, анонсы  данных мероприятий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ом культуры «Металлург»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культурно массовых мероприятий 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ружковой работы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 доступа к изданиям, переведенным в электронный вид, хранящимся в муниципальных библиотеках, в том числе к  фонду редких книг, с учетом соблюдения требований законодательств Российской Федерации об авторских и смежных правах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диная сеть библиотек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ступа к справочно – поисковому  аппарату и базам данных муниципальных библиотек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нформационно – библиотечного обслуживания населения на территории   муниципального образования город Сорск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ейное обслуживание посетителей в Сорском  краеведческом музее им. В.В. Андрияш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СКМ им. В.В. Андрияшев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 населению  спортивных сооружений для занятий  физкультурой и спортом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 по физической культуре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официальных муниципальных  (республиканских, зональных) физкультурных и спортивных мероприятий для населения и организаций города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Управляющий делами администрации                                                                                                      А.В. Журавлева</w:t>
      </w:r>
    </w:p>
    <w:sectPr>
      <w:footerReference w:type="default" r:id="rId2"/>
      <w:type w:val="nextPage"/>
      <w:pgSz w:orient="landscape" w:w="16838" w:h="11906"/>
      <w:pgMar w:left="1134" w:right="1134" w:gutter="0" w:header="0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 Зна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53:00Z</dcterms:created>
  <dc:creator>Loner-XP</dc:creator>
  <dc:description/>
  <cp:keywords/>
  <dc:language>en-US</dc:language>
  <cp:lastModifiedBy>Мунуслуги</cp:lastModifiedBy>
  <cp:lastPrinted>2015-06-30T13:02:00Z</cp:lastPrinted>
  <dcterms:modified xsi:type="dcterms:W3CDTF">2015-07-03T04:25:00Z</dcterms:modified>
  <cp:revision>242</cp:revision>
  <dc:subject/>
  <dc:title/>
</cp:coreProperties>
</file>