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«06»  07.  2015  № 388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ОРГАНИЗАЦИИ  ПАССАЖИРСКИХ ПЕРЕВОЗ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УНИЦИПАЛЬНОМ ОБРАЗОВАНИИ ГОРОД СОРСК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регулирует взаимоотношения органов местного самоуправления и лиц, осуществляющих деятельность по перевозке пассажиров автобусами, с целью удовлетворения потребности населения муниципального образования город Сорск в пассажирских перевозках, устранения дискриминационных условий на рынке транспортных услуг, соблюдения действующих стандартов, правил и нормативов на транспорте, оказывающем услуги по перевозке пассажиров городскими автобусными маршрутами единой транспортной се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2. Настоящий Порядок определяет порядок и условия привлечения перевозчиков для работы на городских автобусных маршрутах единой транспортной сети муниципального образования город Сорск, права, обязанности и ответственность сторон при осуществлении перевоз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 Заказчиком и организатором пассажирских перевозок является администрация города Сор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Основные понятия и термины, используемые в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тобус - автотранспортное средство с двигателем, предназначенное для перевозки пассажиров, с числом мест для сидения (помимо сиденья водителя) более вос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ородской автобусный маршрут - утвержденный в установленном порядке и соответствующим образом оборудованный путь следования автобусов между начальным и конечным пунктами в пределах территории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Единая маршрутная сеть - перечень маршрутов, утвержденных в установленном порядке, по которым осуществляются пассажирские перевозки, образующих единую транспортную систему муниципального образования город Сорс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 - способ выявления перевозчика, способного обеспечить лучшее качество предоставления услуг по регулярной перевозке пассажиров и багажа по городским маршрут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ный период - временной интервал, в течение которого осуществляют деятельность по регулярной перевозке пассажиров и багажа победители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от - выход на маршруте, соответствующий утвержденному сводному маршрутному расписа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рмирование скоростей - установление норм времени (скорости) движения автобусов между остановочными пун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Организатор перевозок - администрация города Сор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очные критерии (конкурсные условия) - перечень требований, в соответствии с которыми оцениваются участники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спорт маршрута - документ, составляемый по установленной форме и характеризующий схему движения на маршруте, наличие и расположение остановочных пунктов, расстояние между ними, состояние уличной и дорожной се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возчик - юридическое лицо независимо от организационно-правовой формы и формы собственности или индивидуальный предприниматель, осуществляющие на основе лицензии, выданной в установленном законом порядке, деятельность по перевозке пассажиров и багаж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- перевозчик, решивший принять участие в конкурсе, от момента подачи заявки на участие в конкурсе до момента признания его участником такого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чее маршрутное расписание (график движения отдельного транспортного средства) - изложенная в виде таблицы информация о времени начала, окончания и последовательности выполнения рейсов отдельным транспортным средством, работающим на городском маршруте в рамках сводного маршрутного рас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гулярные перевозки - перевозки, осуществляемые на постоянной основе по установленному расписанию (графику) и по установленному маршруту с посадкой и высадкой пассажиров на предусмотренных паспортом маршрута останов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ервное транспортное средство - автобус, предназначенный для замены сошедшего с городского маршрута автотранспортного средства по техническим либо технологическим причин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одное маршрутное расписание - изложенная в виде таблицы информация о времени начала, окончания и последовательности выполнения рейсов всеми транспортными средствами, работающими на городском маршруте, минимально допустимых интервалах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ндарты качества - режим работы, необходимый класс транспортного средства, интервал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ник конкурса - любое юридическое лицо независимо от организационно-правовой формы, формы собственности или индивидуальный предприниматель, имеющие в соответствии с законодательством право на осуществление пассажирских перевозок, подавшие заявку на участие в конкурсе, в отношении которых конкурсной комиссией принято решение о допуске к участию в конкурсе и о признании участником конкурс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II. Организация деятельности по пассажирским перевозкам на городских автобусных маршрутах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. Маршрутные пассажирские перевозки в муниципальном образовании город Сорск осуществляются в соответствии с действующим законодательством Российской Федерации, законодательством Республики Хакасия, а также принятыми во их исполнение подзаконными нормативными актами и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8"/>
      <w:bookmarkEnd w:id="0"/>
      <w:r>
        <w:rPr>
          <w:sz w:val="26"/>
          <w:szCs w:val="26"/>
        </w:rPr>
        <w:t>2.2. Маршрутные пассажирские перевозки в муниципальном образовании город Сорск осуществляются по единой маршрутной сети, утверждаемой постановлением администрации города Сорска, в соответствии с потребностями населения, условиями, обеспечивающими безопасность дорожного движения, и требуемыми стандартами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3. Открытие новых городских маршрутов осуществляется в соответствии с условиями, Правилами организации пассажирских перевозок на автомобильном транспорте, </w:t>
      </w:r>
      <w:hyperlink r:id="rId2">
        <w:r>
          <w:rPr>
            <w:rStyle w:val="InternetLink"/>
            <w:color w:val="0000FF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б обеспечении безопасности перевозок пассажиров автобу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0"/>
      <w:bookmarkEnd w:id="1"/>
      <w:r>
        <w:rPr>
          <w:sz w:val="26"/>
          <w:szCs w:val="26"/>
        </w:rPr>
        <w:t>2.4. Движение транспорта общего пользования на городских маршрутах осуществляется в соответствии со сводным маршрутным расписанием, которое утверждается администрацией города Сорска и разрабатывается на основе нормирования скоростей движения транспортных средств с учетом соблюдения требований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Учет количества выполненных рейсов и соблюдения схемы движения по маршруту осуществляется Управлением ЖКХ администрации муниципального образования город Сорск. Итоги учета должны быть доступны для ознакомления предпринима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Перевозчик вправе производить замену работающего на городском маршруте автобуса на резервное транспортное средство на срок до трех суток без уведомления и на срок до одного месяца - с обязательным письменным уведомлением об этом администрации города Сорска в срок не менее 3 рабочих дней со дня замены. Резервное транспортное средство должно соответствовать классу заменяемого. Перечень резервных транспортных средств предоставляется перевозчиком в администрацию города Сорск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III. Права и обязанности администрации города Сорск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города Сорска в пределах предоставленных полномочий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Изучает и анализирует направления пассажиропотоков, загруженность транспортных магистралей, пропускную способность остановочных пунктов, иные количественные и качественные показатели пассажирских перевозо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редставляет населению города информацию о работе транспорта на городских автобусных маршру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Утверждает сводные маршрутные расписания и рабочие маршрутные расписания (графики движения отдельных транспортных средств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Вносит изменения в сводное маршрутное расписани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переходе на летний и осенне-зимний периоды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объективном изменении условий движения на городских маршру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Обо всех плановых изменениях перевозчики всех форм собственности уведомляются в срок не менее 7 рабочих дней до даты начала действия изменений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Организация перевозок на вновь открываемых маршрутах осуществляется в порядке, установленном для действующих маршру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6. Администрация города Сорска имеет право аннулировать утвержденные графики движения в случаях, предусмотренных настоящим Порядко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IV. Права и обязанности перевозчик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возчи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1. Обязаны выполнять нормативные правовые акты Российской Федерации, Республики Хакасия и администрации города Сорска, регулирующие данный вид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Соблюдать утвержденные сводное и рабочее маршрутные рас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 соответствии с настоящим Порядком предоставлять полную и достоверную информацию организатору перевозо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Перевозчик имеет право заменить работающий на городском маршруте автобус на транспортное средство соответствующего класса более позднего срока выпуска, работающее на постоянной основ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V. Порядок осуществления пассажирских перевозок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Привлечение перевозчиков к выполнению пассажирских перевозок на всех городских автобусных маршрутах осуществляется на основании договора на право осуществления пассажирских перевозок автомобильным транспортом общего пользования по городским автобусным маршрутам (далее - договор), который заключ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1. По результатам конкурсов на право осуществления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2. С единственным участником конкурса на право осуществления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.3. На условиях временной работы на маршрутах на срок не более 180 дней в случаях, предусмотренных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2. Порядок проведения конкурса на право осуществления пассажирских перевозок и порядок заключения по результатам такого конкурса договоров регламентируется </w:t>
      </w:r>
      <w:hyperlink r:id="rId3">
        <w:r>
          <w:rPr>
            <w:rStyle w:val="InternetLink"/>
            <w:color w:val="0000FF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конкурсе среди владельцев автотранспортных средств по осуществлению пассажирских перевозок на городских автобусных маршрутах общего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Договор с единственным участником конкурса на право осуществления пассажирских перевозок заключа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1. Если по окончании срока подачи заявок на участие в конкурсе подана только одна заявка и указанная заявка соответствует требованиям и условиям конкурсной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2. Если в результате рассмотрения заявок только один претендент, подавший заявку на участие в конкурсе, признан участником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Договоры на условиях временной работы на маршрутах на срок не более 180 дней заключаются при наличии хотя бы одного из следующих основа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2" w:name="Par78"/>
      <w:bookmarkEnd w:id="2"/>
      <w:r>
        <w:rPr>
          <w:sz w:val="26"/>
          <w:szCs w:val="26"/>
        </w:rPr>
        <w:t>5.4.1. Потребность в пассажирских перевозках по маршрутам обусловлена обстоятельствами, носящими чрезвычайный характер (вследствие действия непреодолимой сил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2. Неисполнение перевозчиком по действующему договору услуг по перевозке пассажиров, включая отказ от исполнения договора и (или) досрочное расторжение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3. Признание конкурса несостоявшимся или аннулирование результатов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3" w:name="Par81"/>
      <w:bookmarkEnd w:id="3"/>
      <w:r>
        <w:rPr>
          <w:sz w:val="26"/>
          <w:szCs w:val="26"/>
        </w:rPr>
        <w:t>5.4.4. Приостановление действия лицензии на осуществление перевозчиком перевозок пассажиров автомобильным транспортом, оборудованным для перевозок более восьми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82"/>
      <w:bookmarkEnd w:id="4"/>
      <w:r>
        <w:rPr>
          <w:sz w:val="26"/>
          <w:szCs w:val="26"/>
        </w:rPr>
        <w:t>5.5. Приглашение перевозчиков для осуществления временных пассажирских перевозок осуществляется путем размещения администрацией города Сорска объявления в газете «Сорский молибден» и на официальном сайте администрации города Сорска в сети Интернет 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asorsk</w:t>
        </w:r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bk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с предложением перевозчикам дать письменное согласие на заключение договора на осуществление временных пассажирских перевозок (далее - письменное согласие). Срок для направления письменных согласий не может составлять менее чем пять рабочих дней от даты публикации объ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5.1. В объявлении, указанном в </w:t>
      </w:r>
      <w:hyperlink w:anchor="Par82">
        <w:r>
          <w:rPr>
            <w:rStyle w:val="InternetLink"/>
            <w:color w:val="0000FF"/>
            <w:sz w:val="26"/>
            <w:szCs w:val="26"/>
          </w:rPr>
          <w:t>пункте 5.5</w:t>
        </w:r>
      </w:hyperlink>
      <w:r>
        <w:rPr>
          <w:sz w:val="26"/>
          <w:szCs w:val="26"/>
        </w:rPr>
        <w:t xml:space="preserve"> настоящего Порядка, должны быть ука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городских автобусных маршрутов, на которых планируется заключить договоры на осуществление временных пассажирских перевозок, с их краткой характеристикой и указанием количества свободных вы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рес, по которому подается письменное соглас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оки начала и окончания приема письменных соглас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ядок заключения договоров на осуществление временных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2. Письменное согласие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, фирменное наименование (при наличии), место нахождения, почтовый адрес (для юридического лица), идентификационный номер налогоплательщика - перевозчика по договору на осуществление временных пассажирских перевозок, фамилию, имя, отчество (при наличии), паспортные данные, место жительства (для физического лица), номер контактного телеф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городских автобусных маршрутов и количество выходов на таких маршрутах, на которых перевозчик планирует заключить договоры на осуществление временных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5.3. Договоры на осуществление временных пассажирских перевозок в случаях, указанных в </w:t>
      </w:r>
      <w:hyperlink w:anchor="Par78">
        <w:r>
          <w:rPr>
            <w:rStyle w:val="InternetLink"/>
            <w:color w:val="0000FF"/>
            <w:sz w:val="26"/>
            <w:szCs w:val="26"/>
          </w:rPr>
          <w:t>пунктах 5.4.1</w:t>
        </w:r>
      </w:hyperlink>
      <w:r>
        <w:rPr>
          <w:sz w:val="26"/>
          <w:szCs w:val="26"/>
        </w:rPr>
        <w:t xml:space="preserve"> - </w:t>
      </w:r>
      <w:hyperlink w:anchor="Par81">
        <w:r>
          <w:rPr>
            <w:rStyle w:val="InternetLink"/>
            <w:color w:val="0000FF"/>
            <w:sz w:val="26"/>
            <w:szCs w:val="26"/>
          </w:rPr>
          <w:t>5.4.4</w:t>
        </w:r>
      </w:hyperlink>
      <w:r>
        <w:rPr>
          <w:sz w:val="26"/>
          <w:szCs w:val="26"/>
        </w:rPr>
        <w:t xml:space="preserve"> настоящего Порядка, заключаются с перевозчиками в порядке очередности поступления от них заказчику - Администрации города Сорска - письменных согласий. При этом очередность определяется датой и временем регистрации поступающих письменных согласий в журнале регистрации входящих документов Администрации города Сор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 на осуществление временных пассажирских перевозок заключается в срок, не превышающий трех рабочих дней со дня окончания срока приема письменных соглас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заключении договора на осуществление временных пассажирских перевозок заказчик выдает перевозчику утвержденное распис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5.4. Информация о заключении договоров на осуществление временных пассажирских перевозок публикуется в газете "Сорский молибден" и на официальном сайте администрации города Сорска в срок, не превышающий трех рабочих дней с даты заключения таких договоров, и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, фирменное наименование (при наличии), место нахождения, почтовый адрес (для юридического лица), идентификационный номер налогоплательщика - перевозчика по договору на осуществление временных пассажирских перевозок, фамилию, имя, отчество (при наличии), паспортные данные, место жительства (для физического лица), номер контактного телеф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городских автобусных маршрутов, на которых заключены договоры на осуществление временных пассажирских перевозок, и указанием количества вы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рок, на который заключен договор на осуществление временных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информация о дате и времени регистрации поступивших письменных согласий перевозчиков в журнале регистрации входящих документов администрации города Сор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6. Конкурс проводится один раз в год. Рабочие маршрутные расписания утверждаются ежегодно после опубликования городской маршрутной сети, утвержденной постановлением администрации города Сорс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Рабочее маршрутное расписание аннулиру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лишении лиценз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ешению судебн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заявлению перевозч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(в случае появления новых маршрутов, изменения интервалов движения и иных случаях) составления нового сводного маршрутного распис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истечении календарно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прекращении хозяйстве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и неоднократном несоблюдении утвержденного администрацией города Сорска графика движения при наличии вступивших в законную силу постановлений (определений) суда за данное административное правонарушени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Контроль за исполнением перевозчиками договорных обязательств по пассажирским перевозкам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</w:r>
      <w:r>
        <w:rPr>
          <w:sz w:val="26"/>
          <w:szCs w:val="26"/>
        </w:rPr>
        <w:t>6.1. Администрация города Сорска осуществляет контроль за исполнением перевозчиками обязательств, предусмотренных заключенными договорами на пассажирские перевозки, в том числе контрол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за полным и своевременным выпуском транспортных средств по типам, маркам и государственным регистрационным номерам, предусмотренных договором на осуществление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за качеством подготовки транспортных средств к работе на маршрут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за полным выполнением рейсов, предусмотренных в расписаниях движения транспортных средств на маршрут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за регулярностью движения транспортных средств по каждому рейсу на всем протяжении маршру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за состоянием обеспечения безопасности перевозки пассажи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Контроль осуществляется путем фактической проверки на линии (дороге) соответствия работы пассажирского автомобильного транспорта условиям, предусмотренным в договоре на осуществление пассажирских перевозок автомобильным транспортом общего пользования по городским маршрутам регулярных перевозо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5" w:name="Par320"/>
      <w:bookmarkEnd w:id="5"/>
      <w:r>
        <w:rPr>
          <w:sz w:val="26"/>
          <w:szCs w:val="26"/>
        </w:rPr>
        <w:t>Контроль осуществляется специалистами администрации города Сорска при наличии у них служебных удостовер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 линии за работой пассажирского транспорта предусматривает проверк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облюдения графика движения транспортных средств на маршру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ыполнения водителями, кондукторами своих обязанностей по выдаче пассажирам проездных документов, информированию пассажиров об условиях перевозо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оответствия транспортных средств условиям договора на осуществление пассажирских перевозок, в том числе соответствия государственного номера и года выпуска транспортного средства государственному номеру и году выпуска транспортного средства, сведения о котором внесены в договор и распис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наличия на маршруте транспортных средств, не имеющих утвержденных в установленном порядке распис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за работой транспортных средств на линии, их преждевременными сходами, возвратами, простоями по техническим и другим причин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Перевозчик обязан обеспечить допуск лица, в транспортное средство на остановочных пунктах маршрута и предоставление ему необходимых для проведения контроля документов, в том числе рас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Информация о выявленных при контроле нарушениях направляется администрацией города Сорска перевозчику и является основанием для применения мер ответственности за нарушение обязательств по договору осуществления пассажирских перевозок в соответствии с условиями договор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меститель главы города</w:t>
        <w:tab/>
        <w:tab/>
        <w:tab/>
        <w:tab/>
        <w:t xml:space="preserve">           </w:t>
        <w:tab/>
        <w:t>А.Г. 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80437DFC3EB0AD873EA81D5DD277A41C7B01F249B906653BCA973A2322B62911EB025CD8D85ESDxCG" TargetMode="External"/><Relationship Id="rId3" Type="http://schemas.openxmlformats.org/officeDocument/2006/relationships/hyperlink" Target="consultantplus://offline/ref=EA80437DFC3EB0AD873EB6104BBE28A116785CFB4DB1543169CCC0657324E36951ED571F9CD55EDE6164F4S9x9G" TargetMode="External"/><Relationship Id="rId4" Type="http://schemas.openxmlformats.org/officeDocument/2006/relationships/hyperlink" Target="mailto:adm@rif.khakasne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29:00Z</dcterms:created>
  <dc:creator>User</dc:creator>
  <dc:description/>
  <cp:keywords/>
  <dc:language>en-US</dc:language>
  <cp:lastModifiedBy>Мунуслуги</cp:lastModifiedBy>
  <cp:lastPrinted>2015-07-02T13:24:00Z</cp:lastPrinted>
  <dcterms:modified xsi:type="dcterms:W3CDTF">2015-07-08T09:55:00Z</dcterms:modified>
  <cp:revision>8</cp:revision>
  <dc:subject/>
  <dc:title>Приложение N 1</dc:title>
</cp:coreProperties>
</file>