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24 марта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огдановой Л.Л., Арискиной Н.К., Спириной Н.Н., Сараевой С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17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1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18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1 административный материал № 17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 административный материал № 1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 административный материал № 19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17/2015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ХХХ года рождения, уроженки пос. Усть-Абакан Усть-Абаканского района Республики Хакасия, не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й, работающей в ХХХ, </w:t>
      </w:r>
      <w:r>
        <w:rPr>
          <w:sz w:val="26"/>
          <w:szCs w:val="26"/>
        </w:rPr>
        <w:t>зарегистрированной и фактически проживающей по адресу: г. Сорск, ул. ХХХ, ХХХ Республики Хакасия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аспорт серии ХХХ № ХХХ выдан Усть-Абаканским РОВД РХ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 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по административному материалу № 18/2015г. об административном правонарушении по п. 1 ст. 74 Закона Республики Хакасия от 17.12.2008 г. № 91-ЗР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  ХХХ,</w:t>
      </w:r>
      <w:r>
        <w:rPr>
          <w:sz w:val="26"/>
          <w:szCs w:val="26"/>
        </w:rPr>
        <w:t xml:space="preserve"> ХХХ года рождения, уроженца г. Сорск,</w:t>
      </w:r>
      <w:r>
        <w:rPr>
          <w:color w:val="000000"/>
          <w:sz w:val="26"/>
          <w:szCs w:val="26"/>
        </w:rPr>
        <w:t xml:space="preserve"> Усть-Абаканский р-на Красноярский край, </w:t>
      </w:r>
      <w:r>
        <w:rPr>
          <w:sz w:val="26"/>
          <w:szCs w:val="26"/>
        </w:rPr>
        <w:t>семейное положение не установлено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личие на иждивении недееспособных, несовершеннолетних граждан не установлено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ающего в ХХХ, зарегистрированного и фактически проживающего по адресу: г. Сорск, ул. ХХХ, ХХХ Республики Хакасия, паспорт серия ХХХ номер ХХХ выдан ТП УФМС РФ по РХ в г. Сорске ХХХ г.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по административному материалу № 19/2015г. об административном правонарушении по ч. 3 ст. 49 Закона Республики Хакасия от 17.12.2008 г. № 91-ЗР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 ХХХ,</w:t>
      </w:r>
      <w:r>
        <w:rPr>
          <w:sz w:val="26"/>
          <w:szCs w:val="26"/>
        </w:rPr>
        <w:t xml:space="preserve"> ХХХ года рождения, уроженца с. ХХХ Икрянский район Астраханской области, вдовца, на иждивении несовершеннолетних, нетрудоспособных граждан не имеющего, пенсионера, зарегистрированного и фактически проживающего по адресу: п. ст. Ербинская,  ул. ХХХ, д. № ХХХ кв. № ХХХ Республика Хакасия,  паспорт серии ХХХ №  ХХХ  выдан Усть-Абаканским РОВД РХ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3-25T10:53:00Z</cp:lastPrinted>
  <dcterms:modified xsi:type="dcterms:W3CDTF">2015-08-18T03:40:00Z</dcterms:modified>
  <cp:revision>38</cp:revision>
  <dc:subject/>
  <dc:title/>
</cp:coreProperties>
</file>