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6 марта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 марта 2015 года                                                                            11 часов 00 м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ХХХ;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2.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9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8-18T03:20:00Z</dcterms:modified>
  <cp:revision>17</cp:revision>
  <dc:subject/>
  <dc:title/>
</cp:coreProperties>
</file>