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10 марта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Ауструмс О.П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15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16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 административный материал № 15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 административный материал № 16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административному материалу № 15/2015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ца г. Сорск,</w:t>
      </w:r>
      <w:r>
        <w:rPr>
          <w:color w:val="000000"/>
          <w:sz w:val="26"/>
          <w:szCs w:val="26"/>
        </w:rPr>
        <w:t xml:space="preserve"> Усть-Абаканского р-на </w:t>
      </w:r>
      <w:r>
        <w:rPr>
          <w:sz w:val="26"/>
          <w:szCs w:val="26"/>
        </w:rPr>
        <w:t>Красноярского кра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холостого, на иждивении несовершеннолетних, нетрудоспособных граждан не имеющего, работающего ХХХ, зарегистрированного и фактически проживающего по адресу: г. Сорск, ул. ХХХ, ХХХ Республики Хакасия, паспорт серия ХХХ № ХХХ ОУФМС России по РХ в г. Абакане выдан ХХХ г. 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по административному материалу № 16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  ХХХ,</w:t>
      </w:r>
      <w:r>
        <w:rPr>
          <w:sz w:val="26"/>
          <w:szCs w:val="26"/>
        </w:rPr>
        <w:t xml:space="preserve"> ХХХ года рождения, уроженки г. Красноярск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зведенной, на иждивении имеющей одного несовершеннолетнего ребенка, нетрудоспособных граждан не имеющей, работающей в ХХХ, зарегистрированной и фактически проживающей по адресу:  г. Сорск, ул. ХХХ, ХХХ Республики Хакасия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аспорт серии ХХХ № ХХХ, выдан отделением УФМС России по РХ в Усть-Абаканском р-не выдан ХХХ 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ой в совершении административного правонарушения предусмотренного п. 1 ст. 74 Закона Республики Хакасия об административных правонарушениях от 17.12.2008 г. № 91-ЗР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" от 30.12.2001 N 195-ФЗ в связи с малозначительностью совершенного административного правонарушения и ограничится устным замечанием, производство по административному делу прекратит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4-12-20T13:02:00Z</cp:lastPrinted>
  <dcterms:modified xsi:type="dcterms:W3CDTF">2015-08-18T02:50:00Z</dcterms:modified>
  <cp:revision>27</cp:revision>
  <dc:subject/>
  <dc:title/>
</cp:coreProperties>
</file>