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3 » 07. 2015г                                                                                 №  40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18.07.2015 года в муниципальном образовании город Сорск праздничные мероприятия, посвященные празднованию Дня города и Дня металлург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план праздничных мероприятий (Приложение №2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Руководителям предприятий, учрежден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Директору МБУК ДК «Металлург» (Козмина О.В.) организовать проведение праздничны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Директору МБОУ ДОД «КДЮСШ» (Епишина В.В.) организовать проведение спортивных мероприяти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 Заместителю главы по финансовым и экономическим вопросам (Бондаренко М.Н.) подготовить распоряжение по ограничению торговли спиртными напитками, организовать выдачу разрешений на всей территории  МО г.Сорск на право торговли и оказания услуг насел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Рекомендовать начальнику полиции ОМВД России по г. Сорску (Гительман А.В.) (по согласованию)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г. Сорск в период проведения праздника Дня города и Дня металлурга 18.07.2015 года с 11.00 до 23.00 час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Главному врачу ГБУЗ «Сорская городская больница» (Харланов Н.И.) (по согласованию) – обеспечить медицинское обслужи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1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2. Контроль над  исполнением данного постановления возложить на  заместителя главы   по социальным вопросам (Шимель Т.С.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13»   07.  2015 №  40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ня города и Дня металлур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Шимель Т.С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вельев А.Г. – первый заместитель главы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</w:t>
      </w:r>
      <w:r>
        <w:rPr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заместитель главы  города по финансовым и экономическим вопросам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Веселова Г.В. – и.о. </w:t>
      </w:r>
      <w:r>
        <w:rPr>
          <w:sz w:val="26"/>
        </w:rPr>
        <w:t>начальника информационно-аналитического отдела ООО «С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менов С.И. – директор  ФБУ ФСС РФ  ЦР «Туманный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rPr>
          <w:sz w:val="26"/>
        </w:rPr>
      </w:pPr>
      <w:r>
        <w:rPr>
          <w:sz w:val="26"/>
        </w:rPr>
        <w:t>Катаева Е.Г – директор МБУК СКМ им. В.В. Андрияш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Гительман А.В. – начальник О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инко Н.А. – </w:t>
      </w:r>
      <w:r>
        <w:rPr>
          <w:sz w:val="26"/>
        </w:rPr>
        <w:t>старший инспектор Отдела надзорной деятельности Усть - Абак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УНД ГУ МЧС по РХ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Берсенев М.П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Харланов Н.И. – главный врач ГБУЗ «Сорская городская больниц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/>
      </w:pPr>
      <w:r>
        <w:rPr>
          <w:sz w:val="26"/>
          <w:szCs w:val="26"/>
        </w:rPr>
        <w:t>Бобрик Е.П.  –  и.о. директора МУП «ЭкоСервис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нгаров В.Г. – атаман Сорского городского казачьего обществ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олешко А.И. – директор ООО «АлМи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раева И.А. – и.о. руководителя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      Т.С. Шимель                                                         </w:t>
      </w:r>
      <w:bookmarkStart w:id="0" w:name="sub_1000"/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3 » 07. 2015 №  403 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лан проведения праздника,</w:t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посвященного празднованию Дня города и Дня металлурга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8 июля 2015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11.00 </w:t>
      </w:r>
      <w:r>
        <w:rPr>
          <w:sz w:val="26"/>
        </w:rPr>
        <w:t>– торжественная часть ( гор. парк, сцен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2.10</w:t>
      </w:r>
      <w:r>
        <w:rPr>
          <w:sz w:val="26"/>
        </w:rPr>
        <w:t xml:space="preserve">  – </w:t>
      </w:r>
      <w:r>
        <w:rPr>
          <w:b/>
          <w:sz w:val="26"/>
        </w:rPr>
        <w:t xml:space="preserve">15-00 ч. - </w:t>
      </w:r>
      <w:r>
        <w:rPr>
          <w:sz w:val="26"/>
        </w:rPr>
        <w:t xml:space="preserve"> концерт, приглашенных коллективов г. Красноярска (городской парк, сцена)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15.00 ч. </w:t>
      </w:r>
      <w:r>
        <w:rPr>
          <w:sz w:val="26"/>
        </w:rPr>
        <w:t>– концерт группы «Вариант»  (городской парк, сцен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13-00 - 15-00 ч. - </w:t>
      </w:r>
      <w:r>
        <w:rPr>
          <w:sz w:val="26"/>
        </w:rPr>
        <w:t xml:space="preserve"> детская игровая программа «Планета детства» (городская площадь, сцена города)</w:t>
      </w:r>
    </w:p>
    <w:p>
      <w:pPr>
        <w:pStyle w:val="Normal"/>
        <w:rPr>
          <w:sz w:val="26"/>
        </w:rPr>
      </w:pPr>
      <w:r>
        <w:rPr>
          <w:b/>
          <w:sz w:val="26"/>
        </w:rPr>
        <w:t>10.00 – 18.00</w:t>
      </w:r>
      <w:r>
        <w:rPr>
          <w:sz w:val="26"/>
        </w:rPr>
        <w:t xml:space="preserve"> – спортивные мероприятия: мини-футбол, волейбол, дартс, шашки, «Веселые старты», туристическая полоса препятствий (городской парк, спортивная площадка)</w:t>
      </w:r>
    </w:p>
    <w:p>
      <w:pPr>
        <w:pStyle w:val="Normal"/>
        <w:rPr/>
      </w:pPr>
      <w:r>
        <w:rPr>
          <w:b/>
          <w:sz w:val="26"/>
        </w:rPr>
        <w:t>20.00 – 23.00</w:t>
      </w:r>
      <w:r>
        <w:rPr>
          <w:sz w:val="26"/>
        </w:rPr>
        <w:t xml:space="preserve"> – дискотека (парк, новая сцен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22.55</w:t>
      </w:r>
      <w:r>
        <w:rPr>
          <w:sz w:val="26"/>
        </w:rPr>
        <w:t xml:space="preserve"> – фейерверк (парк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городской площади детские аттракционы, торговые ряды.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меститель главы по социальным вопросам                                               Т.С. Шиме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2:00Z</dcterms:created>
  <dc:creator>Kalbina</dc:creator>
  <dc:description/>
  <cp:keywords/>
  <dc:language>en-US</dc:language>
  <cp:lastModifiedBy>Мунуслуги</cp:lastModifiedBy>
  <cp:lastPrinted>2015-07-13T13:51:00Z</cp:lastPrinted>
  <dcterms:modified xsi:type="dcterms:W3CDTF">2015-07-13T06:58:00Z</dcterms:modified>
  <cp:revision>7</cp:revision>
  <dc:subject/>
  <dc:title/>
</cp:coreProperties>
</file>