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460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14» 07. 2015 г.                                                                          №  406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дготовке и проведении Всероссийско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хозяйственной переписи 2016 год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1.07.2005 № 108-ФЗ «О Всероссийской сельскохозяйственной переписи» (с последующими изменениями), постановлением Правительства Российской Федерации от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10.04.2013 № 316 «Об организации Всероссийской сельскохозяйственной переписи </w:t>
      </w:r>
      <w:r>
        <w:rPr>
          <w:rFonts w:cs="Times New Roman" w:ascii="Times New Roman" w:hAnsi="Times New Roman"/>
          <w:sz w:val="26"/>
          <w:szCs w:val="26"/>
        </w:rPr>
        <w:t>2016 года», руководствуясь Уставом муниципального образования город Сорск, в целях организации проведения Всероссийской сельскохозяйственной переписи на территории муниципального образования город Сорск, администрация города Сорска Республики Хакасия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false"/>
        <w:autoSpaceDE w:val="false"/>
        <w:spacing w:lineRule="exact" w:line="298" w:before="5" w:after="0"/>
        <w:ind w:right="5" w:hanging="0"/>
        <w:jc w:val="both"/>
        <w:rPr>
          <w:rFonts w:ascii="Times New Roman" w:hAnsi="Times New Roman" w:cs="Times New Roman"/>
          <w:spacing w:val="-2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Создать Комиссию по подготовке и проведению Всероссийской сельскохозяйственной переписи 2016 года на территории муниципального образования город Сорс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false"/>
        <w:autoSpaceDE w:val="false"/>
        <w:spacing w:lineRule="exact" w:line="298" w:before="5" w:after="0"/>
        <w:ind w:right="5" w:hanging="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Утвердить Положение о Комиссии по подготовке и проведению Всероссийской сельскохозяйственной переписи 2016 года на территории муниципального образования город Сорск  (приложение 1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1258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  <w:sz w:val="26"/>
          <w:szCs w:val="26"/>
        </w:rPr>
        <w:tab/>
        <w:t>3.</w:t>
      </w:r>
      <w:r>
        <w:rPr>
          <w:rFonts w:cs="Times New Roman" w:ascii="Times New Roman" w:hAnsi="Times New Roman"/>
          <w:sz w:val="26"/>
          <w:szCs w:val="26"/>
        </w:rPr>
        <w:t>Утвердить состав Комиссии по подготовке и проведению Всероссийской сельскохозяйственной переписи 2016 года  на территории муниципального образования город Сорск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Контроль за исполнением возложить на первого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540" w:firstLine="3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 Знак Знак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Мунуслуги</cp:lastModifiedBy>
  <cp:lastPrinted>2015-07-14T09:17:00Z</cp:lastPrinted>
  <dcterms:modified xsi:type="dcterms:W3CDTF">2015-07-17T03:42:00Z</dcterms:modified>
  <cp:revision>45</cp:revision>
  <dc:subject/>
  <dc:title/>
</cp:coreProperties>
</file>