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529080</wp:posOffset>
                </wp:positionV>
                <wp:extent cx="59563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0.4pt" to="477.95pt,1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533650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08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334010</wp:posOffset>
                </wp:positionV>
                <wp:extent cx="2489200" cy="11544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5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0.9pt;mso-wrap-distance-left:9.05pt;mso-wrap-distance-right:9.05pt;mso-wrap-distance-top:0pt;mso-wrap-distance-bottom:0pt;margin-top:26.3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tLeast" w:line="240"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spacing w:lineRule="atLeast" w:line="240"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spacing w:lineRule="atLeast" w:line="240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4» 07.  2015 г.                                                                         №  407-п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е изменений в муниципальную программу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"Развитие системы образования в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м образовании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Сорск на 2014-2016  год"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статьей 27 Устава муниципального образования город Сорск, администрация города Сорск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Внести в муниципальную программу "Развитие системы образования в муниципальном образовании г. Сорск на 2014-2016 год" (далее – Программа), утвержденную постановлением администрации города Сорска № 557–п. от 14.10.2013 г. следующие изменения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позицию «объемы бюджетных ассигнований» паспорта муниципальной программы" Развитие системы образования в муниципальном образовании г. Сорск на 2014-2016 год" изменить и изложить в новой редакции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 муниципального образования город Сорск "Развитие системы образования в муниципальном образовании г. Сорск на 2014-2016 гг.» составляет 297268,3 тыс. руб., в том числе по годам: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4 год – 140250,8 тыс. руб., 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год – 121058,5 тыс.руб., 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35959,0 тыс.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источникам: за счет местного бюджета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46201,8 тыс. 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год - 40410,0тыс. руб.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35959,0 тыс. 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республиканского бюджета РХ: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4 год – 94049,0тыс.руб.,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80648,5 тыс.руб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подпрограммам: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«</w:t>
            </w:r>
            <w:hyperlink w:anchor="Par64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беспечение доступности дошкольного образования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городе Сорске (2014-2016 гг.)»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МБ – 26046,0 тыс. 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Б – 35906,0 тыс.руб. 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год – МБ – 20087,0 тыс. руб. 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Б- 36406,5 тыс.руб.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МБ – 11759,0 тыс. 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«</w:t>
            </w:r>
            <w:hyperlink w:anchor="Par106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Реализация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циональной образовательной инициативы «Наша новая школа в муниципальном образовании г.Сорск на 2014-2016 годы»»: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МБ – 475,0 тыс. руб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Б – 2107,0 тыс.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год – МБ – 220,0 тыс. руб. 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Б – 924,0 тыс.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МБ – 801,0 тыс. 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«</w:t>
            </w:r>
            <w:hyperlink w:anchor="Par271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 xml:space="preserve">Школьное питание» 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4 год – МБ -1673,8 тыс. руб. 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Б – 1589,0 тыс.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год – МБ – 1000,0 тыс. руб.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Б – 951,0 тыс.руб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 – МБ – 2213,6 тыс. руб.</w:t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раздел 4 «перечень программных мероприятий» изменить и изложить в новой редакции (приложение 1)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outlineLvl w:val="0"/>
        <w:rPr/>
      </w:pPr>
      <w:r>
        <w:rPr>
          <w:sz w:val="26"/>
          <w:szCs w:val="26"/>
        </w:rPr>
        <w:tab/>
        <w:t>3)третий абзац раздела 5 «Обоснование ресурсного обеспечения» изменить и изложить в новой редакции: «Предполагаемый объем финансирования Программы из средств местного бюджета –122 570,8 тыс. руб., из средств республиканского бюджета – 174 697,5 тыс.руб.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Внести в подпрограмму «Обеспечение доступности дошкольного  образования в городе Сорске (2014-2016 гг.) Программы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)позицию «объемы бюджетных ассигнований» паспорта изменить и изложить в новой редакции:</w:t>
      </w:r>
    </w:p>
    <w:tbl>
      <w:tblPr>
        <w:tblW w:w="9464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дпрограммы «Обеспечение доступности дошкольного образования в городе Сорске (2014-2016 гг.)» -130204,5 тыс.руб., в том числе по источникам финансирования и по годам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местного бюджета – 57892,0 тыс.руб., из них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годам: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26046,0 тыс. руб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0087,0 тыс. 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11759,0 тыс. руб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республиканского бюджета –72312,5,0 тыс.руб., из них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- 35906,0 тыс.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36406,5 тыс.руб.</w:t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раздел 3 «перечень основных мероприятий подпрограммы» изменить и изложить в новой редакции (приложение 2)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3)третий абзац раздела 4 «Обоснование ресурсного обеспечения» изменить и изложить в новой редакции: «Предполагаемый объем финансирования подпрограммы за весь период реализации составляет из средств местного бюджета – 57892,0 тыс. руб., в том числе по годам: 2014 год – 26046,0 тыс. руб.; 2015 год – 20087,0 тыс. руб.; 2016 год – 11759,0 тыс. руб.; из средств республиканского бюджета – 72312,5 тыс. руб., в том числе 2014 год –35906,0 тыс.руб., 2015 год – 36406,5 тыс.руб.»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outlineLvl w:val="0"/>
        <w:rPr/>
      </w:pPr>
      <w:r>
        <w:rPr>
          <w:sz w:val="26"/>
          <w:szCs w:val="26"/>
        </w:rPr>
        <w:tab/>
        <w:t>3. Внести в подпрограмму «Школьное питание в муниципальном образовании г.  Сорск  на 2014-2016 гг.» Программы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)позицию «объемы бюджетных ассигнований» паспорта изменить и изложить в новой редакции:</w:t>
      </w:r>
    </w:p>
    <w:tbl>
      <w:tblPr>
        <w:tblW w:w="9464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дпрограммы «Школьное питание в муниципальном образовании г.  Сорск  на 2014-2016 гг.»  составляет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з местного бюджета – 4887,4 тыс.руб., в том числе по годам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1673,8  тыс. руб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1000,0 тыс. руб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213,6 тыс. руб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з республиканского бюджета РХ – 2540,0 тыс. руб., в том числе по годам: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1589,0 тыс.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951,0 тыс.руб.</w:t>
            </w:r>
          </w:p>
        </w:tc>
      </w:tr>
    </w:tbl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раздел 4 «Перечень основных мероприятий подпрограммы» изменить и изложить в новой редакции (приложение 3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ретий абзац раздела 5 «Обоснование ресурсного обеспечения»» изменить и изложить в новой редакции: «Предполагаемый объем финансирования подпрограммы за весь период реализации из средств местного бюджета составит 4887,4 тыс. руб., в том числе по годам: 2014 год – 1673,8 тыс. руб.; 2015 год -1000,0 тыс. руб.; 2016 год – 2213,6 тыс. руб.; из средств республиканского бюджета РХ - 2540,0 тыс.руб., в том числе по годам: 2014 год – 1589,0 тыс.руб., 2015 год – 951,0 тыс.руб.»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Внести в подпрограмму «</w:t>
      </w:r>
      <w:hyperlink w:anchor="Par1062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ализац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циональной образовательной инициативы "Наша новая школа в муниципальном образовании г.Сорск на 2014-2016 годы»"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позицию «объемы бюджетных ассигнований» паспорта изменить и изложить в новой редакции:</w:t>
      </w:r>
    </w:p>
    <w:tbl>
      <w:tblPr>
        <w:tblW w:w="9464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дпрограммы «</w:t>
            </w:r>
            <w:hyperlink w:anchor="Par106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Реализация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циональной образовательной инициативы "Наша новая школа в муниципальном образовании г.Сорск на 2014-2016 годы»" составляет: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з местного бюджета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475,0 тыс. 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год – 220,0 тыс. руб.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801,0 тыс. 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з республиканского бюджета РХ: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2107,0 тыс.руб.,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924,0 тыс.руб</w:t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раздел 4 «Перечень основных мероприятий подпрограммы» изменить и изложить в новой редакции (приложение 4)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ретий абзац раздела 5 «Обоснование ресурсного обеспечения»» изменить и изложить в новой редакции: «Предполагаемый объем финансирования подпрограммы за весь период реализации  из средств местного бюджета составит: 2014 год – 475,0 тыс. руб.; 2015 год – 220,0 тыс.руб., 2016 год – 801,0 тыс. руб.; из средств республиканского бюджета РХ составит: 2014 год – 2107,0 тыс.руб., 2015 год -924,0тыс.руб.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онтроль за исполнением постановления возложить на руководителя отдела образования администрации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                                                                                       В.Ф.Найде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531" w:right="851" w:gutter="0" w:header="0" w:top="70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6:56:00Z</dcterms:created>
  <dc:creator>Арискина</dc:creator>
  <dc:description/>
  <cp:keywords/>
  <dc:language>en-US</dc:language>
  <cp:lastModifiedBy>Мунуслуги</cp:lastModifiedBy>
  <cp:lastPrinted>2015-07-03T08:47:00Z</cp:lastPrinted>
  <dcterms:modified xsi:type="dcterms:W3CDTF">2015-07-16T06:49:00Z</dcterms:modified>
  <cp:revision>9</cp:revision>
  <dc:subject/>
  <dc:title/>
</cp:coreProperties>
</file>