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» 07. 2015г.                                                                        № 408-п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</w:t>
      </w: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администрации города от 01.11.2012 г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603-п «Об утверждении 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программы «Обеспечение жильем молодых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семей в муниципальном образовани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ород Сорск на 2011-2015 годы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 соответствии с Федеральным законом от 06.10.2003 года № 131 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 администрация города Сорска Республики Хакас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Внести в муниципальную программу «Обеспечение жильем молодых семей в муниципальном образовании город Сорск на 2011-2015 годы» следующие изменения ( далее – Программа)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1.1. В паспорте Программы позицию «Объемы бюджетных ассигнований» изменить и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предполагаемого финансирования: средства местного бюджета – 1 311,1 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283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281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166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1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330,0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еспубликанского бюдж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90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30,1 тыс. руб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34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31,3 тыс. ру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» изменить и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инансирование Программы производится из средств местного бюджета, республиканского бюджета, федераль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Программы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1 год – 283,5 тыс.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2 год – 281,0 тыс.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од – 166,6 тыс. руб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410,0 тыс. руб. – МБ; 190,5 тыс.руб.- РБ; 234,0 тыс.руб. – Ф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330,000 руб. МБ;  30.1 тыс. руб. – РБ;  131,3 тыс. руб. – ФБ.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города по социальным вопрос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В.Ф. Найденов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21:00Z</dcterms:created>
  <dc:creator>Lara</dc:creator>
  <dc:description/>
  <cp:keywords/>
  <dc:language>en-US</dc:language>
  <cp:lastModifiedBy>Мунуслуги</cp:lastModifiedBy>
  <cp:lastPrinted>2015-07-15T11:35:00Z</cp:lastPrinted>
  <dcterms:modified xsi:type="dcterms:W3CDTF">2015-07-15T06:25:00Z</dcterms:modified>
  <cp:revision>5</cp:revision>
  <dc:subject/>
  <dc:title/>
</cp:coreProperties>
</file>