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6» 07. 2015г.                                                                        № 411-п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</w:t>
      </w:r>
      <w:r>
        <w:rPr>
          <w:rFonts w:cs="Times New Roman" w:ascii="Times New Roman" w:hAnsi="Times New Roman"/>
          <w:sz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администрации города от 13.07.2015 год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№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403-п «О праздновании Дня города и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Дня металлурга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№131 – ФЗ от 06.10.2003 «Об общих  принципах организации местного самоуправления в Российской Федерации», постановлением Правительства Республики Хакасия № 16 от 25.01.2011г. «Об утверждении Примерного положения о порядке организации и проведения массовых мероприятий на территории Республики Хакасия», на  основании  ст.27 Устава муниципального образования город Сорск, </w:t>
      </w:r>
      <w:r>
        <w:rPr>
          <w:rFonts w:cs="Times New Roman" w:ascii="Times New Roman" w:hAnsi="Times New Roman"/>
          <w:sz w:val="26"/>
        </w:rPr>
        <w:t>администрация города Сорска Республики Хакас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1. Внести в постановление администрации города от 13.07.2015 года № 403-п «О праздновании Дня города и Дня металлурга»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1. Преамбулу постановления изменить и изложить в новой редакции: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 целью продолжения традиций празднования Дня города и Дня металлурга, руководствуясь Федеральным законом №131 – ФЗ от 06.10.2003 «Об общих  принципах организации местного самоуправления в Российской Федерации», постановлением Правительства Республики Хакасия № 16 от 25.01.2011г. «Об утверждении Примерного положения о порядке организации и проведения массовых мероприятий на территории Республики Хакасия», на  основании  ст.27 Устава муниципального образования город Сорск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1 постановления изменить и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сти 18.07.2015 года в муниципальном образовании город Сорск массовые праздничные мероприятия, посвященные празднованию Дня города и Дня металлург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заместителя главы города по социальным вопроса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В.Ф. Найденов</w:t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2:25:00Z</dcterms:created>
  <dc:creator>Lara</dc:creator>
  <dc:description/>
  <cp:keywords/>
  <dc:language>en-US</dc:language>
  <cp:lastModifiedBy>Мунуслуги</cp:lastModifiedBy>
  <cp:lastPrinted>2015-07-16T09:28:00Z</cp:lastPrinted>
  <dcterms:modified xsi:type="dcterms:W3CDTF">2015-07-16T06:55:00Z</dcterms:modified>
  <cp:revision>5</cp:revision>
  <dc:subject/>
  <dc:title/>
</cp:coreProperties>
</file>