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7 января 2015 года</w:t>
        <w:tab/>
        <w:tab/>
        <w:t xml:space="preserve">                                                                           № 415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 года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4 911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40 793,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882,0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5 год в сумме 7 012,0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51,0» заменить цифрами «4 88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 91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9 911,00» заменить цифрами «246 91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 762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4 762,0» заменить цифрами «251 793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1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851,0» заменить цифрами «5 882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66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33 662,0» заменить цифрами «140 662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 651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95 651,0» заменить цифрами «102 651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 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93 146,0» заменить цифрами «100 146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91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27 911,0» заменить цифрами «234 911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6 «Перечень главных распорядителей бюджетных средст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7"/>
        <w:gridCol w:w="747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управлению муниципальным имуществом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4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18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8 183,0» заменить цифрами «30 19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4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 711,0» заменить цифрами «17 69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8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981,0» заменить цифрами «7 01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7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 576,0» заменить цифрами «16 57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575,0» заменить цифрами «7 5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658,0» заменить цифрами «3 05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6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 567,0» заменить цифрами «10 17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2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723,0» заменить цифрами «17 743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955,0» заменить цифрами «6 9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425"/>
        <w:gridCol w:w="14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 76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33 762,0» заменить цифрами «240 793,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4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 416,0» заменить цифрами «67 84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95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953,0» заменить цифрами «23 80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56,0 » заменить цифрами «15 2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699,0» заменить цифрами «14 5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08,0» заменить цифрами «9 36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69,0» заменить цифрами «4 82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981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981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981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981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9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981,0» заменить цифрами «7 0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0"/>
        <w:gridCol w:w="670"/>
        <w:gridCol w:w="669"/>
        <w:gridCol w:w="1050"/>
        <w:gridCol w:w="574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 576,0» заменить цифрами «14 1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70"/>
        <w:gridCol w:w="671"/>
        <w:gridCol w:w="1050"/>
        <w:gridCol w:w="574"/>
        <w:gridCol w:w="1067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75,0» заменить цифрами «5 150,0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25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«Коммунальные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70"/>
        <w:gridCol w:w="671"/>
        <w:gridCol w:w="1051"/>
        <w:gridCol w:w="574"/>
        <w:gridCol w:w="1067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58,0» заменить цифрами «3 05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необходимости развития малоэтажного жилищного строительства, на территории муниципального образования г.Сорск, в 2013-2017 год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ородского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67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67,0» заменить цифрами «10 17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67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467,0» заменить цифрами «7 0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417,0» заменить цифрами «7 0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00,0» заменить цифрами «2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,0» заменить цифрами «2 9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70"/>
        <w:gridCol w:w="668"/>
        <w:gridCol w:w="669"/>
        <w:gridCol w:w="1050"/>
        <w:gridCol w:w="574"/>
        <w:gridCol w:w="106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7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779,0» заменить цифрами «31 79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83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83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ДОД «ДМШ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83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8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983,0» заменить цифрами «4 17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903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ДОД «КДСШ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903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9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903,0» заменить цифрами «11 7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793,0» заменить цифрами «15 81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6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60,0» заменить цифрами «5 08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7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37,0» заменить цифрами «1 1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0,0» заменить цифрами «24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86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4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2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 7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3 762,0» заменить цифрами «240 793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634"/>
        <w:gridCol w:w="1199"/>
        <w:gridCol w:w="106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67,0» заменить цифрами «10 1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11"/>
        <w:gridCol w:w="1198"/>
        <w:gridCol w:w="106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467,0» заменить цифрами «7 07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71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7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714,0» заменить цифрами «14 90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03,0» заменить цифрами «11 816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.Сорск, в 2013-2017 год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01-28T07:04:00Z</dcterms:modified>
  <cp:revision>2737</cp:revision>
  <dc:subject/>
  <dc:title/>
</cp:coreProperties>
</file>