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4 февраля 2015 года</w:t>
        <w:tab/>
        <w:tab/>
        <w:t xml:space="preserve">                                                                                  № 42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от 29.01.2013 года № 130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Об утверждении Положения «О порядке присвоения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звания «Почетный гражданин муниципального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образования город Сорск», состава комиссии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по присвоению звания «Почетный гражданин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муниципального образования город Сорск»,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Положения о комиссии  по присвоению звания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«Почетный гражданин муниципального образования город Сорск»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ссмотрев ходатайство администрации города Сорска, руководствуясь ст. 19 Устава муниципального образования город Сорск,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  <w:lang w:eastAsia="ru-RU"/>
        </w:rPr>
        <w:t>В</w:t>
      </w:r>
      <w:r>
        <w:rPr>
          <w:rFonts w:cs="Times New Roman" w:ascii="Times New Roman" w:hAnsi="Times New Roman"/>
          <w:sz w:val="25"/>
          <w:szCs w:val="25"/>
        </w:rPr>
        <w:t>нести изменения в решение Совета депутатов города Сорска от 29.01.2013 года № 130 «</w:t>
      </w:r>
      <w:r>
        <w:rPr>
          <w:rFonts w:cs="Times New Roman" w:ascii="Times New Roman" w:hAnsi="Times New Roman"/>
          <w:bCs/>
          <w:sz w:val="25"/>
          <w:szCs w:val="25"/>
        </w:rPr>
        <w:t>Об утверждении Положения «О порядке присвоения звания «Почетный гражданин муниципального образования город Сорск», состава комиссии по присвоению звания «Почетный гражданин муниципального образования город Сорск», Положения о комиссии  по присвоению звания «Почетный гражданин муниципального образования город Сорск»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Вывести из состава комиссии по присвоению звания «Почетный гражданин  муниципального образования город Сорск» - начальника отдела правового регулирования и управления муниципальным имуществом администрации города Сорска;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>Ввести в состав комиссии по присвоению звания «Почетный гражданин муниципального образования город Сорск» - начальника отдела правового регулирования администрации города Сорс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.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                                                                                         О.А. Полешко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В.Ф. Найденов</w:t>
      </w:r>
    </w:p>
    <w:sectPr>
      <w:type w:val="nextPage"/>
      <w:pgSz w:w="11906" w:h="16838"/>
      <w:pgMar w:left="1531" w:right="567" w:gutter="0" w:header="0" w:top="39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4:26:00Z</dcterms:created>
  <dc:creator>Loner-XP</dc:creator>
  <dc:description/>
  <cp:keywords/>
  <dc:language>en-US</dc:language>
  <cp:lastModifiedBy>Саратовкина</cp:lastModifiedBy>
  <cp:lastPrinted>2015-02-26T08:41:00Z</cp:lastPrinted>
  <dcterms:modified xsi:type="dcterms:W3CDTF">2015-02-26T01:41:00Z</dcterms:modified>
  <cp:revision>30</cp:revision>
  <dc:subject/>
  <dc:title/>
</cp:coreProperties>
</file>