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февраля 2015 года                                                                                                    № 42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 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7.01.2015г. № 41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6 358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43 432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074,2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82,0» заменить цифрами «6 07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 911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 911,00» заменить цифрами «248 35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 79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51 793,0» заменить цифрами «254 432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2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882,0» заменить цифрами «7 074,2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66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0 662,0» заменить цифрами «140 964,0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бавить стр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080"/>
      </w:tblGrid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54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03 0224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3 02250 01 0000 11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4,0</w:t>
            </w:r>
          </w:p>
        </w:tc>
      </w:tr>
      <w:tr>
        <w:trPr>
          <w:trHeight w:val="3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3 02260 01 0000 1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6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0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 307,0» заменить цифрами «4 50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6 01000 00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6 01020 04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  на  имущество  физических   лиц, взимаемый  по  ставкам,  применяемым  к объектам  налогообложения, расположенным  в   границах 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0,0» заменить цифрами «420,0»;</w:t>
      </w:r>
    </w:p>
    <w:p>
      <w:pPr>
        <w:pStyle w:val="Normal"/>
        <w:ind w:firstLine="360"/>
        <w:jc w:val="both"/>
        <w:rPr/>
      </w:pPr>
      <w:r>
        <w:rPr/>
        <w:t>стро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10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12 04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 ставкам, установленным    в    соответствии    с подпунктом  1  пункта  1   статьи   394 Налогового      кодекса      Российской Федерации  и  применяемым  к   объектам налогообложения,    расположенным    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22 04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 ставкам, установленным    в    соответствии    с подпунктом  2  пункта  1   статьи   394 Налогового      кодекса      Российской Федерации  и  применяемым  к   объектам налогообложения,    расположенным    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заменить строкам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8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32 04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6 06042 04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0000 00 0000 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8 03000 01 0000 110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50,0» заменить цифрами «65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 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1 13 02990 00 0000 13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чие доходы от компенсации затрат государства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0,0» заменить цифрами «2,0»;</w:t>
      </w:r>
    </w:p>
    <w:p>
      <w:pPr>
        <w:pStyle w:val="Normal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7 00000 00 0000 00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7 01040 04 0000 18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 поступления, 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7 05040 04 0000 18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24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24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4 249,0» заменить цифрами «95 394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итание детей предшкольного возраста и обучающихся 1-4 классов, в том числе включение в рацион питания моло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Республики Хакасия  на организацию спортивных секций и технических кружков для детей в муниципа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91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4 911,0» заменить цифрами «236 358,0».</w:t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75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 757,0» заменить цифрами «25 946,7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 055,0» заменить цифрами «4 244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06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6 061,0» заменить цифрами «137 00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35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8 356,0» заменить цифрами «79 40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 496,0» заменить цифрами «5 396,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0,0» заменить цифрами «604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425"/>
        <w:gridCol w:w="14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 79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0 793,0» заменить цифрами «243 432,2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 84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 841,0» заменить цифрами «69 60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8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803,0» заменить цифрами «23 776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75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75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2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275,0» заменить цифрами «15 24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5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518,0» заменить цифрами «14 491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2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28,0» заменить цифрами «4 801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670"/>
        <w:gridCol w:w="669"/>
        <w:gridCol w:w="670"/>
        <w:gridCol w:w="1056"/>
        <w:gridCol w:w="576"/>
        <w:gridCol w:w="1063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07020» заменить цифрами «81070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0"/>
        <w:gridCol w:w="670"/>
        <w:gridCol w:w="669"/>
        <w:gridCol w:w="1050"/>
        <w:gridCol w:w="574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75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 757,0» заменить цифрами «25 94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70"/>
        <w:gridCol w:w="671"/>
        <w:gridCol w:w="1051"/>
        <w:gridCol w:w="574"/>
        <w:gridCol w:w="1067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055,0» заменить цифрами «4 24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необходимости развития малоэтажного жилищного строительства, на территории муниципального образования г.Сорск, в 2013-2017 год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97,0» заменить цифрами «2 586,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республиканского бюджет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9,7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9,7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668"/>
        <w:gridCol w:w="659"/>
        <w:gridCol w:w="660"/>
        <w:gridCol w:w="1033"/>
        <w:gridCol w:w="566"/>
        <w:gridCol w:w="1176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 3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2 337,0» заменить цифрами «133 48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668"/>
        <w:gridCol w:w="665"/>
        <w:gridCol w:w="660"/>
        <w:gridCol w:w="1034"/>
        <w:gridCol w:w="566"/>
        <w:gridCol w:w="117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 1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0 175,0» заменить цифрами «121 3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 47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 4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 470,0» заменить цифрами «63 71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реализации национальной образовательной инициатив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7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,0» заменить цифрами «1 951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оздание условий, направленных на обеспечение обучающихся, воспитанников общеобразовательных учреждений здоровым питание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7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70"/>
        <w:gridCol w:w="671"/>
        <w:gridCol w:w="1050"/>
        <w:gridCol w:w="574"/>
        <w:gridCol w:w="1067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49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496,0» заменить цифрами «5 39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3"/>
        <w:gridCol w:w="1067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5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5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5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50,0» заменить цифрами «2 4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66,0» заменить цифрами «1 16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70"/>
        <w:gridCol w:w="668"/>
        <w:gridCol w:w="669"/>
        <w:gridCol w:w="1050"/>
        <w:gridCol w:w="574"/>
        <w:gridCol w:w="1068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7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799,0» заменить цифрами «31 49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70"/>
        <w:gridCol w:w="671"/>
        <w:gridCol w:w="1050"/>
        <w:gridCol w:w="574"/>
        <w:gridCol w:w="1068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86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886,0» заменить цифрами «15 68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16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ДОД «КДСШ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16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7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716,0» заменить цифрами «11 516,0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8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586,0» заменить цифрами «3 612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6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61,0» заменить цифрами «1 187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,0» заменить цифрами «4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 7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0 793,0» заменить цифрами «243 43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816,0» заменить цифрами «12 12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 6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4 679,0» заменить цифрами «115 924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39"/>
        <w:gridCol w:w="1181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0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39"/>
        <w:gridCol w:w="1181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0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,0» заменить цифрами «1 95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.Сорск, в 2013-2017 год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97,0» заменить цифрами «2 58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 50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8 509,0» заменить цифрами «181 248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5-02-26T09:20:00Z</cp:lastPrinted>
  <dcterms:modified xsi:type="dcterms:W3CDTF">2015-02-26T02:26:00Z</dcterms:modified>
  <cp:revision>2828</cp:revision>
  <dc:subject/>
  <dc:title/>
</cp:coreProperties>
</file>