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60"/>
        <w:gridCol w:w="1532"/>
        <w:gridCol w:w="1596"/>
        <w:gridCol w:w="800"/>
        <w:gridCol w:w="1299"/>
        <w:gridCol w:w="580"/>
        <w:gridCol w:w="666"/>
        <w:gridCol w:w="766"/>
        <w:gridCol w:w="540"/>
        <w:gridCol w:w="600"/>
        <w:gridCol w:w="566"/>
        <w:gridCol w:w="580"/>
        <w:gridCol w:w="566"/>
        <w:gridCol w:w="580"/>
        <w:gridCol w:w="1118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решению Совета депутатов от 24.03.2015 г. № 4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33</w:t>
            </w:r>
          </w:p>
        </w:tc>
      </w:tr>
      <w:tr>
        <w:trPr>
          <w:trHeight w:val="300" w:hRule="atLeast"/>
        </w:trPr>
        <w:tc>
          <w:tcPr>
            <w:tcW w:w="1333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мероприятий «Чистая вода на 2011-2025 гг.» </w:t>
            </w:r>
          </w:p>
        </w:tc>
      </w:tr>
      <w:tr>
        <w:trPr>
          <w:trHeight w:val="300" w:hRule="atLeast"/>
        </w:trPr>
        <w:tc>
          <w:tcPr>
            <w:tcW w:w="1333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питальный ремонт, реконструкция (модернизация) системы водоснабжения МО г. Сорск)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  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мероприятия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п/км, ед, шт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млн. руб.</w:t>
            </w:r>
          </w:p>
        </w:tc>
        <w:tc>
          <w:tcPr>
            <w:tcW w:w="5444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по годам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п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</w:t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</w:t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ая вода на 2011-2025 гг.»</w:t>
            </w:r>
          </w:p>
        </w:tc>
        <w:tc>
          <w:tcPr>
            <w:tcW w:w="15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«Корчин ключ»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ционарного дизельного электроагре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</w:t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ода на 2011-2025 гг.»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«Корчин ключ»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важины № 1 (мун. котракт № 80 от 17.10.2011 год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ая вода на 2011-2025 гг.»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«Корчин ключ»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СД на устройство 2-ух новых скважин 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ая вода на 2011-2025 гг.»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«Корчин ключ», насосная станция III водоподъема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ёта холодной вод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ая вода на 2011-2025 гг.»</w:t>
            </w:r>
          </w:p>
        </w:tc>
        <w:tc>
          <w:tcPr>
            <w:tcW w:w="15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«Корчин ключ»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новых скважин 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7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9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8*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ая вода на 2011-2025 гг.»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 III водоподъема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насосного об-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ая вода на 2011-2025 гг.»</w:t>
            </w:r>
          </w:p>
        </w:tc>
        <w:tc>
          <w:tcPr>
            <w:tcW w:w="15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од от водозабора «Корчин ключ» до города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уществующих сетей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м</w:t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ая вода на 2011-2025 гг.»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«Корчин ключ»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ограждения санитарно-защитной зон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ая вода на 2011-2025 гг.»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«Корчин ключ»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ооружений водозабор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ая вода на 2011-2025 гг.»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ые сети водоснабжения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опроводных сете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м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этапам реализации программы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 финансирования: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кредиторская задолженно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Савелье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27:00Z</dcterms:created>
  <dc:creator>User</dc:creator>
  <dc:description/>
  <cp:keywords/>
  <dc:language>en-US</dc:language>
  <cp:lastModifiedBy>Саратовкина</cp:lastModifiedBy>
  <cp:lastPrinted>2015-03-26T11:30:00Z</cp:lastPrinted>
  <dcterms:modified xsi:type="dcterms:W3CDTF">2015-03-26T04:30:00Z</dcterms:modified>
  <cp:revision>6</cp:revision>
  <dc:subject/>
  <dc:title/>
</cp:coreProperties>
</file>