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20"/>
        <w:gridCol w:w="2200"/>
        <w:gridCol w:w="760"/>
        <w:gridCol w:w="866"/>
        <w:gridCol w:w="580"/>
        <w:gridCol w:w="766"/>
        <w:gridCol w:w="700"/>
        <w:gridCol w:w="700"/>
        <w:gridCol w:w="600"/>
        <w:gridCol w:w="780"/>
        <w:gridCol w:w="860"/>
        <w:gridCol w:w="760"/>
        <w:gridCol w:w="2129"/>
      </w:tblGrid>
      <w:tr>
        <w:trPr>
          <w:trHeight w:val="1556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решению Совета депутатов от 24.03.2015 г. № 4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6</w:t>
            </w:r>
          </w:p>
        </w:tc>
      </w:tr>
      <w:tr>
        <w:trPr>
          <w:trHeight w:val="300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рганизационно-технических мероприятий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2" w:type="dxa"/>
            <w:gridSpan w:val="11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одернизации объектов коммунальной инфраструктуры муниципального образования г. Сорск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1-2025 годы.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мероприяти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п/м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млн. руб.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граммы по годам, 1 этап              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граммы по годам, 2 этап   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мероприятий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971550</wp:posOffset>
                      </wp:positionV>
                      <wp:extent cx="14954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76.5pt" to="143.95pt,7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0"/>
            </w:tblGrid>
            <w:tr>
              <w:trPr>
                <w:trHeight w:val="1530" w:hRule="atLeast"/>
              </w:trPr>
              <w:tc>
                <w:tcPr>
                  <w:tcW w:w="3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 МО г. Сорск на 2011-2025 г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к/а ДКВр 20-13   № 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 МО г. Сорск на 2011-2025 г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котельного оборуд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 МО г. Сорск на 2011-2025 г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внутриквартальных и магистральных тепловых с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в т. ч. 0,7 *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тепловых сетей</w:t>
            </w:r>
          </w:p>
        </w:tc>
      </w:tr>
      <w:tr>
        <w:trPr>
          <w:trHeight w:val="153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 МО г. Сорск на 2011-2025 г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ж/д эстакад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. Повышение надежности объекта</w:t>
            </w:r>
          </w:p>
        </w:tc>
      </w:tr>
      <w:tr>
        <w:trPr>
          <w:trHeight w:val="153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 МО г. Сорск на 2011-2025 г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 и коммунальной техн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 работоспособности организаций ЖКХ</w:t>
            </w:r>
          </w:p>
        </w:tc>
      </w:tr>
      <w:tr>
        <w:trPr>
          <w:trHeight w:val="153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 МО г. Сорск на 2011-2025 г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граждения территории городской котельно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террористическая защищенность </w:t>
            </w:r>
          </w:p>
        </w:tc>
      </w:tr>
      <w:tr>
        <w:trPr>
          <w:trHeight w:val="1530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 МО г. Сорск на 2011-2025 г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очистных сооруж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. Повышение надежности объекта</w:t>
            </w:r>
          </w:p>
        </w:tc>
      </w:tr>
      <w:tr>
        <w:trPr>
          <w:trHeight w:val="255" w:hRule="atLeast"/>
        </w:trPr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этапам реализации программ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 финансирования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бюдж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ый заместитель главы города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А.Г. Савель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35:00Z</dcterms:created>
  <dc:creator>User</dc:creator>
  <dc:description/>
  <cp:keywords/>
  <dc:language>en-US</dc:language>
  <cp:lastModifiedBy>Саратовкина</cp:lastModifiedBy>
  <cp:lastPrinted>2015-03-26T11:29:00Z</cp:lastPrinted>
  <dcterms:modified xsi:type="dcterms:W3CDTF">2015-03-26T04:29:00Z</dcterms:modified>
  <cp:revision>4</cp:revision>
  <dc:subject/>
  <dc:title/>
</cp:coreProperties>
</file>