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30» 01. 2015 г.                                                                           № 43 - п.</w:t>
      </w:r>
    </w:p>
    <w:p>
      <w:pPr>
        <w:pStyle w:val="Style14"/>
        <w:spacing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Об утверждении Плана реализации</w:t>
      </w:r>
      <w:r>
        <w:rPr>
          <w:sz w:val="26"/>
        </w:rPr>
        <w:t xml:space="preserve">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</w:rPr>
        <w:t xml:space="preserve">адресной программы </w:t>
      </w:r>
      <w:r>
        <w:rPr>
          <w:sz w:val="26"/>
          <w:szCs w:val="20"/>
        </w:rPr>
        <w:t xml:space="preserve">«Переселение граждан  из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</w:rPr>
      </w:pPr>
      <w:r>
        <w:rPr>
          <w:sz w:val="26"/>
          <w:szCs w:val="20"/>
        </w:rPr>
        <w:t>аварийного жилищного фонда,</w:t>
      </w:r>
      <w:r>
        <w:rPr>
          <w:sz w:val="26"/>
        </w:rPr>
        <w:t xml:space="preserve"> в том числе с учетом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</w:rPr>
      </w:pPr>
      <w:r>
        <w:rPr>
          <w:sz w:val="26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</w:rPr>
      </w:pPr>
      <w:r>
        <w:rPr>
          <w:sz w:val="26"/>
        </w:rPr>
        <w:t>строительства,  на территории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</w:rPr>
        <w:t>образования г. Сорск, в  2013 - 2017 годах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Руководствуясь ст. 27 Устава муниципального образования город Сорск, постановления администрации города Сорска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6"/>
        </w:rPr>
        <w:t>Утвердить план реализ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муниципальной адрес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 «Переселение граждан  из аварийного  жилищного фонда, в том числе с учетом   необходимости развития малоэтажного жилищного строительства,  на территории муниципального образования г. Сорск, в  2013 - 2017 годах» (в редакции постановления администрации города Сорска от 22. 01. 2015 г. № 15-п),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588" w:right="851" w:gutter="0" w:header="0" w:top="39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Глава города                                                                     В. Ф. Найд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 xml:space="preserve">города Сорска 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от  «30» 01.  2015  N 43 - п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реализации</w:t>
      </w:r>
    </w:p>
    <w:tbl>
      <w:tblPr>
        <w:tblW w:w="12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0"/>
      </w:tblGrid>
      <w:tr>
        <w:trPr/>
        <w:tc>
          <w:tcPr>
            <w:tcW w:w="12980" w:type="dxa"/>
            <w:tcBorders>
              <w:bottom w:val="single" w:sz="4" w:space="0" w:color="000000"/>
            </w:tcBorders>
          </w:tcPr>
          <w:p>
            <w:pPr>
              <w:pStyle w:val="Style16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муниципальной адресной программы   </w:t>
            </w:r>
            <w:r>
              <w:rPr>
                <w:rFonts w:cs="Times New Roman" w:ascii="Times New Roman" w:hAnsi="Times New Roman"/>
                <w:b/>
                <w:sz w:val="26"/>
              </w:rPr>
              <w:t>« Переселение граждан из  аварийного  жилищного фонда, в том числе с учетом необходимости развития малоэтажного жилищного строительства на территории   муниципального образования город Сорск, в  2013 – 2017 годах» на 2014-2015 годы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(руб.)</w:t>
      </w:r>
    </w:p>
    <w:tbl>
      <w:tblPr>
        <w:tblW w:w="154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200"/>
        <w:gridCol w:w="1980"/>
        <w:gridCol w:w="1330"/>
        <w:gridCol w:w="4320"/>
        <w:gridCol w:w="1620"/>
        <w:gridCol w:w="1620"/>
      </w:tblGrid>
      <w:tr>
        <w:trPr>
          <w:trHeight w:val="1259" w:hRule="atLeast"/>
          <w:cantSplit w:val="true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именование задач, мероприятий программы </w:t>
              <w:b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(ОМС/ФИО)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(дата)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жидаемый результат реализации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Объем ресурсного обеспечения,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бюджет МО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г. Сор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 </w:t>
            </w:r>
            <w:r>
              <w:rPr/>
              <w:t>Бюджет Республики Хакасия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реселение граждан из аварийных многоквартирных домов (ул. Пионерская 9, ул. Пионерская, 11, ул. 50 лет Октября 2 (2 квартиры)).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правление ЖКХ администрации МО г. Сорск</w:t>
            </w:r>
          </w:p>
          <w:p>
            <w:pPr>
              <w:pStyle w:val="ConsPlusCell"/>
              <w:widowControl/>
              <w:rPr/>
            </w:pPr>
            <w:r>
              <w:rPr/>
              <w:t>Шилова Л. И.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екабрь 2015 года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sz w:val="26"/>
              </w:rPr>
              <w:t xml:space="preserve">- организация переселения из аварийных многоквартирных домов в муниципальном образовании город Сорск  </w:t>
            </w:r>
            <w:r>
              <w:rPr>
                <w:rFonts w:cs="Courier New"/>
                <w:sz w:val="26"/>
                <w:szCs w:val="20"/>
              </w:rPr>
              <w:t xml:space="preserve"> 57</w:t>
            </w:r>
            <w:r>
              <w:rPr>
                <w:sz w:val="26"/>
              </w:rPr>
              <w:t xml:space="preserve"> граждан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sz w:val="26"/>
              </w:rPr>
              <w:t>граждан.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sz w:val="26"/>
              </w:rPr>
              <w:t>- обеспечение ликвидации 1474,3 м2    аварийного жилищного фонда</w:t>
            </w:r>
          </w:p>
          <w:p>
            <w:pPr>
              <w:pStyle w:val="ConsPlusCell"/>
              <w:widowControl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 396 375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3 378115,70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6"/>
              </w:rPr>
            </w:pPr>
            <w:r>
              <w:rPr>
                <w:sz w:val="26"/>
              </w:rPr>
              <w:t xml:space="preserve">В том числе: </w:t>
            </w:r>
            <w:r>
              <w:rPr>
                <w:sz w:val="25"/>
                <w:szCs w:val="25"/>
              </w:rPr>
              <w:t>Строительство 22-х многоквартирного жилого дома.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 396 375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3 378115,70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 396 375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3 378115,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36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7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70" w:hanging="0"/>
        <w:jc w:val="both"/>
        <w:outlineLvl w:val="1"/>
        <w:rPr/>
      </w:pPr>
      <w:r>
        <w:rPr/>
        <w:t>Первый  заместитель главы города Сорска          __________     А. Г. Савель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Шилова Л. И.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839032) 32-68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204" w:right="680" w:gutter="0" w:header="0" w:top="39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7:00Z</dcterms:created>
  <dc:creator>Шилова</dc:creator>
  <dc:description/>
  <cp:keywords/>
  <dc:language>en-US</dc:language>
  <cp:lastModifiedBy>Мунуслуги</cp:lastModifiedBy>
  <cp:lastPrinted>2015-02-03T15:41:00Z</cp:lastPrinted>
  <dcterms:modified xsi:type="dcterms:W3CDTF">2015-02-05T03:28:00Z</dcterms:modified>
  <cp:revision>89</cp:revision>
  <dc:subject/>
  <dc:title>АДМИНИСТРАЦИЯ Г</dc:title>
</cp:coreProperties>
</file>