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марта 2015  года                                                                                                №  44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27.03.2012 года № 10 «Об утверждении соста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миссии по делам несовершеннолетних и защите их пра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в редакции от 23.10.2012 г. №88, от 25.06.2013 г. № 179, от 25.03.2014 г. № 279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В целях приведения в соответствие муниципальных правовых актов Совета депутатов города Сорска, на основании ст. 11 Закона Республики Хакасия от 08.07.2005 года № 50-ЗРХ «О профилактике безнадзорности и правонарушений несовершеннолетних в Республике Хакасия», руководствуясь ст. 18 Устава муниципального образования город Сорск,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left="708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изменения в решение Совета депутатов города Сорска от  27 марта 2012 года № 10 «Об утверждении состава комиссии по делам несовершеннолетних и защите их прав»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меньшить численный состав комиссии до 17 человек.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3.   В связи с увольнением вывести из состава комиссии: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Тимченко Анну Георгиевну - специалиста по опеке и попечительству отдела образования  администрации города Сорска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Чепрасову Наталью Викторовну -  ведущего специалиста по культуре администрации города Сорска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Щипковскую Ларису Петровну – ведущего специалиста по молодежи, порту и туризму администрации города Сорска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Борисенко Ирину Владимировну – социального педагога МБОУ ООШ №2 имени Ю.Н. Толстихиной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Инкижекова Владимира Николаевича – заместителя начальника ОП по охране общественного порядка по г. Сорску РХ. 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Ввести в состав комиссии:</w:t>
      </w:r>
    </w:p>
    <w:p>
      <w:pPr>
        <w:pStyle w:val="Normal"/>
        <w:suppressAutoHyphens w:val="true"/>
        <w:ind w:left="851" w:hanging="0"/>
        <w:jc w:val="both"/>
        <w:rPr/>
      </w:pPr>
      <w:r>
        <w:rPr/>
        <w:t>- Гительмана Андрея Владимировича – начальника ОМВД России по г. Сорску;</w:t>
      </w:r>
    </w:p>
    <w:p>
      <w:pPr>
        <w:pStyle w:val="Normal"/>
        <w:suppressAutoHyphens w:val="true"/>
        <w:ind w:left="851" w:hanging="0"/>
        <w:jc w:val="both"/>
        <w:rPr/>
      </w:pPr>
      <w:r>
        <w:rPr/>
        <w:t>- Пуряеву Ирину Викторовну – ведущего специалиста по делам молодежи, спорту и туризму Управления Культуры, молодежи, спорта и туризма.</w:t>
      </w:r>
    </w:p>
    <w:p>
      <w:pPr>
        <w:pStyle w:val="Normal"/>
        <w:suppressAutoHyphens w:val="true"/>
        <w:ind w:left="851" w:hanging="0"/>
        <w:jc w:val="both"/>
        <w:rPr/>
      </w:pPr>
      <w:r>
        <w:rPr/>
        <w:t>- Заводских Анастасию Иннокентьевну – специалиста по опеке и попечительству отдела образования администрации города Сорска;</w:t>
      </w:r>
    </w:p>
    <w:p>
      <w:pPr>
        <w:pStyle w:val="Normal"/>
        <w:suppressAutoHyphens w:val="true"/>
        <w:ind w:left="851" w:hanging="0"/>
        <w:jc w:val="both"/>
        <w:rPr/>
      </w:pPr>
      <w:r>
        <w:rPr/>
        <w:t>- Марушкину Ирину Анатольевну – социального педагога МБОУ ООШ №2 имени Ю.Н. Толстихиной.</w:t>
      </w:r>
    </w:p>
    <w:p>
      <w:pPr>
        <w:pStyle w:val="Normal"/>
        <w:suppressAutoHyphens w:val="true"/>
        <w:ind w:left="851" w:hanging="0"/>
        <w:jc w:val="both"/>
        <w:rPr/>
      </w:pPr>
      <w:r>
        <w:rPr/>
        <w:t xml:space="preserve"> </w:t>
      </w:r>
      <w:r>
        <w:rPr>
          <w:sz w:val="25"/>
          <w:szCs w:val="25"/>
        </w:rPr>
        <w:t>5.  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   О.А. Полешко</w:t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57:00Z</dcterms:created>
  <dc:creator>Lena</dc:creator>
  <dc:description/>
  <cp:keywords/>
  <dc:language>en-US</dc:language>
  <cp:lastModifiedBy>Саратовкина</cp:lastModifiedBy>
  <cp:lastPrinted>2014-03-18T14:57:00Z</cp:lastPrinted>
  <dcterms:modified xsi:type="dcterms:W3CDTF">2015-03-26T04:42:00Z</dcterms:modified>
  <cp:revision>10</cp:revision>
  <dc:subject/>
  <dc:title/>
</cp:coreProperties>
</file>