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4 марта 2015 года                                                                                                 № 44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еречня должностных лиц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рганов местного самоуправления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уполномоченных составлять протоколы </w:t>
      </w:r>
    </w:p>
    <w:p>
      <w:pPr>
        <w:pStyle w:val="Normal"/>
        <w:rPr/>
      </w:pPr>
      <w:r>
        <w:rPr>
          <w:sz w:val="25"/>
          <w:szCs w:val="25"/>
        </w:rPr>
        <w:t>об административных правонарушениях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Закона Республики Хакасия от 17.12.2008 года № 91-ЗРХ «Об административных правонарушениях в Республике Хакасия»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Утвердить перечень должностных лиц органов местного самоуправления города Сорска Республики Хакасия, уполномоченных составлять протоколы об административных правонарушениях, согласно приложению 1 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02.12.2014 года № 379 «Об утверждении перечня должностных лиц органов местного самоуправления, уполномоченных составлять протоколы об административных правонарушениях», отмен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Настоящее решение вступает в силу со дня принятия и подлежит официальному опубликованию в СМИ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                                                                                  О.А. Полешко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20:00Z</dcterms:created>
  <dc:creator>Lena</dc:creator>
  <dc:description/>
  <cp:keywords/>
  <dc:language>en-US</dc:language>
  <cp:lastModifiedBy>Саратовкина</cp:lastModifiedBy>
  <dcterms:modified xsi:type="dcterms:W3CDTF">2015-03-26T06:12:00Z</dcterms:modified>
  <cp:revision>7</cp:revision>
  <dc:subject/>
  <dc:title/>
</cp:coreProperties>
</file>