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от 24.03.2015 г. № 442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должностных лиц, органов местного самоуправления, уполномоченных составлять протоколы об административных правонарушениях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775"/>
        <w:gridCol w:w="5127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лжностных лиц,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 Закона Республики Хакасия от 17.12.2008г. № 91-ЗРХ «Об административных правонарушениях», по которым должностное лицо, уполномочено составлять протоколы об административном правонарушени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ное лицо, уполномоченное в сфере здравоохранения - заместитель главы города Сорска по социальным вопросам 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15,17,2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е члены муниципальной комиссии по делам несовершеннолетних и защите их прав - ответственный секретарь комиссии по делам несовершеннолетних администрации г. Сорска, члены КДН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17 (1),18,19,2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е лицо органа, уполномоченного в сфере управления муниципальным имуществом - ведущий специалист отдела по управлению муниципальным имуществом администрации г. Сорска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22, 24,8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, осуществляющие контроль в сфере жилищно-коммунального хозяйства – ведущие специалисты управления ЖКХ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84, 90, 91, 92, 93, 94, 95, 96, 97, 98, 10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ми лицами, уполномоченными в сфере благоустройства – главный специалист управления ЖКХ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28, 29,30, 31,35,49,64,68,77,83,87,89,99, 1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ными лицами, уполномоченными в сфере потребительского рынка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специалист первой категории отдела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финансов и экономики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и г. Сорска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45, 4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ными лицами, уполномоченными в сфере землепользования – ведущий специалист по земельным отношениям отдела по управлению муниципальным имуществом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и г. Сорска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56, 57, 58, 59, 6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ными лицами, уполномоченными на решение задач по гражданской обороне и защите населения и территории муниципального образования от чрезвычайных ситуаций -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 xml:space="preserve">главный специалист сектора по делам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гражданской обороны и чрезвычайным ситуациям администрации г. Сорска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70-7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ми лицами, контрольного органа муниципального образования - контрольно-ревизионной комиссии города Сорска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76,111, 112, 11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 органов местного самоуправления – специалисты сектора развития  сельского хозяйства администрации  г. Сорска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49,50(2),50(3),51,52,53(1),53(3),54,55,55(1),63</w:t>
            </w:r>
          </w:p>
        </w:tc>
      </w:tr>
      <w:tr>
        <w:trPr>
          <w:trHeight w:val="112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е лицо, уполномоченное в сфере управления  ЖКХ – ведущий специалист г. Сорска (муниципальный контроль)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74,79</w:t>
            </w:r>
          </w:p>
        </w:tc>
      </w:tr>
      <w:tr>
        <w:trPr>
          <w:trHeight w:val="54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 города Сорска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110,1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2:32:00Z</dcterms:created>
  <dc:creator>Административная</dc:creator>
  <dc:description/>
  <cp:keywords/>
  <dc:language>en-US</dc:language>
  <cp:lastModifiedBy>Саратовкина</cp:lastModifiedBy>
  <cp:lastPrinted>2015-03-17T14:48:00Z</cp:lastPrinted>
  <dcterms:modified xsi:type="dcterms:W3CDTF">2015-03-26T06:13:00Z</dcterms:modified>
  <cp:revision>21</cp:revision>
  <dc:subject/>
  <dc:title/>
</cp:coreProperties>
</file>