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марта 2015 года                                                                                            № 44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ом ФАС России от 10.02.2010 года </w:t>
      </w:r>
      <w:r>
        <w:rPr>
          <w:rFonts w:cs="Times New Roman" w:ascii="Times New Roman" w:hAnsi="Times New Roman"/>
          <w:sz w:val="25"/>
          <w:szCs w:val="25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ставом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части нежилого помещения общей площадью  18,6 м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>(восемнадцать целых и шесть десятых)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, от общей площади 110,5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(сто десять целых и пять десятых)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расположенного по адресу: г. Сорск ул. Кирова дом 24 помещение 97Н, для размещения следователя Усть-Абаканского межрайонного следственного отдела с постоянной дислокацией в городе Сорске, в безвозмездное пользование без проведения торгов сроком на 5 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474" w:right="147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Саратовкина</cp:lastModifiedBy>
  <cp:lastPrinted>2015-03-27T09:32:00Z</cp:lastPrinted>
  <dcterms:modified xsi:type="dcterms:W3CDTF">2015-03-27T02:38:00Z</dcterms:modified>
  <cp:revision>11</cp:revision>
  <dc:subject/>
  <dc:title/>
</cp:coreProperties>
</file>