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  <w:r>
        <w:rPr/>
        <w:t>____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4  марта 2015 года                                                                                                       № 44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5 марта 2014 года № 288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О предоставлении сведений о расходах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тавляемых муниципальными служащими,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замещающими муниципальные должност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постоянной основе в органах местного самоуправле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в соответствии с Федеральным законом от 02.03.2007 № 25-ФЗ "О муниципальной службе в Российской Федерации", Законом Республики Хакасия от 06.07.2007 «О муниципальной службе в Республики Хакасия»  ст. 18 Устава муниципального образования город Сорск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города Сорска от 25 марта 2014 года № 288 «О предоставлении сведений о расходах представляемых муниципальными служащими, замещающими муниципальные должности на постоянной основе в органах местного самоуправ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1.  Пункт 2 Положения дополнить следующими должностями муниципальной служб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главный специалист админ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ведущий специалист админ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специалисты администрации 1,2,3 катего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2.  Пункт 3 Положения изменить и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«Сведения, предусмотренные пунктом 2, представляются ежегодно не позднее 30 апреля года, следующего за годом совершения сдел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3.  Пункт 6 дополнить абзац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«- муниципальным служащим Управления культуры, молодежи, спорта и туризма администрации города Сорска (далее – Управление) – главному специалисту по юридической и кадровой работе 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4. Третью строку пункта 7, после слов «(далее – уполномоченное лицо)» дополнить словами: «,главным специалистом по юридической и кадровой работе Управления…»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3. Реш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Председатель Совета депутатов </w:t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орода Сорска                                                                                        О.А. Полешко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лава города Сорска </w:t>
        <w:tab/>
        <w:tab/>
        <w:t xml:space="preserve">                                                        В.Ф. Найденов</w:t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5:00Z</dcterms:created>
  <dc:creator>User</dc:creator>
  <dc:description/>
  <cp:keywords/>
  <dc:language>en-US</dc:language>
  <cp:lastModifiedBy>Саратовкина</cp:lastModifiedBy>
  <cp:lastPrinted>2015-03-26T13:59:00Z</cp:lastPrinted>
  <dcterms:modified xsi:type="dcterms:W3CDTF">2015-03-26T06:59:00Z</dcterms:modified>
  <cp:revision>28</cp:revision>
  <dc:subject/>
  <dc:title/>
</cp:coreProperties>
</file>