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265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0» 08. 2015 г.</w:t>
        <w:tab/>
        <w:tab/>
        <w:tab/>
        <w:tab/>
        <w:tab/>
        <w:t xml:space="preserve">               № 450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верке готовности теплоснабжающих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6"/>
          <w:szCs w:val="26"/>
        </w:rPr>
        <w:t>организаций и потребителей тепловой энергии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6"/>
          <w:szCs w:val="26"/>
        </w:rPr>
        <w:t>к отопительному периоду 2015-2016 г.г.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Устава муниципального образования город Сорск, в соответствии с </w:t>
      </w:r>
      <w:r>
        <w:rPr>
          <w:rFonts w:cs="Times New Roman" w:ascii="Times New Roman" w:hAnsi="Times New Roman"/>
          <w:color w:val="000000"/>
          <w:sz w:val="26"/>
          <w:szCs w:val="26"/>
        </w:rPr>
        <w:t>Федеральным законом от 27.07.2010 №</w:t>
      </w:r>
      <w:r>
        <w:rPr>
          <w:rFonts w:cs="Times New Roman" w:ascii="Times New Roman" w:hAnsi="Times New Roman"/>
          <w:sz w:val="26"/>
          <w:szCs w:val="26"/>
        </w:rPr>
        <w:t xml:space="preserve"> 19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ФЗ «О теплоснабжении», а также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 Правилами оценки готовности к отопительному периоду, утвержденными Приказом Министерства энергетики Российской Федерации от 12.03.2013 г. № 103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в целях обеспечения контроля качества подготовки теплоснабжающих организаций, объектов бюджетной сферы, инженерной инфраструктуры и жилого фонда к эксплуатации в отопительный период </w:t>
      </w:r>
      <w:r>
        <w:rPr>
          <w:rFonts w:cs="Times New Roman" w:ascii="Times New Roman" w:hAnsi="Times New Roman"/>
          <w:sz w:val="26"/>
          <w:szCs w:val="26"/>
        </w:rPr>
        <w:t>2015-2016гг., администрация города Сорска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ть комиссию по проверке готовност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еплоснабжающих организаций </w:t>
      </w:r>
      <w:r>
        <w:rPr>
          <w:rFonts w:cs="Times New Roman" w:ascii="Times New Roman" w:hAnsi="Times New Roman"/>
          <w:sz w:val="26"/>
          <w:szCs w:val="26"/>
        </w:rPr>
        <w:t>и потребителей тепловой энергии к отопительному периоду 2015-2016 гг. и утвердить её состав, согласно приложению №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рограмму проведения проверки готов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ъектов социальной сферы, жилых домов и инфраструктуры к работе в отопительный период </w:t>
      </w:r>
      <w:r>
        <w:rPr>
          <w:rFonts w:cs="Times New Roman" w:ascii="Times New Roman" w:hAnsi="Times New Roman"/>
          <w:sz w:val="26"/>
          <w:szCs w:val="26"/>
        </w:rPr>
        <w:t>2015-2016 г.г., согласно приложению №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единую форму акта готовности к работе в отопительный период потребителей тепловой энергии, согласно приложению № 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единую форму паспорта готовности к работе в отопительный период потребителей тепловой энергии, согласно приложению № 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зложить на председателя комиссии  подписание паспортов готовности к работе в отопительный период потребителей тепловой энергии объектов социальной сферы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тделу образования администрации города Сорска (Нестерова М.А.), МБУК Дом культуры «Металлург» (Козмина О.В.),  ГБУЗ «Сорская городская больница» (Харланов Н.И.)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Обеспечить своевременное завершение работ по подготовке объектов, собственных источников теплоэнерги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15-2016 г.г. и оформление необходимых актов и протоколов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2. Взять под личный контроль своевременное предоставление в комиссию по проверке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 xml:space="preserve">2015-2016 г.г. оформленных и заверенных копий паспортов готовности объектов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 Директору МУП «Коммунальные системы» Калижанову Д.Е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 Обеспечить своевременное и качественное выполнение мероприятий по подготовке  к отопительному периоду 2015-2016 г.г. на теплоисточниках, теплосетевых 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ктах и сооружениях к 01.10.2015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2. Предоставить в комиссию к 01.09.2015 г. информацию о готовности (неготовности) теплоснабжающей организации к подписанию паспорта готовности предприятия (учреждения)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15-2016 г.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Рекомендовать руководителю ООО Управляющая компания «Фитинг» Полеву А.С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Обеспечить своевременное и качественное выполнение мероприятий по подготовке к  отопительному периоду 2015-2016 гг. объектов  жилого  фонда  к 01.10.2015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2. Предоставить в комиссию к 01.09.2015 г. информацию о готовности (неготовности) жилого фонда к подписанию паспорта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15-2016 г.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Взять под личный контроль своевременное предоставление в комиссию по проверке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 xml:space="preserve">2015-2016 г.г. оформленных и заверенных копий паспортов готовности объектов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Контроль за исполнением постановления возложить на первого заместителя главы.</w:t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7938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города                                                                         А.Г. Савельев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ind w:left="5954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</w:t>
      </w:r>
    </w:p>
    <w:p>
      <w:pPr>
        <w:pStyle w:val="Normal"/>
        <w:spacing w:lineRule="auto" w:line="240" w:before="0" w:after="0"/>
        <w:ind w:left="5954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10.08. 2015г. №  450-п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ссии по проверке готовности теплоснабжающих организаций 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и потребителей тепловой энергии к отопительному периоду 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2015-2016 года. 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Председатель комиссии - первый заместитель главы города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Богданова Л.Л. - главный специалист Управления ЖКХ администрации МО г. Сорск, секретарь комиссии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лижанов Д.Е. – директор МУП «Коммунальные системы»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Полев Н.В.  – директор ООО Управляющая компания «Фитинг» (по согласованию)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рискина Н.К. – главный специалист сектора по делам ГО и ЧС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стерова М.А. – руководитель отдела образования администрации города Сорска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змина О.В. – директор МБУК ДК “Металлург”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Харланов Н. И. – главный врач ГБУЗ “Сорская городская больница”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ь </w:t>
      </w:r>
      <w:r>
        <w:rPr>
          <w:szCs w:val="24"/>
        </w:rPr>
        <w:t>Государственной жилищной инспекции Республики Хакасия (по согласованию)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Енисейского территориального отдела по энергетическому надзору (по согласованию)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                                                                А.Г. Савельев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397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  <w:right w:val="single" w:sz="4" w:space="24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10.08.2015г. №  450-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рамма проведения проверки готовности объектов социальной сферы, жилых домов и инфраструктуры к работ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отопительный период 2015-2016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1. Проверка готовности к отопительному периоду теплоснабжающих организаций, теплосетевых организаций и потребителей тепловой энергии, находящихся на территории муниципального образования город Сорск возлагается на  комиссию по проверке готовности теплоснабжающих организаций и потребителей тепловой энергии к отопительном периоду 2015-2016 г.г. 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Срок предоставления паспортов готовности потребителей тепловой энергии в  комиссию для потребителей тепловой энергии: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разовательные учреждения до 01.09.2015 г.;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чие потребители (жилые дома, учреждения культуры, здравоохранения) до 01.10.2015 г.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предоставления паспортов должно быть предварительно согласовано с председателем комиссии.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случае наличия собственного источника теплоснабжения объекта  информация о готовности источников теплоснабжения предоставляется в комиссию вместе с подписанными паспортами готовности потребителя к работе в отопительный период 2015-2016 г.г.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рядок  подписания паспортов объектов социальной сферы предварительно согласовывается с председателем  комиссии.</w:t>
      </w:r>
    </w:p>
    <w:p>
      <w:pPr>
        <w:pStyle w:val="Normal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Паспорт готовности подписывается всеми членами комиссии и заверяется печатью. 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ценка готовности потребителей к отопительному периоду будет производиться на основе предоставления органом местного самоуправления  оформленных надлежащим образом паспортов готовност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Порядок проведения проверки</w:t>
      </w:r>
    </w:p>
    <w:p>
      <w:pPr>
        <w:pStyle w:val="ConsPlusNormal"/>
        <w:tabs>
          <w:tab w:val="clear" w:pos="708"/>
          <w:tab w:val="left" w:pos="550" w:leader="none"/>
          <w:tab w:val="left" w:pos="770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tabs>
          <w:tab w:val="clear" w:pos="708"/>
          <w:tab w:val="left" w:pos="550" w:leader="none"/>
          <w:tab w:val="left" w:pos="77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оверка осуществляется комиссией, которая образовывается постановлением администрации города Сорска. В состав комиссии могут включаться по согласованию представители Федеральной службы по экологическому, технологическому и атомному надзору и жилищной инспек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бота комиссии осуществляется в соответствии с утвержденной Программой</w:t>
      </w:r>
      <w:r>
        <w:rPr>
          <w:rFonts w:cs="Times New Roman" w:ascii="Times New Roman" w:hAnsi="Times New Roman"/>
          <w:sz w:val="26"/>
          <w:szCs w:val="26"/>
        </w:rPr>
        <w:t xml:space="preserve"> по проверке готовности объектов социальной сферы, жилых домов и инфраструктуры к работе в отопительный период</w:t>
      </w:r>
      <w:r>
        <w:rPr>
          <w:rFonts w:cs="Times New Roman" w:ascii="Times New Roman" w:hAnsi="Times New Roman"/>
          <w:color w:val="000000"/>
          <w:sz w:val="26"/>
          <w:szCs w:val="26"/>
        </w:rPr>
        <w:t>, в которой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ы, подлежащие провер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сроки проведения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документы, проверяемые в ходе проведения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проверке комиссией проверяется выполнение требований, установленных главами III - V  Правил оценки готовности к отопительному периоду, утвержденных приказом Минэнерго России от 12.03.2013г. №103 (далее Правила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выполнения теплосетевыми и теплоснабжающими организациями требований, установленных настоящими Правилами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проведения проверки комиссия рассматривает документы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приложению  № 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акте содержатся следующие выводы комиссии по итогам провер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 проверки готов к отопительному пери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 проверки не готов к отопитель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аспорт готовности к отопительному периоду (далее - паспорт) составляется по рекомендуемому образцу согласно приложению № 4 и выдается уполномоченным органом, образовавшим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ConsPlusNormal"/>
        <w:ind w:firstLine="540"/>
        <w:jc w:val="both"/>
        <w:rPr/>
      </w:pPr>
      <w:bookmarkStart w:id="0" w:name="Par57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Сроки выдачи паспортов определяются председателем комиссии не позднее 15 сентября - для потребителей тепловой энергии, не позднее 1 ноября - для теплоснабжающих и теплосетевых организаций, не позднее 15 ноября - для муниципальных образ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случае устранения указанных в Перечне замечаний к выполнению (невыполнению) требований по готовности в сроки, указанные выше, комиссией проводится повторная проверка, по результатам которой составляется новый ак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ция, не получившая по объектам проверки паспорт готовности до даты, установленной выше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bookmarkStart w:id="1" w:name="Par61"/>
      <w:bookmarkEnd w:id="1"/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III. Требования по готовности к отопительному периоду </w:t>
        <w:br/>
        <w:t>для теплоснабжающих организ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ях оценки готовности теплоснабжающих организаций к отопительному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ериоду уполномоченным органом должны быть проверены в отношении данных организаций:</w:t>
      </w:r>
    </w:p>
    <w:p>
      <w:pPr>
        <w:pStyle w:val="ConsPlusNormal"/>
        <w:ind w:firstLine="540"/>
        <w:jc w:val="both"/>
        <w:rPr/>
      </w:pPr>
      <w:bookmarkStart w:id="2" w:name="Par65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1) наличие соглашения об управлении системой теплоснабжения, заключенного в порядке, установленном Законом о теплоснабж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наличие нормативных запасов топлива на источниках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функционирование эксплуатационной, диспетчерской и аварийной служб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комплектованность указанных служб персонал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проведение наладки принадлежащих им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3" w:name="Par73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7) организация контроля режимов потребления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обеспечение качества теплоносителей;</w:t>
      </w:r>
    </w:p>
    <w:p>
      <w:pPr>
        <w:pStyle w:val="ConsPlusNormal"/>
        <w:ind w:firstLine="540"/>
        <w:jc w:val="both"/>
        <w:rPr/>
      </w:pPr>
      <w:bookmarkStart w:id="4" w:name="Par75"/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>9) организация коммерческого учета приобретаемой и реализуемой тепловой энергии;</w:t>
      </w:r>
    </w:p>
    <w:p>
      <w:pPr>
        <w:pStyle w:val="ConsPlusNormal"/>
        <w:ind w:firstLine="540"/>
        <w:jc w:val="both"/>
        <w:rPr/>
      </w:pPr>
      <w:bookmarkStart w:id="5" w:name="Par76"/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Законом о теплоснабж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отовность систем приема и разгрузки топлива, топливопо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людение водно-химического режим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ение гидравлических и тепловых испытаний тепловых с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ение планового графика ремонта тепловых сетей и источников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) работоспособность автоматических регуляторов при их налич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законодательством об электроэнергети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подпунктах 1, 7, 9 и 10 настоящих Правил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IV. Требования по готовности к отопительному периоду </w:t>
        <w:br/>
        <w:t>для потребителей тепловой 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проведение промывки оборудования и коммуникаций теплопотребляющих 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разработка эксплуатационных режимов, а также мероприятий по их внедр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выполнение плана ремонтных работ и качество их выпол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) состояние тепловых сетей, принадлежащих потребителю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) состояние трубопроводов, арматуры и тепловой изоляции в пределах тепловых пунктов;</w:t>
      </w:r>
    </w:p>
    <w:p>
      <w:pPr>
        <w:pStyle w:val="ConsPlusNormal"/>
        <w:ind w:firstLine="540"/>
        <w:jc w:val="both"/>
        <w:rPr/>
      </w:pPr>
      <w:bookmarkStart w:id="6" w:name="Par105"/>
      <w:bookmarkEnd w:id="6"/>
      <w:r>
        <w:rPr>
          <w:rFonts w:cs="Times New Roman" w:ascii="Times New Roman" w:hAnsi="Times New Roman"/>
          <w:color w:val="000000"/>
          <w:sz w:val="26"/>
          <w:szCs w:val="26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) работоспособность защиты систем теплопотреб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) плотность оборудования тепловых пун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7" w:name="Par110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13) наличие пломб на расчетных шайбах и соплах элеваторов;</w:t>
      </w:r>
    </w:p>
    <w:p>
      <w:pPr>
        <w:pStyle w:val="ConsPlusNormal"/>
        <w:ind w:firstLine="540"/>
        <w:jc w:val="both"/>
        <w:rPr/>
      </w:pPr>
      <w:bookmarkStart w:id="8" w:name="Par111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>14) отсутствие задолженности за поставленные тепловую энергию (мощность), теплоносит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ConsPlusNormal"/>
        <w:ind w:firstLine="540"/>
        <w:jc w:val="both"/>
        <w:rPr/>
      </w:pPr>
      <w:bookmarkStart w:id="9" w:name="Par114"/>
      <w:bookmarkEnd w:id="9"/>
      <w:r>
        <w:rPr>
          <w:rFonts w:cs="Times New Roman" w:ascii="Times New Roman" w:hAnsi="Times New Roman"/>
          <w:color w:val="000000"/>
          <w:sz w:val="26"/>
          <w:szCs w:val="26"/>
        </w:rPr>
        <w:t>17) надежность теплоснабжения потребителей тепловой энергии с учетом климатических условий в соответствии с критериями, приведенными в приложении N 3 к настоящим Правил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7. 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подпунктах 8, 13, 14 и </w:t>
      </w:r>
      <w:hyperlink w:anchor="Par1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17 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их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bookmarkStart w:id="10" w:name="Par117"/>
      <w:bookmarkEnd w:id="10"/>
      <w:r>
        <w:rPr>
          <w:rFonts w:cs="Times New Roman" w:ascii="Times New Roman" w:hAnsi="Times New Roman"/>
          <w:b/>
          <w:color w:val="000000"/>
          <w:sz w:val="26"/>
          <w:szCs w:val="26"/>
        </w:rPr>
        <w:t>V. Требования по готовности к отопительному периоду</w:t>
        <w:br/>
        <w:t xml:space="preserve"> для муниципальных образова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целях оценки готовности муниципальных образований к отопительному периоду уполномоченным органом должны быть проверены:</w:t>
      </w:r>
    </w:p>
    <w:p>
      <w:pPr>
        <w:pStyle w:val="ConsPlusNormal"/>
        <w:ind w:firstLine="540"/>
        <w:jc w:val="both"/>
        <w:rPr/>
      </w:pPr>
      <w:bookmarkStart w:id="11" w:name="Par121"/>
      <w:bookmarkEnd w:id="11"/>
      <w:r>
        <w:rPr>
          <w:rFonts w:cs="Times New Roman" w:ascii="Times New Roman" w:hAnsi="Times New Roman"/>
          <w:color w:val="000000"/>
          <w:sz w:val="26"/>
          <w:szCs w:val="26"/>
        </w:rPr>
        <w:t>1) наличие плана действий по ликвидации последствий аварийных ситуаций с применением электронного моделирования авари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аличие системы мониторинга состояния системы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наличие механизма оперативно-диспетчерского управления в системе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выполнение требований настоящих Правил по оценке готовности к отопительному периоду теплоснабжающих и теплосетевых организаций, а также потребителей тепловой энерг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 обстоятельствам, при несоблюдении которых в отношении муниципальных образований составляется акт с приложением Перечня с указанием сроков устранения замечаний, относится несоблюдение требования по применению электронного моделирования аварийных ситуаций, указанного в подпункте 1 настоящих Правил.</w:t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             </w:t>
        <w:tab/>
        <w:tab/>
        <w:tab/>
        <w:tab/>
        <w:tab/>
        <w:t>А.Г. Савел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666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10.08.2015г. №  450-п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12" w:name="Par139"/>
      <w:bookmarkEnd w:id="12"/>
      <w:r>
        <w:rPr>
          <w:rFonts w:cs="Times New Roman" w:ascii="Times New Roman" w:hAnsi="Times New Roman"/>
          <w:color w:val="000000"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                                "__" ____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место составления акта)                                                   (дата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иссия, образованная 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форма документа и его реквизиты, которым образована комисси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  соответствии   с   программой    проведения   проверки   готовности   к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опительному   периоду   от "__" _________________ 20__ г.,   утвержденной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 "__" _____________ 20__ г. по "__" ____________ 20__ г. в соответствии с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едеральным  законом   от   27  июля  2010 г. N 190-ФЗ  "О  теплоснабжении"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ла проверку готовности к отопительному периоду 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 готовности   к  отопительному  периоду  проводилась  в  отношени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едующих объектов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.......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ходе проведения проверки  готовности  к  отопительному  периоду  комиссия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ановила: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готовность/неготовность к работе в отопительном периоде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вод комиссии по итогам проведения  проверки  готовности  к  отопительному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иоду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к акту 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&lt;*&gt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комиссии: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лены комиссии:       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актом проверки готовности ознакомлен, один экземпляр акта получил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"__"_____________ 20__ г.  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подпись, расшифровка подписи руководителя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его уполномоченного представителя)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образования, теплоснабжающей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ции, теплосетевой организации,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потребителя тепловой энергии, в отношени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которого проводилась проверка готовност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к отопительному периоду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13" w:name="Par203"/>
      <w:bookmarkEnd w:id="13"/>
      <w:r>
        <w:rPr>
          <w:rFonts w:cs="Times New Roman" w:ascii="Times New Roman" w:hAnsi="Times New Roman"/>
          <w:color w:val="000000"/>
          <w:sz w:val="26"/>
          <w:szCs w:val="26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10.08.2015г. №  450-п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товности к отопительному периоду ____/____ гг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дан 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полное наименование муниципального образования, теплоснабжающей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ции, теплосетевой организации, потребителя тепловой энергии,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в отношении которого проводилась проверка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отношении следующих объектов, по которым проводилась проверка  готовности  к отопительному периоду: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________________________;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........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ание выдачи паспорта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кт проверки готовности к отопительному периоду от _____________ № _______.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подпись, расшифровка подписи и печать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уполномоченного органа, образовавшего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комиссию по проведению проверк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готовности к отопительному периоду)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TextBody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10.08.2015г. №  450-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ГРАФИК</w:t>
        <w:br/>
        <w:t>проведени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проверки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5-2016 г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 теплосетевых организаций и потреб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пловой энергии на территории муниципального образования город Сорск</w:t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tbl>
      <w:tblPr>
        <w:tblW w:w="930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071"/>
        <w:gridCol w:w="1980"/>
        <w:gridCol w:w="1781"/>
        <w:gridCol w:w="1797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объекта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личество, протяженность, площадь 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(ед., км,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проведения провер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ряемые документы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Жилищный фонд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9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ногоквартирные дома в которых имеются муниципальные и частные кварти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9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19.08.2015г. по 15.09.2015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тельные, по всем видам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16.09.2015г. по14.10.2015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, акты накопления угл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ые сети </w:t>
            </w:r>
          </w:p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в двухтрубном исчислении) по всем видам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,6 к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,60 к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16.09.2015г. по14.10.2015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соцкультбыта</w:t>
            </w:r>
          </w:p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Образовательные учреждения, учреждения культуры и здравоохранения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01.08.2015г. по 02.09.2015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</w:t>
            </w:r>
          </w:p>
        </w:tc>
      </w:tr>
    </w:tbl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  <w:tab/>
        <w:tab/>
        <w:tab/>
        <w:tab/>
        <w:tab/>
        <w:tab/>
        <w:t>А.Г. Савелье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113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 Знак Знак7"/>
    <w:qFormat/>
    <w:rPr>
      <w:b/>
      <w:bCs/>
      <w:sz w:val="22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1:57:00Z</dcterms:created>
  <dc:creator>SASHA RU</dc:creator>
  <dc:description/>
  <cp:keywords/>
  <dc:language>en-US</dc:language>
  <cp:lastModifiedBy>Мунуслуги</cp:lastModifiedBy>
  <cp:lastPrinted>2013-08-08T08:11:00Z</cp:lastPrinted>
  <dcterms:modified xsi:type="dcterms:W3CDTF">2015-08-13T07:30:00Z</dcterms:modified>
  <cp:revision>4</cp:revision>
  <dc:subject/>
  <dc:title/>
</cp:coreProperties>
</file>